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918"/>
        <w:gridCol w:w="1584"/>
        <w:gridCol w:w="2217"/>
        <w:gridCol w:w="2470"/>
      </w:tblGrid>
      <w:tr>
        <w:trPr>
          <w:trHeight w:val="106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ап уро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преподава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-познавательная деятельность учащегос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Началь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ть мотив к изучению явления электроли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ить цели и задачи урока, мотивация тем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етствуют учителя, слушаю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возникновение интере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сознания необходимости знания данного явления для автослесар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дписывают индивидуальную карту самоконтроля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. Актуализация зна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ть ранее изучен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проверяет домашнее за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раздаёт тестовые зад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Задаёт вопросы по предыдущим тема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чают на вопросы, самостоятельная работа с тестом, работают у дос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 ранее изученного материал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. Основной. Изучение нового материал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Изучить данное явление на основе лабораторного эксперимента и видеоматериал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нстрирует лабораторные опыты, показывает видеоматери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слуша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наблюда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делают выв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оформление опорного консп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аполнение карты самоконтро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Рассмотреть практическое применение данного явлен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лагает заслушать сообщения учащихся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отдельные учащиеся выступают с сообщения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слушаю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смотрят видео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оформление опорного консп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аполнение карты самоконтро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. Закрепление зна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ировать полученную информацию. Провести рефлексию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ирует полученные знания, проверяет способность применять полученные знания на практик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ают тесты, отвечают на качественные задачи с производственным содержани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Подведение итогов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ует деятельность учащихся, выставляет и комментирует оцен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. Домашнее задание</w:t>
            </w:r>
          </w:p>
        </w:tc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ебник 10 класса Мякишев, Буховцев стр. 322-336 параграф 122-123 </w:t>
            </w:r>
          </w:p>
        </w:tc>
      </w:tr>
    </w:tbl>
    <w:p>
      <w:pPr>
        <w:pStyle w:val="Style15"/>
        <w:rPr/>
      </w:pPr>
      <w:r>
        <w:rPr/>
        <w:t>План урока</w:t>
      </w:r>
    </w:p>
    <w:sectPr>
      <w:type w:val="nextPage"/>
      <w:pgSz w:w="11906" w:h="16838"/>
      <w:pgMar w:left="1701" w:right="12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2:00Z</dcterms:created>
  <dc:creator>Семья</dc:creator>
  <dc:description/>
  <dc:language>en-US</dc:language>
  <cp:lastModifiedBy>Семья</cp:lastModifiedBy>
  <cp:lastPrinted>2009-04-29T21:11:00Z</cp:lastPrinted>
  <dcterms:modified xsi:type="dcterms:W3CDTF">2009-04-29T17:12:00Z</dcterms:modified>
  <cp:revision>2</cp:revision>
  <dc:subject/>
  <dc:title>Этап урока</dc:title>
</cp:coreProperties>
</file>