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егодня, 19 июня 2012 года,  ученицы 8 А класса Терехова Анастасия и Тхорева Екатерина  в сопровождении Реуковой Марии Владимировны и Антоновой Елены Павловны, отправились в небольшой, но очень интересный и познавательный поход к Никольскому роднику, для того чтобы оценить обстановку у родника и его окрестностях. Родник находится в г.Видное, в конце проспекта Ленинского Комсомола. </w:t>
      </w:r>
    </w:p>
    <w:p>
      <w:pPr>
        <w:pStyle w:val="Normal"/>
        <w:jc w:val="both"/>
        <w:rPr/>
      </w:pPr>
      <w:r>
        <w:rPr/>
        <w:t xml:space="preserve">Рядом с ним сейчас находится стройка, и есть опасность того, что родник может быть загрязнен. Проведя небольшой опыт, мы замерили скорость течения потока (дебит родника) -  1 литр воды за 27 секунд. Родник освящен, за ним ухаживают и благоустраивают. Над ним на небольшой полочке мы заметили несколько икон. </w:t>
      </w:r>
    </w:p>
    <w:p>
      <w:pPr>
        <w:pStyle w:val="Normal"/>
        <w:jc w:val="both"/>
        <w:rPr/>
      </w:pPr>
      <w:r>
        <w:rPr/>
        <w:t>Далее мы прошлись по местам недалеко от родника. В пышной траве стрекотали насекомые, с небес слышались трели птиц, нас окружали красивые пейзажи, как может показаться, нетронутой человеком природы. Учителя определяли, какие виды растений там растут, а мы, фотографируя, узнавали для себя много нового. Например, оказывается, у лугового клевера на листочке написана буква «Л», а небольшая речка Битца раньше была большой и полноводной.</w:t>
      </w:r>
    </w:p>
    <w:p>
      <w:pPr>
        <w:pStyle w:val="Normal"/>
        <w:jc w:val="both"/>
        <w:rPr/>
      </w:pPr>
      <w:r>
        <w:rPr/>
        <w:t>К большому сожалению, ближе к городу обстановка ухудшилась. Мы увидели несколько мусорных свалок, оставленные после пикника старые покрывала и пустые бутылки. Даже в углубление в стволе старого, мощного дерева, которому не менее сотни лет, была вставлена стеклянная бутылка!</w:t>
      </w:r>
    </w:p>
    <w:p>
      <w:pPr>
        <w:pStyle w:val="Normal"/>
        <w:jc w:val="both"/>
        <w:rPr/>
      </w:pPr>
      <w:r>
        <w:rPr/>
        <w:t>На этом наше путешествие закончилось, и мы вернулись в гимназию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 xml:space="preserve">Терехова Настя, Тхорева Катя, 8а класс, </w:t>
      </w:r>
    </w:p>
    <w:p>
      <w:pPr>
        <w:pStyle w:val="Normal"/>
        <w:ind w:firstLine="708"/>
        <w:jc w:val="right"/>
        <w:rPr/>
      </w:pPr>
      <w:r>
        <w:rPr>
          <w:i/>
        </w:rPr>
        <w:t>классный руководитель: Реукова М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11:00Z</dcterms:created>
  <dc:creator>Антонова Е П</dc:creator>
  <dc:description/>
  <cp:keywords/>
  <dc:language>en-US</dc:language>
  <cp:lastModifiedBy>Антонова Е П</cp:lastModifiedBy>
  <dcterms:modified xsi:type="dcterms:W3CDTF">2012-06-19T12:41:00Z</dcterms:modified>
  <cp:revision>2</cp:revision>
  <dc:subject/>
  <dc:title> </dc:title>
</cp:coreProperties>
</file>