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1.      </w:t>
      </w:r>
      <w:r>
        <w:rPr>
          <w:b/>
          <w:sz w:val="28"/>
          <w:szCs w:val="28"/>
        </w:rPr>
        <w:t>«Внешнее строение птицы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5715000" cy="3771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772080"/>
                          <a:chOff x="0" y="0"/>
                          <a:chExt cx="5715000" cy="3772080"/>
                        </a:xfrm>
                      </wpg:grpSpPr>
                      <wps:wsp>
                        <wps:cNvSpPr txBox="1"/>
                        <wps:spPr>
                          <a:xfrm>
                            <a:off x="5372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39120"/>
                            <a:ext cx="11448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02888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34308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028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43080"/>
                            <a:ext cx="11430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34308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43080"/>
                            <a:ext cx="17146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343080"/>
                            <a:ext cx="34308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657600"/>
                            <a:ext cx="1714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400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" y="1028880"/>
                            <a:ext cx="114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9pt;width:450pt;height:297pt" coordorigin="-180,198" coordsize="9000,5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80;top: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28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732" to="179,1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18" to="359,28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738" to="1259,14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738" to="2519,1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738" to="3959,2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738" to="5399,28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0,738" to="7379,1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738" to="7379,39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0,738" to="8459,4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5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5958" to="3419,6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9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1818" to="719,39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4220" cy="3517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22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2.      </w:t>
      </w:r>
      <w:r>
        <w:rPr>
          <w:b/>
          <w:sz w:val="28"/>
          <w:szCs w:val="28"/>
        </w:rPr>
        <w:t>«Виды перьев. Строение пера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4457700" cy="3657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657600"/>
                          <a:chOff x="0" y="0"/>
                          <a:chExt cx="4457880" cy="3657600"/>
                        </a:xfrm>
                      </wpg:grpSpPr>
                      <wps:wsp>
                        <wps:cNvSpPr txBox="1"/>
                        <wps:spPr>
                          <a:xfrm>
                            <a:off x="3200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457200"/>
                            <a:ext cx="2286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182880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343080"/>
                            <a:ext cx="91440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85768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629080"/>
                            <a:ext cx="1714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1144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pt;width:351pt;height:288.05pt" coordorigin="0,136" coordsize="7020,5761">
                <v:shape id="shape_0" fillcolor="white" stroked="t" o:allowincell="f" style="position:absolute;left:5040;top:1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1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3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1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856" to="1439,3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856" to="3059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676" to="5219,4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676" to="5219,3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4636" to="1799,5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4276" to="3419,5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856" to="359,3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53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816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5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3225800</wp:posOffset>
                </wp:positionV>
                <wp:extent cx="6858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54pt;width:53.95pt;height:5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596900</wp:posOffset>
                </wp:positionV>
                <wp:extent cx="11430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7pt;width:8.95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235325" cy="3444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1985" cy="36518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3.      </w:t>
      </w:r>
      <w:r>
        <w:rPr>
          <w:b/>
          <w:sz w:val="28"/>
          <w:szCs w:val="28"/>
        </w:rPr>
        <w:t>«Скелет птицы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-3251835</wp:posOffset>
                </wp:positionV>
                <wp:extent cx="114300" cy="16002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256.05pt" to="17.95pt,-1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1980" cy="38601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/>
      </w:pPr>
      <w:r>
        <w:rPr>
          <w:sz w:val="28"/>
          <w:szCs w:val="28"/>
        </w:rPr>
        <w:t>Карточка №4.  «Дыхательная система птицы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69875</wp:posOffset>
                </wp:positionV>
                <wp:extent cx="4000500" cy="2514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514600"/>
                          <a:chOff x="0" y="0"/>
                          <a:chExt cx="4000680" cy="2514600"/>
                        </a:xfrm>
                      </wpg:grpSpPr>
                      <wps:wsp>
                        <wps:cNvSpPr txBox="1"/>
                        <wps:spPr>
                          <a:xfrm>
                            <a:off x="28576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14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25748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1.25pt;width:315pt;height:198.05pt" coordorigin="1260,425" coordsize="6300,3961">
                <v:shape id="shape_0" fillcolor="white" stroked="t" o:allowincell="f" style="position:absolute;left:5761;top:2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4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8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6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6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8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2405" to="5399,3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145" to="2879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965" to="4139,16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552950" cy="41281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/>
      </w:pPr>
      <w:r>
        <w:rPr>
          <w:sz w:val="28"/>
          <w:szCs w:val="28"/>
        </w:rPr>
        <w:t>Карточка №5.  «Пищеварительная система птицы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40030</wp:posOffset>
                </wp:positionV>
                <wp:extent cx="4457700" cy="3429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429000"/>
                          <a:chOff x="0" y="0"/>
                          <a:chExt cx="4457880" cy="3429000"/>
                        </a:xfrm>
                      </wpg:grpSpPr>
                      <wps:wsp>
                        <wps:cNvSpPr txBox="1"/>
                        <wps:spPr>
                          <a:xfrm>
                            <a:off x="2400480" y="3086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86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71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2629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2400480"/>
                            <a:ext cx="114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8.9pt;width:351pt;height:270.05pt" coordorigin="1800,378" coordsize="7020,5401">
                <v:shape id="shape_0" fillcolor="white" stroked="t" o:allowincell="f" style="position:absolute;left:5580;top:52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9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2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6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7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7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5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2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4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0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4518" to="5219,50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4158" to="5939,52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252720" cy="408686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/>
      </w:pPr>
      <w:r>
        <w:rPr>
          <w:sz w:val="28"/>
          <w:szCs w:val="28"/>
        </w:rPr>
        <w:t>Карточка №6.  «Половая и выделительная системы птицы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4670" cy="349885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/>
      </w:pPr>
      <w:r>
        <w:rPr>
          <w:sz w:val="28"/>
          <w:szCs w:val="28"/>
        </w:rPr>
        <w:t>Карточка №7.  «Половая и выделительная системы птицы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4572000" cy="3543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543480"/>
                          <a:chOff x="0" y="0"/>
                          <a:chExt cx="4572000" cy="3543480"/>
                        </a:xfrm>
                      </wpg:grpSpPr>
                      <wps:wsp>
                        <wps:cNvSpPr txBox="1"/>
                        <wps:spPr>
                          <a:xfrm>
                            <a:off x="1144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514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7480" y="2400480"/>
                            <a:ext cx="5716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9pt;width:360pt;height:279pt" coordorigin="1800,18" coordsize="7200,5580">
                <v:shape id="shape_0" fillcolor="white" stroked="t" o:allowincell="f" style="position:absolute;left:1980;top:43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6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0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39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50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3798" to="4679,505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7645" cy="28460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78" r="-5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/>
      </w:pPr>
      <w:r>
        <w:rPr>
          <w:sz w:val="28"/>
          <w:szCs w:val="28"/>
        </w:rPr>
        <w:t>Карточка №8.  «Строение сердца птицы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rPr/>
      </w:pPr>
      <w:r>
        <w:rPr/>
        <w:t>Что обозначено под цифрами?</w:t>
      </w:r>
    </w:p>
    <w:p>
      <w:pPr>
        <w:pStyle w:val="Normal"/>
        <w:numPr>
          <w:ilvl w:val="0"/>
          <w:numId w:val="1"/>
        </w:numPr>
        <w:rPr/>
      </w:pPr>
      <w:r>
        <w:rPr/>
        <w:t>Какая кровь находится в левой половине сердца?</w:t>
      </w:r>
    </w:p>
    <w:p>
      <w:pPr>
        <w:pStyle w:val="Normal"/>
        <w:numPr>
          <w:ilvl w:val="0"/>
          <w:numId w:val="1"/>
        </w:numPr>
        <w:rPr/>
      </w:pPr>
      <w:r>
        <w:rPr/>
        <w:t>Какая кровь находится  в правой половине сердц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5715000" cy="4107180"/>
                <wp:effectExtent l="508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107240"/>
                          <a:chOff x="0" y="0"/>
                          <a:chExt cx="5715000" cy="4107240"/>
                        </a:xfrm>
                      </wpg:grpSpPr>
                      <wps:wsp>
                        <wps:cNvSpPr txBox="1"/>
                        <wps:spPr>
                          <a:xfrm>
                            <a:off x="1257480" y="792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923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92360"/>
                            <a:ext cx="571680" cy="3314880"/>
                          </a:xfrm>
                          <a:custGeom>
                            <a:avLst/>
                            <a:gdLst>
                              <a:gd name="textAreaLeft" fmla="*/ 207000 w 324000"/>
                              <a:gd name="textAreaRight" fmla="*/ 324360 w 324000"/>
                              <a:gd name="textAreaTop" fmla="*/ 48960 h 1879200"/>
                              <a:gd name="textAreaBottom" fmla="*/ 1830240 h 18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792360"/>
                            <a:ext cx="571680" cy="33148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117000 w 324000"/>
                              <a:gd name="textAreaTop" fmla="*/ 48960 h 1879200"/>
                              <a:gd name="textAreaBottom" fmla="*/ 1830240 h 18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278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9pt;width:450.05pt;height:323.4pt" coordorigin="900,18" coordsize="9001,6468">
                <v:shape id="shape_0" fillcolor="white" stroked="t" o:allowincell="f" style="position:absolute;left:2881;top:12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26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54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0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1;top:30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801;top:1266;width:899;height:521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8281;top:1266;width:899;height:52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6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1;top:360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30450" cy="399224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39" r="-6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рточка №9.  «Малый круг кровообращения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/>
        <w:t>Что обозначено под цифрами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350</wp:posOffset>
                </wp:positionV>
                <wp:extent cx="4229100" cy="4229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229280"/>
                          <a:chOff x="0" y="0"/>
                          <a:chExt cx="4229280" cy="4229280"/>
                        </a:xfrm>
                      </wpg:grpSpPr>
                      <wps:wsp>
                        <wps:cNvSpPr/>
                        <wps:spPr>
                          <a:xfrm>
                            <a:off x="0" y="29185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1852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886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228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3480" y="1371600"/>
                            <a:ext cx="3430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38862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2246040"/>
                            <a:ext cx="5716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342900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2400480"/>
                            <a:ext cx="45720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5pt;width:333pt;height:333pt" coordorigin="2520,10" coordsize="6660,6660">
                <v:rect id="shape_0" fillcolor="white" stroked="t" o:allowincell="f" style="position:absolute;left:2520;top:4606;width:1439;height:7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6300;top:4606;width:179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6300;top:45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45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21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613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550" to="5580,1269" stroked="t" o:allowincell="f" style="position:absolute">
                  <v:stroke color="lime" weight="28440" joinstyle="miter" endcap="flat"/>
                  <v:fill o:detectmouseclick="t" on="false"/>
                  <w10:wrap type="none"/>
                </v:line>
                <v:line id="shape_0" from="4860,550" to="5219,1089" stroked="t" o:allowincell="f" style="position:absolute;flip:x">
                  <v:stroke color="lime" weight="28440" joinstyle="miter" endcap="flat"/>
                  <v:fill o:detectmouseclick="t" on="false"/>
                  <w10:wrap type="none"/>
                </v:line>
                <v:line id="shape_0" from="8100,2170" to="8639,2529" stroked="t" o:allowincell="f" style="position:absolute;flip:xy">
                  <v:stroke color="lime" weight="28440" joinstyle="miter" endcap="flat"/>
                  <v:fill o:detectmouseclick="t" on="false"/>
                  <w10:wrap type="none"/>
                </v:line>
                <v:line id="shape_0" from="2520,2530" to="8639,3069" stroked="t" o:allowincell="f" style="position:absolute;flip:x">
                  <v:stroke color="lime" weight="28440" joinstyle="miter" endcap="flat"/>
                  <v:fill o:detectmouseclick="t" on="false"/>
                  <w10:wrap type="none"/>
                </v:line>
                <v:line id="shape_0" from="3856,3547" to="4755,4446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  <v:line id="shape_0" from="4860,5410" to="5399,6129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  <v:line id="shape_0" from="5580,3790" to="6299,4689" stroked="t" o:allowincell="f" style="position:absolute;flip:xy">
                  <v:stroke color="lim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7845" cy="37915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рточка №10.  «Большой круг кровообращения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4229100" cy="4343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4343400"/>
                          <a:chOff x="0" y="0"/>
                          <a:chExt cx="4229280" cy="4343400"/>
                        </a:xfrm>
                      </wpg:grpSpPr>
                      <wps:wsp>
                        <wps:cNvSpPr/>
                        <wps:spPr>
                          <a:xfrm>
                            <a:off x="2286000" y="137160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7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000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1828800"/>
                            <a:ext cx="13716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800280"/>
                            <a:ext cx="148608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571680" cy="160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1144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85768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543480"/>
                            <a:ext cx="1144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00400" y="2743200"/>
                            <a:ext cx="45720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1600"/>
                            <a:ext cx="3430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880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45pt;width:333pt;height:342pt" coordorigin="2160,269" coordsize="6660,6840">
                <v:rect id="shape_0" fillcolor="white" stroked="t" o:allowincell="f" style="position:absolute;left:5760;top:2429;width:719;height:1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40;top:2069;width:107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4320;top:2249;width:539;height:35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8100;top:2609;width:719;height:53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fillcolor="white" stroked="t" o:allowincell="f" style="position:absolute;left:2160;top:20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7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54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65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56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9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6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4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2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3149" to="7919,3688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  <v:line id="shape_0" from="5940,1529" to="8279,2788" stroked="t" o:allowincell="f" style="position:absolute;flip:x">
                  <v:stroke color="lime" weight="28440" joinstyle="miter" endcap="flat"/>
                  <v:fill o:detectmouseclick="t" on="false"/>
                  <w10:wrap type="none"/>
                </v:line>
                <v:line id="shape_0" from="3960,989" to="4859,3508" stroked="t" o:allowincell="f" style="position:absolute">
                  <v:stroke color="lime" weight="28440" joinstyle="miter" endcap="flat"/>
                  <v:fill o:detectmouseclick="t" on="false"/>
                  <w10:wrap type="none"/>
                </v:line>
                <v:line id="shape_0" from="5220,809" to="5399,1168" stroked="t" o:allowincell="f" style="position:absolute;flip:x">
                  <v:stroke color="lime" weight="28440" joinstyle="miter" endcap="flat"/>
                  <v:fill o:detectmouseclick="t" on="false"/>
                  <w10:wrap type="none"/>
                </v:line>
                <v:line id="shape_0" from="2700,4769" to="3239,5488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  <v:line id="shape_0" from="5040,5849" to="5219,6568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  <v:line id="shape_0" from="7200,4589" to="7919,5668" stroked="t" o:allowincell="f" style="position:absolute;flip:xy">
                  <v:stroke color="lime" weight="28440" joinstyle="miter" endcap="flat"/>
                  <v:fill o:detectmouseclick="t" on="false"/>
                  <w10:wrap type="none"/>
                </v:line>
                <v:line id="shape_0" from="2700,2429" to="3239,2608" stroked="t" o:allowincell="f" style="position:absolute">
                  <v:stroke color="lime" weight="28440" joinstyle="miter" endcap="flat"/>
                  <v:fill o:detectmouseclick="t" on="false"/>
                  <w10:wrap type="none"/>
                </v:line>
                <v:line id="shape_0" from="2700,3149" to="3239,3149" stroked="t" o:allowincell="f" style="position:absolute">
                  <v:stroke color="lim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то обозначено под цифр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788035</wp:posOffset>
                </wp:positionV>
                <wp:extent cx="457200" cy="800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2.05pt;width:35.95pt;height:62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074035</wp:posOffset>
                </wp:positionV>
                <wp:extent cx="8001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242.05pt;width:62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074035</wp:posOffset>
                </wp:positionV>
                <wp:extent cx="6858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42.05pt;width:53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245235</wp:posOffset>
                </wp:positionV>
                <wp:extent cx="114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8.05pt;width:8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46550" cy="358838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рточка №11.  «Нервная система. Строение головного мозга</w:t>
      </w:r>
      <w:r>
        <w:rPr>
          <w:b/>
          <w:sz w:val="28"/>
          <w:szCs w:val="28"/>
        </w:rPr>
        <w:t>»</w:t>
      </w:r>
    </w:p>
    <w:p>
      <w:pPr>
        <w:pStyle w:val="Normal"/>
        <w:rPr/>
      </w:pPr>
      <w:r>
        <w:rPr/>
        <w:t>Что обозначено под цифрами?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72390</wp:posOffset>
                </wp:positionV>
                <wp:extent cx="5600700" cy="3314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880"/>
                          <a:chOff x="0" y="0"/>
                          <a:chExt cx="56008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228600"/>
                            <a:ext cx="68580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600200"/>
                            <a:ext cx="10288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943280"/>
                            <a:ext cx="34308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2971800"/>
                            <a:ext cx="45720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800280"/>
                            <a:ext cx="3430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7pt;width:441pt;height:261pt" coordorigin="1440,114" coordsize="8820,5220">
                <v:shape id="shape_0" fillcolor="white" stroked="t" o:allowincell="f" style="position:absolute;left:1440;top:37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3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479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7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4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10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474" to="8279,1013" stroked="t" o:allowincell="f" style="position:absolute">
                  <v:stroke color="lime" weight="28440" joinstyle="miter" endcap="flat"/>
                  <v:fill o:detectmouseclick="t" on="false"/>
                  <w10:wrap type="none"/>
                </v:line>
                <v:line id="shape_0" from="7020,2634" to="8639,2813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  <v:line id="shape_0" from="7380,3174" to="7919,3713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  <v:line id="shape_0" from="7200,4794" to="7919,4973" stroked="t" o:allowincell="f" style="position:absolute;flip:y">
                  <v:stroke color="lime" weight="28440" joinstyle="miter" endcap="flat"/>
                  <v:fill o:detectmouseclick="t" on="false"/>
                  <w10:wrap type="none"/>
                </v:line>
                <v:line id="shape_0" from="9180,1374" to="9719,2093" stroked="t" o:allowincell="f" style="position:absolute;flip:x">
                  <v:stroke color="lim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3777615" cy="32480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648460" cy="329755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3" t="-67" r="-1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31:00Z</dcterms:created>
  <dc:creator>Komp</dc:creator>
  <dc:description/>
  <cp:keywords/>
  <dc:language>en-US</dc:language>
  <cp:lastModifiedBy>Komp</cp:lastModifiedBy>
  <cp:lastPrinted>2011-02-03T06:49:00Z</cp:lastPrinted>
  <dcterms:modified xsi:type="dcterms:W3CDTF">2011-02-03T03:50:00Z</dcterms:modified>
  <cp:revision>8</cp:revision>
  <dc:subject/>
  <dc:title>Класс Птицы</dc:title>
</cp:coreProperties>
</file>