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нспект логопедического занятия в средней группе на тему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Профессии на транспорте» по формированию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рамматических категорий реч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рекционно-образовательные 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изация словаря по теме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грамматического строя речи: учить образовывать дат. и твор.падежи имен существительных; учить образовывать мн.число имен сущ-х в именит. падеже; формировать умение согласовывать существительные с числительным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гащение экспрессивной речи сложными словами ШТУРВАЛ, КОНДУКТО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рекционно-развивающие цели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устойчивого внимания, слуховой и зрительной памят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мелкой и общей мотор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рекционно-воспитательные це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оспитание навыков сотрудничества, инициативности, актив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Оборудование:</w:t>
      </w:r>
      <w:r>
        <w:rPr>
          <w:sz w:val="28"/>
          <w:szCs w:val="28"/>
          <w:lang w:val="ru-RU"/>
        </w:rPr>
        <w:t xml:space="preserve"> инд. карточки с 1, 2. 3 звездочками; предметные картинки по теме, игрушки — самолет, поезд, корабль; плоскостн</w:t>
      </w:r>
      <w:r>
        <w:rPr>
          <w:sz w:val="28"/>
          <w:szCs w:val="28"/>
          <w:lang w:val="en-US"/>
        </w:rPr>
        <w:t>о</w:t>
      </w:r>
      <w:r>
        <w:rPr>
          <w:sz w:val="28"/>
          <w:szCs w:val="28"/>
          <w:lang w:val="ru-RU"/>
        </w:rPr>
        <w:t>е изображение лодки; индив. листы с рисунком транспорта (рисунок сделан с помощью свечи); билеты с наклейками для сюрприз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Ход занятия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та, приглашаю вас в путешествие и поедем мы с вами  на автобусе. Скажите, кто управляет автобусом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офер. Водитель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продает билеты в автобусе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дуктор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Назначаются водитель и кондуктор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йте места в автобусе. Кто вы теперь?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сажиры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ехать в автобусе, нужно заплатить за проезд. Стоимость билета — 3 звездочки. Предьявите кондуктору вашу карточку с 3 звездочками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Дети из заранее приготовленных карточек с 1.2.3 звездочками выбирают одну — с 3 звездочками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 вот, мы можем отправляться. Но смотрите, у автобуса прокололась шина и воздух выходит с шипением. Покажите, как? — шшшшшшш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жем водителю накачать колесо: с-с-с-с-с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ехали — вввввввввввв. Молодцы!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мотрите в окно. Солнышко ярко светит.  Зажмурьте крепко глазки. Посмотрите в другую сторону, там нам улыбаются прохожие — улыбнитесь и вы им.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хали! Выходите из автобуса. Посмотрите, что это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лет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кто управляет самолетом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лот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ьно. И пилот нам в кабине самолета оставил письмо. А в письме зада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Игра — лото «Кому что нужно?»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Детям раздаются картинки с изображением людей в одежде разных профессий на транспорте. Дети  выбирают картинки (на столе) с  предметами и инструментами на данную профессию и составляют предлож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лоту нужны штурвал, самоле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ителю нужны руль,  маши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итану нужны штурвал, кораб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исту нужен поез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тчику нужен самолет, вертоле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цы! Вы справились с заданием пилота. Отправляемся дальше. Теперь мы полетим на самолете. Вспомните стихотврение про самолет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лет построим сами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семся над лесами,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семся над лугами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потом вернемся к маме. (Координация речи с двжиением: имитируют полет на самолете — руки в стороны, идут по кругу.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етели! Приземлились! Чуть не задели поезд!  Скажите, кто управляет поездом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ист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ru-RU"/>
        </w:rPr>
        <w:t xml:space="preserve">Он оставил нам посылку. А в посылке  большие чистые листы. Что же нужно делать? А вот и задание: вам нужно размыть листы красками. </w:t>
      </w:r>
      <w:r>
        <w:rPr>
          <w:i/>
          <w:iCs/>
          <w:sz w:val="28"/>
          <w:szCs w:val="28"/>
          <w:lang w:val="ru-RU"/>
        </w:rPr>
        <w:t xml:space="preserve">(на листах свечой нарисованы виды транспорта)  </w:t>
      </w:r>
      <w:r>
        <w:rPr>
          <w:sz w:val="28"/>
          <w:szCs w:val="28"/>
          <w:lang w:val="ru-RU"/>
        </w:rPr>
        <w:t>Но сначала давайте разомнем пальчики: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альчиковая гимнастика. «Профессии на транспорте»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адитесь за столы, возьмите кисточки и размойте листы красками. Что у вас получилось?</w:t>
      </w:r>
    </w:p>
    <w:p>
      <w:pPr>
        <w:pStyle w:val="Normal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Дидактическая игра «Один -много».</w:t>
      </w:r>
    </w:p>
    <w:p>
      <w:pPr>
        <w:pStyle w:val="Normal"/>
        <w:numPr>
          <w:ilvl w:val="0"/>
          <w:numId w:val="8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амира, что у тебя?</w:t>
      </w:r>
    </w:p>
    <w:p>
      <w:pPr>
        <w:pStyle w:val="Normal"/>
        <w:numPr>
          <w:ilvl w:val="0"/>
          <w:numId w:val="8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У меня машина.</w:t>
      </w:r>
    </w:p>
    <w:p>
      <w:pPr>
        <w:pStyle w:val="Normal"/>
        <w:numPr>
          <w:ilvl w:val="0"/>
          <w:numId w:val="8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Арина, что у тебя?</w:t>
      </w:r>
    </w:p>
    <w:p>
      <w:pPr>
        <w:pStyle w:val="Normal"/>
        <w:numPr>
          <w:ilvl w:val="0"/>
          <w:numId w:val="8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У меня машины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Дети по очереди называют транспорт, нарисованный на листах. </w:t>
      </w:r>
    </w:p>
    <w:p>
      <w:pPr>
        <w:pStyle w:val="Normal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Самолет-самолеты</w:t>
      </w:r>
    </w:p>
    <w:p>
      <w:pPr>
        <w:pStyle w:val="Normal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оезд -поезда</w:t>
      </w:r>
    </w:p>
    <w:p>
      <w:pPr>
        <w:pStyle w:val="Normal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трамвай — трамваи</w:t>
      </w:r>
    </w:p>
    <w:p>
      <w:pPr>
        <w:pStyle w:val="Normal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автобус- автобусы  и т. д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Молодцы! И с этим заданием вы справились!</w:t>
      </w:r>
    </w:p>
    <w:p>
      <w:pPr>
        <w:pStyle w:val="Normal"/>
        <w:numPr>
          <w:ilvl w:val="0"/>
          <w:numId w:val="9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Отправляемся дальше на поезде! Мы и про поезд знаем стихотворение. Давайте вспомним: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Чух!Чух! Чух!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Мчится  поезд во весь дух!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аровоз пыхтит: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Тороплюсь! - гудит — ту-тууу! (Координация речи с движением: имитируют движение поезда — руки прижаты к бокам, идут по кругу.)</w:t>
      </w:r>
    </w:p>
    <w:p>
      <w:pPr>
        <w:pStyle w:val="Normal"/>
        <w:numPr>
          <w:ilvl w:val="0"/>
          <w:numId w:val="9"/>
        </w:numPr>
        <w:rPr/>
      </w:pPr>
      <w:r>
        <w:rPr>
          <w:i w:val="false"/>
          <w:iCs w:val="false"/>
          <w:sz w:val="28"/>
          <w:szCs w:val="28"/>
          <w:lang w:val="ru-RU"/>
        </w:rPr>
        <w:t>Приехали!</w:t>
      </w:r>
      <w:r>
        <w:rPr>
          <w:i/>
          <w:iCs/>
          <w:sz w:val="28"/>
          <w:szCs w:val="28"/>
          <w:lang w:val="ru-RU"/>
        </w:rPr>
        <w:t xml:space="preserve">  </w:t>
      </w:r>
      <w:r>
        <w:rPr>
          <w:i w:val="false"/>
          <w:iCs w:val="false"/>
          <w:sz w:val="28"/>
          <w:szCs w:val="28"/>
          <w:lang w:val="ru-RU"/>
        </w:rPr>
        <w:t>Мы оказались на берегу моря! Посмотрите, что там на воде качается?</w:t>
      </w:r>
    </w:p>
    <w:p>
      <w:pPr>
        <w:pStyle w:val="Normal"/>
        <w:numPr>
          <w:ilvl w:val="0"/>
          <w:numId w:val="9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Корабль.</w:t>
      </w:r>
    </w:p>
    <w:p>
      <w:pPr>
        <w:pStyle w:val="Normal"/>
        <w:numPr>
          <w:ilvl w:val="0"/>
          <w:numId w:val="9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А кто управляет кораблем?</w:t>
      </w:r>
    </w:p>
    <w:p>
      <w:pPr>
        <w:pStyle w:val="Normal"/>
        <w:numPr>
          <w:ilvl w:val="0"/>
          <w:numId w:val="9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Капитан.</w:t>
      </w:r>
    </w:p>
    <w:p>
      <w:pPr>
        <w:pStyle w:val="Normal"/>
        <w:numPr>
          <w:ilvl w:val="0"/>
          <w:numId w:val="9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А вот  он нам прислал лодку. А в лодке задание от капитана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Дидактическая игра «Подскажи словечко» (с предметными картинками).</w:t>
      </w:r>
    </w:p>
    <w:p>
      <w:pPr>
        <w:pStyle w:val="Normal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о реке плывет одна (лодка).</w:t>
      </w:r>
    </w:p>
    <w:p>
      <w:pPr>
        <w:pStyle w:val="Normal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о небу летят два (самолета).</w:t>
      </w:r>
    </w:p>
    <w:p>
      <w:pPr>
        <w:pStyle w:val="Normal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о дороге мчатся три (машины).</w:t>
      </w:r>
    </w:p>
    <w:p>
      <w:pPr>
        <w:pStyle w:val="Normal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о железной дороге едут  четыре (поезда).</w:t>
      </w:r>
    </w:p>
    <w:p>
      <w:pPr>
        <w:pStyle w:val="Normal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о морю плывут пять (кораблей).</w:t>
      </w:r>
    </w:p>
    <w:p>
      <w:pPr>
        <w:pStyle w:val="Normal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Молодцы! Справились! А теперь мы поплывем!</w:t>
      </w:r>
    </w:p>
    <w:p>
      <w:pPr>
        <w:pStyle w:val="Normal"/>
        <w:numPr>
          <w:ilvl w:val="0"/>
          <w:numId w:val="10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Вот и приплыли. На берегу нас ждет наш автобус. Займите свои места. </w:t>
      </w:r>
    </w:p>
    <w:p>
      <w:pPr>
        <w:pStyle w:val="Normal"/>
        <w:numPr>
          <w:ilvl w:val="0"/>
          <w:numId w:val="10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Скажите, вам понравилось путешествие?  </w:t>
      </w:r>
    </w:p>
    <w:p>
      <w:pPr>
        <w:pStyle w:val="Normal"/>
        <w:numPr>
          <w:ilvl w:val="0"/>
          <w:numId w:val="10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Мне тоже очень понравилось, что все  задания вы выполняли правильно и быстро. Давайте вспомним о профессиях на транспорте, о которых мы с вами сегодня говорили. Я вам покажу картинку, а  вы скажите:</w:t>
      </w:r>
    </w:p>
    <w:p>
      <w:pPr>
        <w:pStyle w:val="Normal"/>
        <w:numPr>
          <w:ilvl w:val="0"/>
          <w:numId w:val="10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Я хочу стать (пилотом).</w:t>
      </w:r>
    </w:p>
    <w:p>
      <w:pPr>
        <w:pStyle w:val="Normal"/>
        <w:numPr>
          <w:ilvl w:val="0"/>
          <w:numId w:val="10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Я хочу стать (шофером).</w:t>
      </w:r>
    </w:p>
    <w:p>
      <w:pPr>
        <w:pStyle w:val="Normal"/>
        <w:numPr>
          <w:ilvl w:val="0"/>
          <w:numId w:val="10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Я хочу стать (машинистом).</w:t>
      </w:r>
    </w:p>
    <w:p>
      <w:pPr>
        <w:pStyle w:val="Normal"/>
        <w:numPr>
          <w:ilvl w:val="0"/>
          <w:numId w:val="10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Я хочу стать (капитаном).</w:t>
      </w:r>
    </w:p>
    <w:p>
      <w:pPr>
        <w:pStyle w:val="Normal"/>
        <w:numPr>
          <w:ilvl w:val="0"/>
          <w:numId w:val="10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Молодцы! Вы обязательно станете тем, кем хотите.</w:t>
      </w:r>
    </w:p>
    <w:p>
      <w:pPr>
        <w:pStyle w:val="Normal"/>
        <w:numPr>
          <w:ilvl w:val="0"/>
          <w:numId w:val="10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А кондуктор вас благодарит за интересное путешествие и вручает вам билеты на следующее путешествие (билеты с наклейками).</w:t>
      </w:r>
    </w:p>
    <w:p>
      <w:pPr>
        <w:pStyle w:val="Normal"/>
        <w:rPr>
          <w:i w:val="false"/>
          <w:i w:val="false"/>
          <w:iCs w:val="false"/>
          <w:sz w:val="32"/>
          <w:szCs w:val="32"/>
          <w:lang w:val="ru-RU"/>
        </w:rPr>
      </w:pPr>
      <w:r>
        <w:rPr>
          <w:i w:val="false"/>
          <w:iCs w:val="false"/>
          <w:sz w:val="32"/>
          <w:szCs w:val="32"/>
          <w:lang w:val="ru-RU"/>
        </w:rPr>
      </w:r>
    </w:p>
    <w:sectPr>
      <w:type w:val="nextPage"/>
      <w:pgSz w:w="11906" w:h="16838"/>
      <w:pgMar w:left="1134" w:right="1134" w:gutter="0" w:header="0" w:top="1134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/>
  <cp:lastPrinted>2011-11-30T09:15:00Z</cp:lastPrinted>
  <dcterms:modified xsi:type="dcterms:W3CDTF">2012-06-19T16:02:22Z</dcterms:modified>
  <cp:revision>4</cp:revision>
  <dc:subject/>
  <dc:title/>
</cp:coreProperties>
</file>