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 ОБРАЗОВАНИЯ АДМИНИСТРАЦИИ КЛИНСКОГО МУНИЦИПАЛЬНОГО РАЙОНА МОСК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– СРЕДНЯЯ ОБЩЕОБРАЗОВАТЕЛЬНАЯ ШКОЛА № 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  <w:t xml:space="preserve">Р У С С К И Й  Я З Ы К </w:t>
      </w:r>
    </w:p>
    <w:p>
      <w:pPr>
        <w:pStyle w:val="Normal"/>
        <w:jc w:val="center"/>
        <w:rPr>
          <w:rFonts w:ascii="TimelessTCYLig;Times New Roman" w:hAnsi="TimelessTCYLig;Times New Roman" w:cs="TimelessTCYLig;Times New Roman"/>
          <w:b/>
          <w:b/>
          <w:sz w:val="72"/>
          <w:szCs w:val="72"/>
        </w:rPr>
      </w:pPr>
      <w:r>
        <w:rPr>
          <w:rFonts w:eastAsia="TimelessTCYLig;Times New Roman" w:cs="TimelessTCYLig;Times New Roman" w:ascii="TimelessTCYLig;Times New Roman" w:hAnsi="TimelessTCYLig;Times New Roman"/>
          <w:b/>
          <w:sz w:val="72"/>
          <w:szCs w:val="72"/>
        </w:rPr>
        <w:t xml:space="preserve"> </w:t>
      </w:r>
      <w:r>
        <w:rPr>
          <w:b/>
          <w:sz w:val="52"/>
          <w:szCs w:val="52"/>
        </w:rPr>
        <w:t>В</w:t>
      </w:r>
      <w:r>
        <w:rPr>
          <w:rFonts w:cs="TimelessTCYLig;Times New Roman" w:ascii="TimelessTCYLig;Times New Roman" w:hAnsi="TimelessTCYLig;Times New Roman"/>
          <w:b/>
          <w:sz w:val="52"/>
          <w:szCs w:val="52"/>
        </w:rPr>
        <w:t xml:space="preserve">  4  </w:t>
      </w:r>
      <w:r>
        <w:rPr>
          <w:b/>
          <w:sz w:val="52"/>
          <w:szCs w:val="52"/>
        </w:rPr>
        <w:t>К</w:t>
      </w:r>
      <w:r>
        <w:rPr>
          <w:rFonts w:cs="TimelessTCYLig;Times New Roman" w:ascii="TimelessTCYLig;Times New Roman" w:hAnsi="TimelessTCYLig;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Л</w:t>
      </w:r>
      <w:r>
        <w:rPr>
          <w:rFonts w:cs="TimelessTCYLig;Times New Roman" w:ascii="TimelessTCYLig;Times New Roman" w:hAnsi="TimelessTCYLig;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А</w:t>
      </w:r>
      <w:r>
        <w:rPr>
          <w:rFonts w:cs="TimelessTCYLig;Times New Roman" w:ascii="TimelessTCYLig;Times New Roman" w:hAnsi="TimelessTCYLig;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С</w:t>
      </w:r>
      <w:r>
        <w:rPr>
          <w:rFonts w:cs="TimelessTCYLig;Times New Roman" w:ascii="TimelessTCYLig;Times New Roman" w:hAnsi="TimelessTCYLig;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С</w:t>
      </w:r>
      <w:r>
        <w:rPr>
          <w:rFonts w:cs="TimelessTCYLig;Times New Roman" w:ascii="TimelessTCYLig;Times New Roman" w:hAnsi="TimelessTCYLig;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Е</w:t>
      </w:r>
      <w:r>
        <w:rPr>
          <w:rFonts w:cs="TimelessTCYLig;Times New Roman" w:ascii="TimelessTCYLig;Times New Roman" w:hAnsi="TimelessTCYLig;Times New Roman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А</w:t>
      </w:r>
    </w:p>
    <w:p>
      <w:pPr>
        <w:pStyle w:val="Normal"/>
        <w:jc w:val="center"/>
        <w:rPr>
          <w:rFonts w:ascii="TimelessTCYLig;Times New Roman" w:hAnsi="TimelessTCYLig;Times New Roman" w:cs="TimelessTCYLig;Times New Roman"/>
          <w:b/>
          <w:b/>
          <w:sz w:val="52"/>
          <w:szCs w:val="52"/>
        </w:rPr>
      </w:pPr>
      <w:r>
        <w:rPr>
          <w:rFonts w:cs="TimelessTCYLig;Times New Roman" w:ascii="TimelessTCYLig;Times New Roman" w:hAnsi="TimelessTCYLig;Times New Roman"/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Автор-составитель: учитель начальных</w:t>
      </w:r>
      <w:r>
        <w:rPr>
          <w:sz w:val="52"/>
          <w:szCs w:val="52"/>
        </w:rPr>
        <w:t xml:space="preserve"> </w:t>
      </w:r>
      <w:r>
        <w:rPr>
          <w:sz w:val="40"/>
          <w:szCs w:val="40"/>
        </w:rPr>
        <w:t>классов –</w:t>
      </w:r>
      <w:r>
        <w:rPr>
          <w:sz w:val="52"/>
          <w:szCs w:val="52"/>
        </w:rPr>
        <w:t xml:space="preserve"> Кузнецова О.Ф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Родительный и винительный падежи существительных 1-го и 2-го склонения.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Цель урока: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учить различать родительный и винительный падежи по окончаниям и предлогам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знакомить со способами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постановки при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распознавании падежа существительных 2-го склонения без предлог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формированию навыков грамотного и красивого письм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азвивать речь детей, умение сравнивать и делать вывод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спитывать ответственности за свои поступки перед собой и други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УРО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истописание. Лексический анализ слова – совесть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    2007 год объявлен годом русского языка. На прошлой неделе в нашей школе проходили мероприятия, посвящённые «Неделе русского языка», а, изучая свой родной язык, мы ещё учимся красиво писать и понимать значение употребляемых слов.</w:t>
      </w:r>
    </w:p>
    <w:p>
      <w:pPr>
        <w:pStyle w:val="Normal"/>
        <w:ind w:left="360" w:hanging="0"/>
        <w:jc w:val="both"/>
        <w:rPr>
          <w:rFonts w:ascii="OdessaScriptFWF" w:hAnsi="OdessaScriptFWF" w:cs="OdessaScriptFWF"/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rFonts w:cs="OdessaScriptFWF" w:ascii="OdessaScriptFWF" w:hAnsi="OdessaScriptFWF"/>
          <w:sz w:val="52"/>
          <w:szCs w:val="52"/>
        </w:rPr>
        <w:t></w:t>
      </w:r>
    </w:p>
    <w:p>
      <w:pPr>
        <w:pStyle w:val="Normal"/>
        <w:ind w:left="360" w:hanging="0"/>
        <w:jc w:val="both"/>
        <w:rPr>
          <w:rFonts w:ascii="OdessaScriptFWF" w:hAnsi="OdessaScriptFWF" w:cs="OdessaScriptFWF"/>
          <w:sz w:val="32"/>
          <w:szCs w:val="32"/>
        </w:rPr>
      </w:pPr>
      <w:r>
        <w:rPr>
          <w:rFonts w:cs="OdessaScriptFWF" w:ascii="OdessaScriptFWF" w:hAnsi="OdessaScriptFW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Рассмотрите росчерк слова сове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Запишите этот росчерк в тетрадь и попробуйте объяснить значение этого слова. (Ответы детей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Это слово называет чувство, свойственное человеку, чувство ответственности за свои поступки перед самим собой и перед другими людьми. Это хорошее или плохое качество человеческой души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ез грызёт. Совесть а зубов,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оберите из данных слов пословиц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овесть без зубов, а грызё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Как вы понимаете слова этой пословицы? (Ответы дет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Я, надеюсь, что вас сегодня не будет грызть совесть и вы на совесть выполните все зада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  <w:lang w:val="en-GB"/>
        </w:rPr>
        <w:t>III</w:t>
      </w:r>
      <w:r>
        <w:rPr>
          <w:sz w:val="36"/>
          <w:szCs w:val="36"/>
        </w:rPr>
        <w:t>. Сообщение темы урок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проблемной ситуаци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доске написано предложение. Прочитайте.</w:t>
      </w:r>
    </w:p>
    <w:p>
      <w:pPr>
        <w:pStyle w:val="Normal"/>
        <w:ind w:left="70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>Р.п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 наших лесах редко можно встретить </w:t>
      </w:r>
      <w:r>
        <w:rPr>
          <w:b/>
          <w:sz w:val="32"/>
          <w:szCs w:val="32"/>
          <w:u w:val="single"/>
        </w:rPr>
        <w:t>волк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>В.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слушайте рассуждение двух ученик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ин говорит: «В наших лесах редко можно встретить (кого? чего?) волка». Это существительное в Р.п.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торой возражает ему: «В наших лесах редко можно встретить (кого? что?) волка». Я считаю, что это существительное в В.п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то же из них прав? Это нам придется выясн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2. Сообщение темы уро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 Тема нашего урока – «Родительный и винительный падежи существительных 1-го и 2-го склонения»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 Сегодня вы будете учиться различать В.п. от Р.п. одушевлённых имён существительных, которые отвечают на вопрос кого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бота над темой урок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таблицей.</w:t>
      </w:r>
    </w:p>
    <w:p>
      <w:pPr>
        <w:pStyle w:val="Normal"/>
        <w:ind w:left="63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8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 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о? чего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, до, из, без, для, около, у, 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о? что?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, на, за, через, про</w:t>
            </w:r>
          </w:p>
        </w:tc>
      </w:tr>
    </w:tbl>
    <w:p>
      <w:pPr>
        <w:pStyle w:val="Normal"/>
        <w:ind w:left="63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" w:hanging="0"/>
        <w:jc w:val="both"/>
        <w:rPr>
          <w:sz w:val="32"/>
          <w:szCs w:val="32"/>
        </w:rPr>
      </w:pPr>
      <w:r>
        <w:rPr>
          <w:sz w:val="32"/>
          <w:szCs w:val="32"/>
        </w:rPr>
        <w:t>- Назовите вопросы родительного падежа</w:t>
      </w:r>
    </w:p>
    <w:p>
      <w:pPr>
        <w:pStyle w:val="Normal"/>
        <w:ind w:left="630" w:hanging="0"/>
        <w:jc w:val="both"/>
        <w:rPr>
          <w:sz w:val="32"/>
          <w:szCs w:val="32"/>
        </w:rPr>
      </w:pPr>
      <w:r>
        <w:rPr>
          <w:sz w:val="32"/>
          <w:szCs w:val="32"/>
        </w:rPr>
        <w:t>- Назовите вопросы винительного падежа.</w:t>
      </w:r>
    </w:p>
    <w:p>
      <w:pPr>
        <w:pStyle w:val="Normal"/>
        <w:ind w:left="630" w:hanging="0"/>
        <w:jc w:val="both"/>
        <w:rPr>
          <w:sz w:val="32"/>
          <w:szCs w:val="32"/>
        </w:rPr>
      </w:pPr>
      <w:r>
        <w:rPr>
          <w:sz w:val="32"/>
          <w:szCs w:val="32"/>
        </w:rPr>
        <w:t>- Назовите предлоги родительного падежа.</w:t>
      </w:r>
    </w:p>
    <w:p>
      <w:pPr>
        <w:pStyle w:val="Normal"/>
        <w:ind w:left="630" w:hanging="0"/>
        <w:jc w:val="both"/>
        <w:rPr>
          <w:sz w:val="32"/>
          <w:szCs w:val="32"/>
        </w:rPr>
      </w:pPr>
      <w:r>
        <w:rPr>
          <w:sz w:val="32"/>
          <w:szCs w:val="32"/>
        </w:rPr>
        <w:t>- Назовите предлоги винительного падежа.</w:t>
      </w:r>
    </w:p>
    <w:p>
      <w:pPr>
        <w:pStyle w:val="Normal"/>
        <w:ind w:left="630" w:hanging="0"/>
        <w:jc w:val="both"/>
        <w:rPr>
          <w:sz w:val="32"/>
          <w:szCs w:val="32"/>
        </w:rPr>
      </w:pPr>
      <w:r>
        <w:rPr>
          <w:sz w:val="32"/>
          <w:szCs w:val="32"/>
        </w:rPr>
        <w:t>- Сделайте вывод: чем различаются эти падежи? (Предлогами)</w:t>
      </w:r>
    </w:p>
    <w:p>
      <w:pPr>
        <w:pStyle w:val="Normal"/>
        <w:ind w:left="63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ение окончаний существительных 1-го и 2-го склон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420"/>
        <w:gridCol w:w="31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пр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е склон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е скло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 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ког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цы, Ва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а, медвед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жу ког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цу, Вал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а, медведя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равните окончания существительных 1-го и 2-го склонения. (У существительных 1-го склонения  окончания разные. У существительных 2-го склонения окончания одинаковые.)</w:t>
      </w:r>
    </w:p>
    <w:p>
      <w:pPr>
        <w:pStyle w:val="Normal"/>
        <w:jc w:val="both"/>
        <w:rPr/>
      </w:pPr>
      <w:r>
        <w:rPr>
          <w:sz w:val="32"/>
          <w:szCs w:val="32"/>
        </w:rPr>
        <w:t>- Как различить существительные Р.п. и В.п. 1-го склонения? (По окончания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орная схем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Р.п.                                            В.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редлог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е скл.         –и, -ы.                                        –у, -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. Упражнение в распознавании склонения и падеж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чебник стр. 107 упр.205 (1и2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. Физкультминут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писали, мы писал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вопросы отвеч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теперь все дружно вст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смекалистые де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ё хотим узнать на све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искали и нашл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ри склонения прош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Назову существительное первого склонения – присядьте, назову второго склонения – встаньте, назову третьего – хлопните один раз в ладош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елость, подсказка, тополь, свирель, игра, музыкант, темнота, колыб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бота по учебник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ак различить существительные 2-го склонения Р. п. от В. п.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Давайте посмотрим, какое решение нам предлагает автор учебника Тамара Григорьевна Рамзаева. (Стр.107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очитайте прави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орная схем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Р.п.                                     В.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едлог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е скл.     –и, -ы.                                – у, - 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-е скл.     – а, - я.                               – а, - я. ( сущ. 1-го скл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ешение проблемной ситуаци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ернёмся к проблеме, которая была поставлена в начале уро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Как вы думаете, кто из мальчиков прав?  Если вы считаете, что прав первый мальчик – покажите красную карточку, если второй мальчик – покажите зелёную карточку. Объясните свой выб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Ответы учащихся)</w:t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наших лесах редко можно встретить волка (лису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авайте заменим существительным </w:t>
      </w:r>
      <w:r>
        <w:rPr>
          <w:sz w:val="32"/>
          <w:szCs w:val="32"/>
          <w:u w:val="single"/>
        </w:rPr>
        <w:t>ли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кончание  - у, В.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ой мальчик был прав? (Второ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различить существительные 2-го склонения? (Подставить существительное 1-го склонения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GB"/>
        </w:rPr>
        <w:t>IV</w:t>
      </w:r>
      <w:r>
        <w:rPr>
          <w:b/>
          <w:sz w:val="32"/>
          <w:szCs w:val="32"/>
        </w:rPr>
        <w:t>. Итог урок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 Подведём итог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 поступить, чтобы отличить Р.п. от В.п. 1-го скл.? (По окончанию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 поступить, чтобы отличить Р.п. от В.п. 2-го скл.? (Заменить это существительное существительным 1-го склонения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V.  </w:t>
      </w:r>
      <w:r>
        <w:rPr>
          <w:b/>
          <w:sz w:val="32"/>
          <w:szCs w:val="32"/>
        </w:rPr>
        <w:t>Графический дикта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Если вы услышите существительное в Р.п. поставьте  (+), если услышите существительное в В.п. поставьте знак ( -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ормить бегемота (В.п.), гнездо белки (Р.п.), убегать от медведя (Р.п.), ловить сороку (В.п.), слушать школьника (В.п.), встретить бабушку (В.п.), изображение петуха (Р.п.), помощь друга (Р.п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заимопровер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, +, +, -, -, -, +, +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GB"/>
        </w:rPr>
        <w:t>VI</w:t>
      </w:r>
      <w:r>
        <w:rPr>
          <w:b/>
          <w:sz w:val="32"/>
          <w:szCs w:val="32"/>
        </w:rPr>
        <w:t>. Домашнее задание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тр. 107, правила, упр. 206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lessTCYLig">
    <w:altName w:val="Times New Roman"/>
    <w:charset w:val="00"/>
    <w:family w:val="auto"/>
    <w:pitch w:val="variable"/>
  </w:font>
  <w:font w:name="OdessaScriptFW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45:00Z</dcterms:created>
  <dc:creator>Оксана</dc:creator>
  <dc:description/>
  <cp:keywords/>
  <dc:language>en-US</dc:language>
  <cp:lastModifiedBy>Admin</cp:lastModifiedBy>
  <cp:lastPrinted>2007-09-02T07:25:00Z</cp:lastPrinted>
  <dcterms:modified xsi:type="dcterms:W3CDTF">2012-06-04T15:37:00Z</dcterms:modified>
  <cp:revision>19</cp:revision>
  <dc:subject/>
  <dc:title/>
</cp:coreProperties>
</file>