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</w:t>
      </w:r>
      <w:r>
        <w:rPr>
          <w:b/>
          <w:bCs/>
          <w:color w:val="000000"/>
          <w:sz w:val="22"/>
          <w:szCs w:val="22"/>
        </w:rPr>
        <w:t>Литературно-творческий кружок «Современная  литература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ab/>
        <w:t>34 час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Пояснительная  записк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ужковая работа в школе - это путь развития интересов, склонностей, способностей учащихся. Кружки представляют основу для свободного выбора интересующих видов деятельности в соответствии с потребностями в саморазвит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ждом ребенке заложены огромные творческие возможности, и чтобы их развить, необходимо, как можно раньше приобщить детей к литературному творчеству, исследованию. Увлечение литературой, историей родного края, желание узнать как можно больше, попробовать самому создать художественное произведение, способствуют расширению кругозора, лучшему усвоению предмета в школе, развивают творческое мышлен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Цели   литературного кружк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развитие     творческих     способностей     детей,     самостоятельной     творческой деятельност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расширение жизненного опыта школьников, вовлечение их в соответствующую их интересам творческую среду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развитие общего творческого потенциала и специальных литературно-творческих способностей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формирование   представлений   о   "малой   Родине"   посредством   краеведческой работы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формирование   у   детей   исторических   знаний,   готовности   к   творческой   и исследовательской деятельност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воспитание  потребности  участвовать  в  возрождении,   сохранении  и   развитии культурных традиций родного  кра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звитие навыков творческого чтения на различных конкурсах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звитие знаний об общении литературы с другими видами искусства; развитие литературных способностей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ориентация детей на познание более глубоких знаний в области литературы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звитие навыков художественного освоения действительности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звитие наблюдательности, внимания к окружающему миру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звитие стремления к самовоспитанию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звитие навыков сравнения и стилистического анализа, суждения и оценки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звитие коммуникативных навыков, сценического искусства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воспитание бережного отношения к культурному наследию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звитие чувства причастности к судьбе родной земли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формирование исторического сознания; создание ситуации соприкосновения с историческим предметным миром, формирование способности его восприятия через подлинные музейные предмет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обучение основам исследовательской работ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оспитание человека, имеющего устойчивые нравственные и культурные ориентир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формирование чувства дружбы и коллективизма среди учащихс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воспитание активной жизненной позици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развивать творческие способности детей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учить общению в разновозрастном коллективе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знакомство с творчеством мастеров художественного слова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робудить интерес к литературному творчеству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правленность программы: </w:t>
      </w:r>
      <w:r>
        <w:rPr>
          <w:i/>
          <w:iCs/>
          <w:color w:val="000000"/>
          <w:sz w:val="22"/>
          <w:szCs w:val="22"/>
        </w:rPr>
        <w:t>художественно-эстетическа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Формы работ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индивидуальная работа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групповые занятия  - исследования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развитие творческих способностей, воображения, эстетического чувства учащихся, воспитание их эмоциональной и интеллектуальной культур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Требования  к  знаниям,  умениям и  навыкам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Характеризовать основные проблемы, определять авторскую позицию и формулировать свое отношение к ней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Выделять черты литературных направлений при анализе произведения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Выявлять особенности поэтической речи литературного произведения и давать этому ему обоснованную оценку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>Читать выразительно прозу и стихи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 </w:t>
      </w:r>
      <w:r>
        <w:rPr>
          <w:color w:val="000000"/>
          <w:sz w:val="22"/>
          <w:szCs w:val="22"/>
        </w:rPr>
        <w:t>Пользоваться справочниками, словарями, Интернет - ресурс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 </w:t>
      </w:r>
    </w:p>
    <w:tbl>
      <w:tblPr>
        <w:tblW w:w="1116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720"/>
        <w:gridCol w:w="900"/>
        <w:gridCol w:w="5580"/>
      </w:tblGrid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занят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емые вопрос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Суть  литературы  как  искусства  4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-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ть литературы  как  искусств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02.</w:t>
            </w:r>
            <w:r>
              <w:rPr>
                <w:color w:val="000000"/>
                <w:sz w:val="22"/>
                <w:szCs w:val="22"/>
              </w:rPr>
              <w:t>09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  <w:r>
              <w:rPr>
                <w:sz w:val="22"/>
                <w:szCs w:val="22"/>
              </w:rPr>
              <w:t>.09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Лирические,  эпические,  драматические жанры  литературы и их взаимосвязь  с  другими  видами  искусств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-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Литературный  труд  и творчество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9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09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Способы литературного познания действительности; воображение в литературном творчестве; индивидуальный характер творческой личности </w:t>
            </w:r>
          </w:p>
        </w:tc>
      </w:tr>
      <w:tr>
        <w:trPr>
          <w:trHeight w:val="230" w:hRule="atLeast"/>
        </w:trPr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Методика создания литературного произведения</w:t>
            </w:r>
            <w:r>
              <w:rPr>
                <w:b/>
                <w:sz w:val="22"/>
                <w:szCs w:val="22"/>
              </w:rPr>
              <w:t xml:space="preserve">  8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-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итературное произведение: тема, замысел, иде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ждение литературной темы. Замысел произведения. Планировка рабочей иде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-8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трота пера или умелое владение методами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тоды сбора первичной информации. Традиционные  методы: наблюдение, эксперимент, беседа. Нетрадиционные методы: прогнозирование и биографический метод. Анализ и интерпретация полученных данных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9-10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акт как основа реалистического произвед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да и назначение фактора в литературном произведении; место факта в эпических жанрах. Факты в аналитических произведениях. От факта к художественному образу в художественно-публицистических жанрах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6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1-1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ворческ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бщение, закрепление, контроль за изученным материалом. Работы по выбору учащихся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тестирование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практическая работа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творческая работ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b/>
                <w:color w:val="000000"/>
                <w:sz w:val="22"/>
                <w:szCs w:val="22"/>
              </w:rPr>
              <w:t>Образные компоненты литературного произведения (на примере очерка)</w:t>
            </w:r>
            <w:r>
              <w:rPr>
                <w:b/>
                <w:sz w:val="22"/>
                <w:szCs w:val="22"/>
              </w:rPr>
              <w:t xml:space="preserve">  9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3-14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раз в литературном произведе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раз автора в литературном произведении. Функции авторского «я». Проблемы взаимодействия автора и читател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4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5-20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этика документального письм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3.12. 13.01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.01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фика условности в литературном произведении. Художественные элементы очерка: пейзаж, деталь, портретная характеристика. Психологизм в изображении человека в различных видах литературного  произведения.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1-2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а с   писателе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 10.02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стреча писателем знакомство с  работами, интервью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Композиционное построение художественного  произведения</w:t>
            </w:r>
            <w:r>
              <w:rPr>
                <w:b/>
                <w:sz w:val="22"/>
                <w:szCs w:val="22"/>
              </w:rPr>
              <w:t xml:space="preserve">   7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2-24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Типы композиционных фор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. 24.02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озиция. Сюжет. Фабула.  </w:t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5-30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озиционные формы в различных жанрах литературы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 10.03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уктурная организация литературных жанров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структурная организация лирических жанров (на примере стихотворения)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структурная организация эпических жанров (на примере романа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структурная организация драматических жанров (на примере пьес).</w:t>
            </w:r>
          </w:p>
        </w:tc>
      </w:tr>
      <w:tr>
        <w:trPr>
          <w:trHeight w:val="230" w:hRule="atLeast"/>
        </w:trPr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Творческая работа</w:t>
            </w:r>
            <w:r>
              <w:rPr>
                <w:b/>
                <w:sz w:val="22"/>
                <w:szCs w:val="22"/>
              </w:rPr>
              <w:t xml:space="preserve">  4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-3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пические жанр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мысел, написание рассказ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3-34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ирические  и  драматические жанр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ысел, написание стихотворения,  пьесы.</w:t>
            </w:r>
          </w:p>
        </w:tc>
      </w:tr>
      <w:tr>
        <w:trPr>
          <w:trHeight w:val="396" w:hRule="atLeast"/>
        </w:trPr>
        <w:tc>
          <w:tcPr>
            <w:tcW w:w="11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Выпуск литературного  альманаха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спользуемая  литература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  Абдрошитов Б.М. Учитесь мыслить нестандартно. - М.: 1996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   Алексеев В.А. Русский   очерк. - М.: 2000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   Аналитические жанры литературы. Хрестоматия. / Сост. Пельт В.Д. - М.: 1999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Барыкин К.К. Пишу, печатаю, диктую. Рассказы о литературном инструментарии. История. Техника применения.  М.: 2009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 .   Бахтин М.М. Человек в мире слова.- М.: 2005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Бекасов Д.Т. Корреспонденция, статья - жанры публицистики. - М.: 2002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Беневоленская Т.А. Портрет современника:  - М.: 2004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Блисковский Э.Д. Муки заголовка. - М.: 1997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  Вайнувал П. Десять заповедей творческой личности. - М.: 2004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.  Гальперин И.Р. Текст как объект лингвистического исследования. - М.: 1981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.  Гордувич К.Д. Современная отечественная литература. - М.: 2008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.  Горохов В.М. Публицистика: теория и практика. - М.: 1995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 Ким М.Н. Технология создания литературного произведения. СПб.: 2001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                   </w:t>
      </w: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Литературно-творческий кружок «Современная  литература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ab/>
        <w:t>34 час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</w:rPr>
        <w:tab/>
        <w:tab/>
        <w:tab/>
        <w:t xml:space="preserve"> Рабочая  программ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уть  литературы  как  искусства   4 ч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>Лирические,  эпические,  драматические жанры  литературы и их взаимосвязь  с  другими  видами  искусств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Способы литературного познания действительности; воображение в литературном творчестве; индивидуальный характер творческой личности </w:t>
      </w:r>
    </w:p>
    <w:p>
      <w:pPr>
        <w:pStyle w:val="Normal"/>
        <w:shd w:fill="FFFFFF" w:val="clear"/>
        <w:autoSpaceDE w:val="false"/>
        <w:ind w:left="-5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shd w:fill="FFFFFF" w:val="clear"/>
        <w:autoSpaceDE w:val="false"/>
        <w:ind w:left="208" w:firstLine="12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shd w:fill="FFFFFF" w:val="clear"/>
        <w:autoSpaceDE w:val="false"/>
        <w:ind w:left="208" w:firstLine="1208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Методика создания литературного произведения</w:t>
      </w:r>
      <w:r>
        <w:rPr>
          <w:b/>
          <w:sz w:val="22"/>
          <w:szCs w:val="22"/>
        </w:rPr>
        <w:t xml:space="preserve">   8 ч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ождение литературной темы. Замысел произведения. Планировка рабочей идеи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Методы сбора первичной информации. Традиционные  методы: наблюдение, эксперимент, беседа. Нетрадиционные методы: прогнозирование и биографический метод. Анализ и интерпретация полученных данных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Природа и назначение фактора в литературном произведении; место факта в эпических жанрах. Факты в аналитических произведениях. От факта к художественному образу в художественно-публицистических жанрах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общение, закрепление, контроль за изученным материалом. Работы по выбору учащихс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тестирование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практическая работа </w:t>
      </w:r>
    </w:p>
    <w:p>
      <w:pPr>
        <w:pStyle w:val="Normal"/>
        <w:shd w:fill="FFFFFF" w:val="clear"/>
        <w:autoSpaceDE w:val="false"/>
        <w:ind w:left="-50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- творческая работа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-5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-500" w:hanging="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</w:t>
      </w:r>
      <w:r>
        <w:rPr>
          <w:b/>
          <w:color w:val="000000"/>
          <w:sz w:val="22"/>
          <w:szCs w:val="22"/>
        </w:rPr>
        <w:t>Образные компоненты литературного произведения (на примере очерка)</w:t>
      </w:r>
      <w:r>
        <w:rPr>
          <w:b/>
          <w:sz w:val="22"/>
          <w:szCs w:val="22"/>
        </w:rPr>
        <w:t xml:space="preserve">  9 ч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Образ автора в литературном произведении. Функции авторского «я». Проблемы взаимодействия автора и читателя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пецифика условности в литературном произведении. Художественные элементы очерка: пейзаж, деталь, портретная характеристика. Психологизм в изображении человека в различных видах литературного  произвед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Встреча писателем знакомство с  работами, интервью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left="-5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</w:t>
      </w:r>
    </w:p>
    <w:p>
      <w:pPr>
        <w:pStyle w:val="Normal"/>
        <w:shd w:fill="FFFFFF" w:val="clear"/>
        <w:autoSpaceDE w:val="false"/>
        <w:ind w:left="-5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-5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208" w:firstLine="12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ind w:left="208" w:firstLine="1208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мпозиционное построение художественного  произведения</w:t>
      </w:r>
      <w:r>
        <w:rPr>
          <w:b/>
          <w:sz w:val="22"/>
          <w:szCs w:val="22"/>
        </w:rPr>
        <w:t xml:space="preserve">   7 ч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мпозиция. Сюжет. Фабула.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руктурная организация литературных жанров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-структурная организация лирических жанров (на примере стихотворения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-структурная организация эпических жанров (на примере романа);</w:t>
      </w:r>
    </w:p>
    <w:p>
      <w:pPr>
        <w:pStyle w:val="Normal"/>
        <w:shd w:fill="FFFFFF" w:val="clear"/>
        <w:autoSpaceDE w:val="false"/>
        <w:ind w:left="-5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-структурная организация драматических жанров (на примере пьес).</w:t>
      </w:r>
    </w:p>
    <w:p>
      <w:pPr>
        <w:pStyle w:val="Normal"/>
        <w:shd w:fill="FFFFFF" w:val="clear"/>
        <w:autoSpaceDE w:val="false"/>
        <w:ind w:left="-5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shd w:fill="FFFFFF" w:val="clear"/>
        <w:autoSpaceDE w:val="false"/>
        <w:ind w:left="-5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1624" w:firstLine="1208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Творческая работа</w:t>
      </w:r>
      <w:r>
        <w:rPr>
          <w:b/>
          <w:sz w:val="22"/>
          <w:szCs w:val="22"/>
        </w:rPr>
        <w:t xml:space="preserve">    4 ч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Замысел, написание рассказ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мысел, написание стихотворения,  пье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армейский район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учреждение средняя общеобразовательная школа №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Согласовано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>заместитель директора по УВР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/М.Н.Овсянникова/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___» __________________ </w:t>
      </w:r>
      <w:r>
        <w:rPr>
          <w:rFonts w:cs="Times New Roman" w:ascii="Times New Roman" w:hAnsi="Times New Roman"/>
          <w:u w:val="single"/>
        </w:rPr>
        <w:t xml:space="preserve">2010 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ЛАНИРОВАНИЕ</w:t>
      </w:r>
    </w:p>
    <w:p>
      <w:pPr>
        <w:pStyle w:val="Style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итературно-творческий кружок «Современная  литература»</w:t>
      </w:r>
    </w:p>
    <w:p>
      <w:pPr>
        <w:pStyle w:val="Style13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Класс                </w:t>
      </w:r>
      <w:r>
        <w:rPr>
          <w:rFonts w:cs="Times New Roman" w:ascii="Times New Roman" w:hAnsi="Times New Roman"/>
          <w:u w:val="single"/>
        </w:rPr>
        <w:t xml:space="preserve"> ____11  б__</w:t>
      </w:r>
    </w:p>
    <w:p>
      <w:pPr>
        <w:pStyle w:val="Style1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 </w:t>
      </w:r>
      <w:r>
        <w:rPr>
          <w:rFonts w:cs="Times New Roman" w:ascii="Times New Roman" w:hAnsi="Times New Roman"/>
          <w:u w:val="single"/>
        </w:rPr>
        <w:t xml:space="preserve"> _ Г.З.Кибец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Количество часов: всего </w:t>
      </w:r>
      <w:r>
        <w:rPr>
          <w:rFonts w:cs="Times New Roman" w:ascii="Times New Roman" w:hAnsi="Times New Roman"/>
          <w:u w:val="single"/>
        </w:rPr>
        <w:t xml:space="preserve">___34__ </w:t>
      </w:r>
      <w:r>
        <w:rPr>
          <w:rFonts w:cs="Times New Roman" w:ascii="Times New Roman" w:hAnsi="Times New Roman"/>
        </w:rPr>
        <w:t xml:space="preserve">часа;   в неделю </w:t>
      </w:r>
      <w:r>
        <w:rPr>
          <w:rFonts w:cs="Times New Roman" w:ascii="Times New Roman" w:hAnsi="Times New Roman"/>
          <w:u w:val="single"/>
        </w:rPr>
        <w:t>__1_</w:t>
      </w:r>
      <w:r>
        <w:rPr>
          <w:rFonts w:cs="Times New Roman" w:ascii="Times New Roman" w:hAnsi="Times New Roman"/>
        </w:rPr>
        <w:t xml:space="preserve"> час;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  <w:u w:val="single"/>
        </w:rPr>
        <w:t>Планирование составлено на основе рабочей программы    Г.З.Кибец,  утверждённой  на  заседании  педагогического  совета  (протокол  №  3   от  03.09.2010 ).</w:t>
      </w:r>
    </w:p>
    <w:p>
      <w:pPr>
        <w:pStyle w:val="Style1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ФИО учителя, реквизиты утверждения рабочей программы с датой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расноармейский райо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Style13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униципальное общеобразовательное учреждение средняя общеобразовательная школа №1</w:t>
      </w:r>
    </w:p>
    <w:p>
      <w:pPr>
        <w:pStyle w:val="Normal"/>
        <w:shd w:fill="FFFFFF" w:val="clear"/>
        <w:ind w:left="4962" w:hanging="0"/>
        <w:jc w:val="center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Style13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едсовета протокол №_____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20__   года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едсовета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__   /Е.Ф.Смирнова/.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3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АБОЧАЯ  ПРОГРАММ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итературно-творческий кружок «Современная  литература»</w:t>
      </w:r>
    </w:p>
    <w:p>
      <w:pPr>
        <w:pStyle w:val="Style13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Style13"/>
        <w:rPr/>
      </w:pPr>
      <w:r>
        <w:rPr>
          <w:rFonts w:cs="Times New Roman" w:ascii="Times New Roman" w:hAnsi="Times New Roman"/>
          <w:u w:val="single"/>
        </w:rPr>
        <w:t xml:space="preserve">Ступень обучения (класс)  __11____________        </w:t>
      </w:r>
    </w:p>
    <w:p>
      <w:pPr>
        <w:pStyle w:val="Style1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Style13"/>
        <w:rPr/>
      </w:pPr>
      <w:r>
        <w:rPr>
          <w:rFonts w:cs="Times New Roman" w:ascii="Times New Roman" w:hAnsi="Times New Roman"/>
          <w:u w:val="single"/>
        </w:rPr>
        <w:t xml:space="preserve">Количество часов                34     </w:t>
        <w:tab/>
        <w:tab/>
        <w:t>уровень         базовый</w:t>
      </w:r>
    </w:p>
    <w:p>
      <w:pPr>
        <w:pStyle w:val="Style13"/>
        <w:rPr/>
      </w:pP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          </w:t>
      </w:r>
    </w:p>
    <w:p>
      <w:pPr>
        <w:pStyle w:val="Style1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читель    Г.З. Кибец. </w:t>
      </w:r>
    </w:p>
    <w:p>
      <w:pPr>
        <w:pStyle w:val="Style1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бочая  программа разработана на основе  авторской  программы 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(указать примерную или авторскую программу/программы, издательство, год издания при наличии)</w:t>
      </w:r>
    </w:p>
    <w:p>
      <w:pPr>
        <w:pStyle w:val="Style13"/>
        <w:spacing w:lineRule="auto" w:line="48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hd w:fill="FFFFFF" w:val="clear"/>
        <w:spacing w:lineRule="auto" w:line="480"/>
        <w:ind w:left="29" w:firstLine="71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8:53:00Z</dcterms:created>
  <dc:creator>Galina</dc:creator>
  <dc:description/>
  <cp:keywords/>
  <dc:language>en-US</dc:language>
  <cp:lastModifiedBy>Galina</cp:lastModifiedBy>
  <cp:lastPrinted>2010-11-26T16:52:00Z</cp:lastPrinted>
  <dcterms:modified xsi:type="dcterms:W3CDTF">2010-11-26T13:53:00Z</dcterms:modified>
  <cp:revision>72</cp:revision>
  <dc:subject/>
  <dc:title/>
</cp:coreProperties>
</file>