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sz w:val="28"/>
          <w:szCs w:val="28"/>
        </w:rPr>
        <w:t>Методический опыт</w:t>
      </w:r>
    </w:p>
    <w:p>
      <w:pPr>
        <w:pStyle w:val="Normal"/>
        <w:rPr>
          <w:b/>
          <w:b/>
          <w:sz w:val="28"/>
          <w:szCs w:val="28"/>
        </w:rPr>
      </w:pPr>
      <w:r>
        <w:rPr>
          <w:b/>
          <w:sz w:val="28"/>
          <w:szCs w:val="28"/>
        </w:rPr>
      </w:r>
    </w:p>
    <w:p>
      <w:pPr>
        <w:pStyle w:val="Normal"/>
        <w:jc w:val="center"/>
        <w:rPr>
          <w:b/>
          <w:b/>
          <w:sz w:val="28"/>
          <w:szCs w:val="28"/>
        </w:rPr>
      </w:pPr>
      <w:r>
        <w:rPr>
          <w:b/>
          <w:sz w:val="28"/>
          <w:szCs w:val="28"/>
        </w:rPr>
        <w:t>Личностно-ориентированный подход к обучающимся на уроках физической культуры и во внеурочной деятельности</w:t>
      </w:r>
    </w:p>
    <w:p>
      <w:pPr>
        <w:pStyle w:val="Normal"/>
        <w:jc w:val="center"/>
        <w:rPr>
          <w:b/>
          <w:b/>
          <w:sz w:val="28"/>
          <w:szCs w:val="28"/>
        </w:rPr>
      </w:pPr>
      <w:r>
        <w:rPr>
          <w:b/>
          <w:sz w:val="28"/>
          <w:szCs w:val="28"/>
        </w:rPr>
        <w:t xml:space="preserve"> </w:t>
      </w:r>
      <w:r>
        <w:rPr>
          <w:b/>
          <w:sz w:val="28"/>
          <w:szCs w:val="28"/>
        </w:rPr>
        <w:t>и методы его реализации.</w:t>
      </w:r>
    </w:p>
    <w:p>
      <w:pPr>
        <w:pStyle w:val="Style15"/>
        <w:ind w:firstLine="708"/>
        <w:rPr>
          <w:rFonts w:ascii="Times New Roman" w:hAnsi="Times New Roman" w:cs="Times New Roman"/>
          <w:sz w:val="28"/>
          <w:szCs w:val="28"/>
        </w:rPr>
      </w:pPr>
      <w:r>
        <w:rPr>
          <w:rFonts w:cs="Times New Roman" w:ascii="Times New Roman" w:hAnsi="Times New Roman"/>
          <w:b/>
          <w:sz w:val="28"/>
          <w:szCs w:val="28"/>
        </w:rPr>
        <w:t>Физическая культура</w:t>
      </w:r>
      <w:r>
        <w:rPr>
          <w:rFonts w:cs="Times New Roman" w:ascii="Times New Roman" w:hAnsi="Times New Roman"/>
          <w:sz w:val="28"/>
          <w:szCs w:val="28"/>
        </w:rPr>
        <w:t xml:space="preserve"> – часть общей культуры общества, одна из сфер социальной деятельности, направленная на укрепление здоровья, развитие физических способностей человека и использование их в соответствии с потребностями общественной практики. </w:t>
        <w:br/>
        <w:t xml:space="preserve">Основными показателями состояния физической культуры в обществе являются: </w:t>
        <w:br/>
        <w:t xml:space="preserve">- уровень здоровья и физического развития людей; </w:t>
        <w:br/>
        <w:t xml:space="preserve">- степень использования физической культуры в сфере воспитания и образования, в производстве и быту.                                                                                                                                                                                                      Исходя из определения физической культуры, можно смело утверждать, что физкультура – это, прежде всего, культура и  понятие очень объёмное. Кроме того, это неотъемлемая часть образовательного процесса. И задача учителя физической культуры довести до сознания своих учеников, что только физически здоровый, физически развитый человек, умеющий правильно управлять своим телом в полном смысле этого слова, может быть по- настоящему подготовлен к взрослой жизни, что он вырастет гармонически развитой личностью и будет больше иметь в жизни самых различных возможностей. А как способствовать тому, чтобы учащийся стремился быть гармонически развитой личностью? Ведь не секрет, что некоторые школьники идут на урок физкультуры далеко не с удовольствием, боясь, что чего-то не смогут выполнить, думая, что будут смешны и т.д. Задача учителя найти к каждому ученику такой подход, который поможет ему осознать себя личностью, выявить такие его возможности, которые будут стимулировать его самостановление, самоутверждение, самореализацию, его физическое совершенствование и, как следствие, его стремление быть гармонически  развитой личностью. В этом и есть суть личностно – ориентированного подхода к учащимся на уроке физкультуры. А реализуем мы его через следующие методические приёмы:                                                                                                                                                                         </w:t>
      </w:r>
      <w:r>
        <w:rPr>
          <w:rFonts w:cs="Times New Roman" w:ascii="Times New Roman" w:hAnsi="Times New Roman"/>
          <w:b/>
          <w:sz w:val="28"/>
          <w:szCs w:val="28"/>
        </w:rPr>
        <w:t>- владение учителем чувством педагогического такта</w:t>
      </w:r>
      <w:r>
        <w:rPr>
          <w:rFonts w:cs="Times New Roman" w:ascii="Times New Roman" w:hAnsi="Times New Roman"/>
          <w:sz w:val="28"/>
          <w:szCs w:val="28"/>
        </w:rPr>
        <w:t xml:space="preserve">, чувством меры в поведении и действиях, которые включают в себя уважение достоинства ученика, справедливость по отношению к нему, выдержку и самообладание в отношениях с детьми, родителями и коллегами по труду;                                                                                                                       </w:t>
      </w:r>
      <w:r>
        <w:rPr>
          <w:rFonts w:cs="Times New Roman" w:ascii="Times New Roman" w:hAnsi="Times New Roman"/>
          <w:b/>
          <w:sz w:val="28"/>
          <w:szCs w:val="28"/>
        </w:rPr>
        <w:t>- обладание чувством толерантности (терпимости),</w:t>
      </w:r>
      <w:r>
        <w:rPr>
          <w:rFonts w:cs="Times New Roman" w:ascii="Times New Roman" w:hAnsi="Times New Roman"/>
          <w:sz w:val="28"/>
          <w:szCs w:val="28"/>
        </w:rPr>
        <w:t xml:space="preserve"> в основе которой лежит способность учителя адекватно оценивать реальную ситуацию, с одной стороны, и возможность предвидеть выход из ситуации – с другой. Формирование у себя толерантности – одна из важнейших задач профессионального воспитания учителя в условиях личностно – ориентированного обучения. В современной школе есть хорошая база для воспитания в себе этого чувства -  наша многонациональность и социальная разнослойность;                                                                                                                                                                     </w:t>
      </w:r>
      <w:r>
        <w:rPr>
          <w:rFonts w:cs="Times New Roman" w:ascii="Times New Roman" w:hAnsi="Times New Roman"/>
          <w:b/>
          <w:sz w:val="28"/>
          <w:szCs w:val="28"/>
        </w:rPr>
        <w:t>- использование похвалы как средства поощрения (на основе знаний психологии).</w:t>
      </w:r>
      <w:r>
        <w:rPr>
          <w:rFonts w:cs="Times New Roman" w:ascii="Times New Roman" w:hAnsi="Times New Roman"/>
          <w:sz w:val="28"/>
          <w:szCs w:val="28"/>
        </w:rPr>
        <w:t xml:space="preserve"> «Доброе слово, что дождь в засуху.» Похвала пробуждает веру в собственные силы даже у самых слабых учеников, она укрепляет их волю.                                                                                                                  Приведу пример:</w:t>
      </w:r>
      <w:r>
        <w:rPr>
          <w:rFonts w:cs="Times New Roman" w:ascii="Times New Roman" w:hAnsi="Times New Roman"/>
          <w:i/>
          <w:sz w:val="28"/>
          <w:szCs w:val="28"/>
        </w:rPr>
        <w:t xml:space="preserve">                                                                                                                            У меня в начальной школе училась девочка, перенёсшая неоднократную пересадку кожи из-за многочисленных ожогов, в силу чего, она, естественно, была физически слаба, но старалась уроков физкультуры не пропускать, хотя всё ей давалось довольно тяжело. Она, как правило, не стремилась, а точнее, боялась, выполнять задание сразу -  именно из-за боязни сделать неправильно, нервничала, заявляя, что больше не будет ходить на уроки физкультуры. Конечно, в этой ситуации приходилось проявлять и толерантность и педагогический такт и при малейшем порыве выполнить девочкой задание, осторожно хвалить её (захваливать тоже опасно), стараясь вывести  из стрессового состояния. И, в итоге, заканчивалось всё тем, что она, поборов страх, радостно продолжала заниматься, забыв о только что пережитом стрессе. И это происходило из урока в урок. Есть и другой пример: Мальчик, являющийся членом сборной города по баскетболу, обо всех своих удачах и, что для меня, как для учителя, немаловажно, о поражениях, в первую очередь бежал делиться с нами, коллективом учителей физкультуры. Он делился с нами даже фактами личного характера, рассказывал, что заболела мама, что вчера на тренировке «потянул» руку и многим другим.  И я понимаю, что наша похвала и наше участие ему были нужны не меньше, а может быть и больше, чем похвала тренера, что ему была очень необходима наша поддержка, которая придавала ему ещё большую уверенность в себе</w:t>
      </w:r>
      <w:r>
        <w:rPr>
          <w:rFonts w:cs="Times New Roman" w:ascii="Times New Roman" w:hAnsi="Times New Roman"/>
          <w:sz w:val="28"/>
          <w:szCs w:val="28"/>
        </w:rPr>
        <w:t xml:space="preserve">.                                                                                                                                              Конечно, особую роль в реализации личностно-ориентированного подхода играет знание учителем основ психологии. Учитель не сможет построить свою работу в нужном русле, не зная психологических особенностей учеников. Ведь дети очень разные. Один очень активно работает на уроке, другой умеет, но боится делать, у одного проблемы с дисциплиной, у другого со слуховой памятью и т.д. Поэтому необходимо:                                                                                                                                                                        </w:t>
      </w:r>
      <w:r>
        <w:rPr>
          <w:rFonts w:cs="Times New Roman" w:ascii="Times New Roman" w:hAnsi="Times New Roman"/>
          <w:b/>
          <w:sz w:val="28"/>
          <w:szCs w:val="28"/>
        </w:rPr>
        <w:t>- использование адаптированной таблицы нормативов.</w:t>
      </w:r>
      <w:r>
        <w:rPr>
          <w:rFonts w:cs="Times New Roman" w:ascii="Times New Roman" w:hAnsi="Times New Roman"/>
          <w:sz w:val="28"/>
          <w:szCs w:val="28"/>
        </w:rPr>
        <w:t xml:space="preserve"> Что это значит? Нынешняя нормативная система оценки уровня физической подготовленности безнадёжно устарела. Поэтому, целесообразно искать какие-то свои методы, критерии оценки, внедрять свой индивидуальный подход к детям. Можно на основе тестирования определить уровень физической подготовленности среднего ученика и адаптировать существующую нормативную программу к возможностям каждого ребёнка, приходящего в спортивный зал.  Такой подход будет более прогрессивен, потому что норматив плох тем, что есть группа детей – хорошо физически развитых, имеющая хорошую генетическую наследственность, и им не составляет труда сдать эти нормативы, и есть группа детей практически здоровых, но имеющих какие-то физиологические особенности, и им эти нормативы не по силам. Поэтому, получается нонсенс – одним сдавать их легко, другим сложно и оценка абсолютно не объективна, а вклад в работу на уроке одинаков, а порой, наоборот, более слабый ученик затрачивает намного больше сил и энергии.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деление детей на медицинские группы. </w:t>
      </w:r>
      <w:r>
        <w:rPr>
          <w:rFonts w:cs="Times New Roman" w:ascii="Times New Roman" w:hAnsi="Times New Roman"/>
          <w:sz w:val="28"/>
          <w:szCs w:val="28"/>
        </w:rPr>
        <w:t xml:space="preserve">Всем известно, что существуют  группы, на которые медицинские работники школы делят учеников: основная, подготовительная, специальная медицинская группа(СМГ) и освобождённые от урока физкультуры вообще. На группы дети делятся по заболеваниям. И здесь, конечно, основа всех основ урока физкультуры. Если учитель не будет подходить к каждому ребёнку индивидуально – беды не избежать. Например, в моей школе из шестисот учащихся – 160 детей отнесены к подготовительной группе, 30 человек освобождены и 15 должны заниматься в СМГ, что накладывает большой груз ответственности и требует сугубо индивидуального подхода к  ученикам. Чтобы реализовывать дифференцированный подход было легче, списки детей, отнесённых к разным медицинским группам находятся на рабочем столе учителя.                                                                                                                                                                                    </w:t>
      </w:r>
      <w:r>
        <w:rPr>
          <w:rFonts w:cs="Times New Roman" w:ascii="Times New Roman" w:hAnsi="Times New Roman"/>
          <w:b/>
          <w:sz w:val="28"/>
          <w:szCs w:val="28"/>
        </w:rPr>
        <w:t>- индивидуальный подход по видам программы.</w:t>
      </w:r>
      <w:r>
        <w:rPr>
          <w:rFonts w:cs="Times New Roman" w:ascii="Times New Roman" w:hAnsi="Times New Roman"/>
          <w:sz w:val="28"/>
          <w:szCs w:val="28"/>
        </w:rPr>
        <w:t xml:space="preserve"> Программа по физкультуре для общеобразовательных школ разделена на </w:t>
      </w:r>
      <w:r>
        <w:rPr>
          <w:rFonts w:cs="Times New Roman" w:ascii="Times New Roman" w:hAnsi="Times New Roman"/>
          <w:sz w:val="28"/>
          <w:szCs w:val="28"/>
          <w:lang w:val="en-US"/>
        </w:rPr>
        <w:t>IV</w:t>
      </w:r>
      <w:r>
        <w:rPr>
          <w:rFonts w:cs="Times New Roman" w:ascii="Times New Roman" w:hAnsi="Times New Roman"/>
          <w:sz w:val="28"/>
          <w:szCs w:val="28"/>
        </w:rPr>
        <w:t xml:space="preserve"> вида: лёгкая атлетика, гимнастика, лыжная или заменяющая таковую подготовка и спортивные или подвижные (для начальной школы) игры. И здесь так же учитель должен знать у какого ученика ограничения и в каком виде двигательной деятельности и, исходя из его индивидуальных возможностей и медицинских показаний давать ему определённый режим нагрузки с определённой дозировкой.                                                                                                                                        </w:t>
      </w:r>
      <w:r>
        <w:rPr>
          <w:rFonts w:cs="Times New Roman" w:ascii="Times New Roman" w:hAnsi="Times New Roman"/>
          <w:b/>
          <w:sz w:val="28"/>
          <w:szCs w:val="28"/>
        </w:rPr>
        <w:t>–работа по карточкам.</w:t>
      </w:r>
      <w:r>
        <w:rPr>
          <w:rFonts w:cs="Times New Roman" w:ascii="Times New Roman" w:hAnsi="Times New Roman"/>
          <w:sz w:val="28"/>
          <w:szCs w:val="28"/>
        </w:rPr>
        <w:t xml:space="preserve"> Учитель перед началом каждой новой темы проводит теоретический курс, отражающий необходимый для учащихся материал. В процессе урока ученики, по какой-то причине не занимающиеся, могут «заработать» оценку, ответив на вопросы, прописанные в карточках. Так же карточки используются и в практической части урока. Например: есть дети с диагнозом НШОП (нестабильность шейного отдела позвоночника) и им, соответственно, противопоказано выполнение кувырков. Для таких детей отводится отдельное рабочее место и раздаются карточки с графическим изображением рабочего материала, который они должны отработать. При этом обязательно назначается ответственный за эту группу детей (можно из освобождённых от практических занятий), который следит за дисциплиной и выполнением задания.                                                                                                          </w:t>
      </w:r>
      <w:r>
        <w:rPr>
          <w:rFonts w:cs="Times New Roman" w:ascii="Times New Roman" w:hAnsi="Times New Roman"/>
          <w:b/>
          <w:sz w:val="28"/>
          <w:szCs w:val="28"/>
        </w:rPr>
        <w:t>– - индивидуальная работа для временно освобождённых от урока физкультуры.</w:t>
      </w:r>
      <w:r>
        <w:rPr>
          <w:rFonts w:cs="Times New Roman" w:ascii="Times New Roman" w:hAnsi="Times New Roman"/>
          <w:sz w:val="28"/>
          <w:szCs w:val="28"/>
        </w:rPr>
        <w:t xml:space="preserve"> Практически на каждом уроке есть временно освобождённые по каким-либо объективным причинам, но, как правило, с огромным желанием заниматься. Таких ребят можно привлечь к помощи в организации урока. Это может быть и подготовка инвентаря и оборудования и контроль за определённой группой учащихся и помощь в оценивании и даже помощь в процессе проведения урока. Такой способ работы очень мобилизует ребят и даёт им возможность с пользой отработать урок, не занимаясь практикой.                                                                                                                                      </w:t>
      </w:r>
      <w:r>
        <w:rPr>
          <w:rFonts w:cs="Times New Roman" w:ascii="Times New Roman" w:hAnsi="Times New Roman"/>
          <w:b/>
          <w:sz w:val="28"/>
          <w:szCs w:val="28"/>
        </w:rPr>
        <w:t>–личностно-ориентированный подход в виде реферата.</w:t>
      </w:r>
      <w:r>
        <w:rPr>
          <w:rFonts w:cs="Times New Roman" w:ascii="Times New Roman" w:hAnsi="Times New Roman"/>
          <w:sz w:val="28"/>
          <w:szCs w:val="28"/>
        </w:rPr>
        <w:t xml:space="preserve"> Этот метод  применим к учащимся среднего и старшего звена. Некоторым из ребят, особенно старшим девушкам, с трудом «даются» некоторые виды программы. Почему бы не дать таким ученикам возможность «заработать» оценку за знание теоретического материала по программе и умение отстоять свою точку зрения, т.к. реферат не просто сдаётся учителю на проверку, а защищается его автором.                                                                  Что касается морально-этической стороны проблемы, думаю, что личностно-ориентированный подход предполагает от учителя создать в классе атмосферу хорошего настроения. Учитель, любящий детей не будет называть их по фамилии, не побоится признать свою ошибку, извиниться, никогда не позволит угрожать своим воспитанникам.</w:t>
      </w:r>
      <w:r>
        <w:rPr>
          <w:rFonts w:cs="Times New Roman" w:ascii="Times New Roman" w:hAnsi="Times New Roman"/>
          <w:b/>
          <w:sz w:val="28"/>
          <w:szCs w:val="28"/>
        </w:rPr>
        <w:t xml:space="preserve"> Ничего нет страшнее в школе, чем учитель с холодным сердцем. </w:t>
      </w:r>
      <w:r>
        <w:rPr>
          <w:rFonts w:cs="Times New Roman" w:ascii="Times New Roman" w:hAnsi="Times New Roman"/>
          <w:sz w:val="28"/>
          <w:szCs w:val="28"/>
        </w:rPr>
        <w:t xml:space="preserve">Многое из школьных наук забывается… </w:t>
      </w:r>
      <w:r>
        <w:rPr>
          <w:rFonts w:cs="Times New Roman" w:ascii="Times New Roman" w:hAnsi="Times New Roman"/>
          <w:sz w:val="28"/>
          <w:szCs w:val="28"/>
          <w:u w:val="single"/>
        </w:rPr>
        <w:t>но никогда не забудется общение с умным, готовым тебя понять, собеседнико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993" w:right="56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color w:val="3F6CA3"/>
      <w:sz w:val="20"/>
      <w:szCs w:val="20"/>
      <w:u w:val="single"/>
    </w:rPr>
  </w:style>
  <w:style w:type="character" w:styleId="Udar">
    <w:name w:val="ud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4:42:00Z</dcterms:created>
  <dc:creator>LARISA</dc:creator>
  <dc:description/>
  <cp:keywords/>
  <dc:language>en-US</dc:language>
  <cp:lastModifiedBy>Admin</cp:lastModifiedBy>
  <cp:lastPrinted>2006-11-30T04:50:00Z</cp:lastPrinted>
  <dcterms:modified xsi:type="dcterms:W3CDTF">2012-07-16T20:34:00Z</dcterms:modified>
  <cp:revision>18</cp:revision>
  <dc:subject/>
  <dc:title>Личностно-ориентированный подход к учащимся на уроках физкультуры</dc:title>
</cp:coreProperties>
</file>