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ЛИЦЕЙ «РИТ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кция обществозн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/>
      </w:pPr>
      <w:r>
        <w:rPr>
          <w:color w:val="333399"/>
        </w:rPr>
        <w:t>«</w:t>
      </w:r>
      <w:r>
        <w:rPr>
          <w:color w:val="333399"/>
          <w:sz w:val="48"/>
          <w:szCs w:val="48"/>
        </w:rPr>
        <w:t>Молодежная субкультура и ее роль в современном обществе»</w:t>
      </w:r>
    </w:p>
    <w:p>
      <w:pPr>
        <w:pStyle w:val="Normal"/>
        <w:rPr>
          <w:color w:val="333399"/>
          <w:sz w:val="48"/>
          <w:szCs w:val="48"/>
        </w:rPr>
      </w:pPr>
      <w:r>
        <w:rPr>
          <w:color w:val="333399"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Выполнила: ученица 11А класс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акуленко Анастасия Юрьев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Руководитель: учитель истории и обществознан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урякина Наталья Леонидовн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абаров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История термина, смыслы по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характеристики молодежной суб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эндом и возникновение молодежных субкульт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меры субкультур  (музыкальные субкультур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1.Хиппи </w:t>
      </w:r>
    </w:p>
    <w:p>
      <w:pPr>
        <w:pStyle w:val="Normal"/>
        <w:jc w:val="both"/>
        <w:rPr/>
      </w:pPr>
      <w:r>
        <w:rPr>
          <w:sz w:val="28"/>
          <w:szCs w:val="28"/>
        </w:rPr>
        <w:t>5.2. Растманы</w:t>
      </w:r>
    </w:p>
    <w:p>
      <w:pPr>
        <w:pStyle w:val="Normal"/>
        <w:jc w:val="both"/>
        <w:rPr/>
      </w:pPr>
      <w:r>
        <w:rPr>
          <w:sz w:val="28"/>
          <w:szCs w:val="28"/>
        </w:rPr>
        <w:t>5.3.Металлисты</w:t>
      </w:r>
    </w:p>
    <w:p>
      <w:pPr>
        <w:pStyle w:val="Normal"/>
        <w:jc w:val="both"/>
        <w:rPr/>
      </w:pPr>
      <w:r>
        <w:rPr>
          <w:sz w:val="28"/>
          <w:szCs w:val="28"/>
        </w:rPr>
        <w:t>5.4.Панки</w:t>
      </w:r>
    </w:p>
    <w:p>
      <w:pPr>
        <w:pStyle w:val="Normal"/>
        <w:jc w:val="both"/>
        <w:rPr/>
      </w:pPr>
      <w:r>
        <w:rPr>
          <w:sz w:val="28"/>
          <w:szCs w:val="28"/>
        </w:rPr>
        <w:t>5.5.Готическая мода</w:t>
      </w:r>
    </w:p>
    <w:p>
      <w:pPr>
        <w:pStyle w:val="Normal"/>
        <w:jc w:val="both"/>
        <w:rPr/>
      </w:pPr>
      <w:r>
        <w:rPr>
          <w:sz w:val="28"/>
          <w:szCs w:val="28"/>
        </w:rPr>
        <w:t>5.6.Э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Японские суб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Акихабада-кэй и аниме-куль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Косплей</w:t>
      </w:r>
    </w:p>
    <w:p>
      <w:pPr>
        <w:pStyle w:val="Normal"/>
        <w:jc w:val="both"/>
        <w:rPr/>
      </w:pPr>
      <w:r>
        <w:rPr>
          <w:sz w:val="28"/>
          <w:szCs w:val="28"/>
        </w:rPr>
        <w:t>6.3.</w:t>
      </w:r>
      <w:r>
        <w:rPr>
          <w:sz w:val="28"/>
          <w:szCs w:val="28"/>
          <w:lang w:val="en-US"/>
        </w:rPr>
        <w:t>Visual ke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Гяру (гангур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</w:t>
      </w:r>
      <w:r>
        <w:rPr>
          <w:sz w:val="28"/>
          <w:szCs w:val="28"/>
          <w:lang w:val="en-US"/>
        </w:rPr>
        <w:t>Fruit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и источ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ременное общество не однородно. Каждый человек – это особенный микромир, со своими интересами, проблемами, заботами. Но при этом у многих из нас похожие интересы и запросы. Порой, чтобы их удовлетворить, необходимо объединиться с другими людьми, ведь вместе легче достигнуть цели. Таков социальный механизм образования субкультур – объединений людей по интересам, которые не противоречат ценностям традиционной культуры, а дополняют её. И молодежные субкультуры (которые часто основываются на увлечениях различными жанрами музыки, спортом, литературой и др.) - не исклю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стки  во все времена составляли особую социально-демографическую группу, но в наше время сложилась специфическая подростковая культура, которая, наряду с другими социальными факторами, играет большую роль в развитии современного подростка. Впервые к этой проблематике обратились социологи в 6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В России с конца 80-х годов внимание исследователей к молодежным субкультурам стало более заметным. В последние годы молодежной субкультуре уделяется гораздо больше вним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оей работы: рассмотреть основные характеристики и аспекты молодежных субкультур, выделить их особенности, показать их взаимосвязь и влияние на формирование моды, вкусов и моровоззрение молодого поколения. Работая над темой, я столкнулась с многообразием позиций, точек зрения автор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чень интересно было работать с источниками Интернета, трудами отечественных и зарубежных социологов и психологов. Целую главу в своей работе я посвятила японским музыкальным субкультурам, поскольку они очень своеобразны и необыч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преимущественно использовала статьи журнала «Теория моды» ( №10, 2008-2009 г.г.) авторов Дика Хебдиджа, Дмитрия Громова, Джо Терна, Энна Пирсона-Смита. Также интересной мне показалась лекция профессора социологии Дугина. Для подготовки презентации по данной теме я использовала ресурсы Интерн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История термина, смыслы по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1950 году американский социолог Дэвид Райзмен в своих исследованиях вывел понятие субкультуры как группы людей, преднамеренно избирающих стиль и ценности, предпочитаемые меньшинством. Более тщательный анализ явления и понятия субкультуры провел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ик Хэбдидж</w:t>
        </w:r>
      </w:hyperlink>
      <w:r>
        <w:rPr>
          <w:sz w:val="28"/>
          <w:szCs w:val="28"/>
        </w:rPr>
        <w:t> в своей книге «Субкультура: значение стиля». По его мнению, субкультуры привлекают людей со схожими вкусами, которых не удовлетворяют общепринятые стандарты и ц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ранцуз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ишель Мафессоли</w:t>
        </w:r>
      </w:hyperlink>
      <w:r>
        <w:rPr>
          <w:sz w:val="28"/>
          <w:szCs w:val="28"/>
        </w:rPr>
        <w:t> в своих трудах использовал понятие «городские племена» для обозначения молодёжных субкультур.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иктор Дольник</w:t>
        </w:r>
      </w:hyperlink>
      <w:r>
        <w:rPr>
          <w:sz w:val="28"/>
          <w:szCs w:val="28"/>
        </w:rPr>
        <w:t> в книге «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Непослушное дитя биосферы</w:t>
        </w:r>
      </w:hyperlink>
      <w:r>
        <w:rPr>
          <w:sz w:val="28"/>
          <w:szCs w:val="28"/>
        </w:rPr>
        <w:t>» использовал понятие «клубы»[5]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ССР для обозначения членов молодёжных субкультур использовался термин «Неформальные объединения молодёжи», отсюда жаргонное слово «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неформалы</w:t>
        </w:r>
      </w:hyperlink>
      <w:r>
        <w:rPr>
          <w:sz w:val="28"/>
          <w:szCs w:val="28"/>
        </w:rPr>
        <w:t>». Для обозначения субкультурного сообщества иногда используется жаргонное слово «тусовка»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Молодежная субкультура - система ценностей, и норм поведения, вкусов, форм общения, отличная от культуры взрослых и характеризующая жизнь подростков, молодежи примерно от 10 до 20 л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убкультура молодежи получила заметное развитие в 60 - 80 е годы в силу ряда причин: продление сроков обучения, вынужденная не занятость трудом, акселерация. Субкультура молодежи, являясь одним из институтов, фактором социализации школьников, играет противоречивую роль и оказывает неоднозначное влияние на подростков. С одной стороны, она отчуждает, отделяет молодежь от общей культуры общества, с другой  способствует освоению ценностей, норм, социальных ро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культурная активность молодежи зависит  от ряда фактор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От уровня образования. У лиц с более низким уровнем образования, например, учащихся ПТУ, она значительно выше, чем у студентов вуз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От возраста. Пик активности - 16-17 лет, к 21-22 годам она заметно падает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места жительства. Движение неформалов более характерны для города, нежели для деревни, так как именно город с его обилием социальных связей дает реальную возможность выбора ценностей и форм пове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в том, что ценности и ориентации молодежи ограничены в основном сферой досуга: модой, музыкой, развлекательными мероприятиями, часто малосодержательным общением.  Молодежная субкультура носит развлекательно - рекреативный и потребительский характер, а не познавательный, созидательный и творческ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и, как и во всем мире, она ориентируется на западные ценности: американский образ жизни в его облегченном варианте, массовую культуру, а не на ценности национальной культуры. Эстетические вкусы и предпочтения школьников часто довольно примитивны и формируются главным образом средствами ТВ, музыки и др. Эти вкусы и ценности поддерживаются периодической печатью, современным массовым искусством, оказывающим деморализующее и дегуманизирующее воздейств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т самодеятельных молодежных групп связан с особенностями психического развития личности в подростковом и юношеском возрасте, когда активное стремление молодых людей к признанию их роли в обществе проявляется при недостаточно сформировавшейся социальной позиции, что находит отражение в тяге к стихийно-групповому общ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чь идет о стремлении к самоорганизации, к утверждению своей самостоятельности, характерном для социального созревания на подростковом и юношеском этапах. Эта тенденция проявляется в моде на одежду, музыку, и т.д. Причем нередко эти второстепенные моменты приобретают особую значимость, подкрепляя, с одной стороны, чувство мнимой самостоятельности подростка, с другой - желание протеста, порой даже неосознаваемого. </w:t>
      </w:r>
    </w:p>
    <w:p>
      <w:pPr>
        <w:pStyle w:val="Heading1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Основные характеристики молодежной субкульту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современной молодежи отдых и досуг - ведущая форма жизнедеятельности. От удовлетворенности досугом теперь зависит удовлетворенность жизнью в целом. В молодежной субкультуре отсутствует избирательность в культурном поведении, преобладают стереотипы и групповой конформизм (соглашательство). Молодежная субкультура обладает своим языком, особой модой, искусством и стилем поведения. Все больше она становится неформальной культурой, носителями которой выступают неформальные подростковые группы.  Молодежная субкультура во многом носит суррогатный характер - она полна искусственными заменителями реальных ценностей. Одним из способов бегства от действительности, а также реализации стремления походить на взрослых является употребление наркотиков. 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ологи сегодня бьют тревогу: на первом месте среди авторитетных источников информации у молодых людей - компьютер, на втором - телевизор. И лишь затем - школа, причем, как среда обитания, а не мест общения. В конце списка - семь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ультуру молодежи отличает и наличие молодежного языка </w:t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ленга</w:t>
      </w:r>
      <w:r>
        <w:rPr>
          <w:sz w:val="28"/>
          <w:szCs w:val="28"/>
        </w:rPr>
        <w:t xml:space="preserve">, который тоже играет неоднозначную роль в воспитании подростков, создает барьер между ними и взрослым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из проявлений молодежной культуры являются </w:t>
      </w:r>
      <w:r>
        <w:rPr>
          <w:b/>
          <w:i/>
          <w:sz w:val="28"/>
          <w:szCs w:val="28"/>
        </w:rPr>
        <w:t>неформальные молодежные объединения</w:t>
      </w:r>
      <w:r>
        <w:rPr>
          <w:sz w:val="28"/>
          <w:szCs w:val="28"/>
        </w:rPr>
        <w:t xml:space="preserve">, своеобразная форма общения и жизни подростков, общества, группы сверстников, объединенных интересами, ценностями, симпатиями. Неформальные группы возникают обычно не в классе, не в деловых отношениях, а наряду с ними и вне школы. Они играют важную роль в жизни подростков, удовлетворяют их информационные, эмоциональные и социальные потребности: дают возможность узнать то, о чем не так просто говорить со взрослыми, обеспечивают психологический комфорт, учат выполнению социальных ролей. 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многих подростков объединение в неформальные группы и асоциальный образ жизни являются одной из форм протеста против привычного уклада жизни, опеки со стороны старших. Подростковая группа представляет собой новый специфический вид эмоциональных контактов, невозможных в семье. 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формальные группы в большинстве своем немногочисленны, объединяют подростков различного возраста, пола и социальной принадлежности и функционируют, как правило, вне контроля взрослых. Структура их зависит от многих факторов, но главным образом, от устойчивости (стабильности), функциональной направленности и взаимоотношений между членами. 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возрастом подростковая конформность снижается, авторитарное влияние группы уменьшается, и тогда уже выбор жизненного пути зависит от личностных качеств юноши и социальной среды за пределами группы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Отно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бкультуре строятся не на основе симпатий или антипатий, а на основе определенного положения, занимаемого его членами в системе. Следует подчеркнуть, что потребность в положительной оценке окружающими людьми, является ведущей потребностью  в подростковом возрасте. Именно поэтому подросток испытывает острую нужду в положительной оценке своей личности. Этим объясняется острота потребности в признании достойного положения подростка в группе сверстников. В  этой связи становятся понятными факты девиантного, а то и противоправного поведения внешне вполне благополучных подростков из «хороших» сем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Фэндом и возникновение молодежных субкуль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эндом (англ. fandom — фанатство) — сообщество поклонников, как правило, определенного предмета (писателя, исполнителя, стиля). Фэндом может иметь определенные черты единой культуры, такие как «тусовочный» юмор и сленг, схожие интересы за пределами фэндома, свои издания и сайты. По некоторым признакам фанатство и различные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увлечения</w:t>
        </w:r>
      </w:hyperlink>
      <w:r>
        <w:rPr>
          <w:sz w:val="28"/>
          <w:szCs w:val="28"/>
        </w:rPr>
        <w:t> могут приобретать черты субкультуры. Так, например, произошло с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анк</w:t>
        </w:r>
      </w:hyperlink>
      <w:r>
        <w:rPr>
          <w:sz w:val="28"/>
          <w:szCs w:val="28"/>
        </w:rPr>
        <w:t>-роком, готической музыкой и многими другими интересами. Однако большинство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фэндомов</w:t>
        </w:r>
      </w:hyperlink>
      <w:r>
        <w:rPr>
          <w:sz w:val="28"/>
          <w:szCs w:val="28"/>
        </w:rPr>
        <w:t> и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хобби</w:t>
        </w:r>
      </w:hyperlink>
      <w:r>
        <w:rPr>
          <w:sz w:val="28"/>
          <w:szCs w:val="28"/>
        </w:rPr>
        <w:t> не образуют субкультур, будучи сосредоточены только вокруг предмета своего интере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сли фанатство чаще всего связанно с отдельными личностями (музыкальные группы, музыкальные исполнители, известные художники), которых фанаты считают своими кумирами, то субкультура не зависит от явных или символических лидеров, и на смену одному идеологу приходит другой. Сообщества людей с общим хобби (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геймеры</w:t>
        </w:r>
      </w:hyperlink>
      <w:r>
        <w:rPr>
          <w:sz w:val="28"/>
          <w:szCs w:val="28"/>
        </w:rPr>
        <w:t>,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хакеры</w:t>
        </w:r>
      </w:hyperlink>
      <w:r>
        <w:rPr>
          <w:sz w:val="28"/>
          <w:szCs w:val="28"/>
        </w:rPr>
        <w:t>, и т. п.) могут образовывать устойчивый фэндом, но при этом не иметь признаков субкультуры (общего имиджа, мировоззрения, единых вкусов во многих сферах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аще всего субкультуры носят замкнутый характер и стремятся к изоляции от массовой культуры. Это вызвано как происхождением субкультур (замкнутые сообщества по интересам), так и стремлением отделиться от основной культуры, противопоставить ее субкультуре. Входя в конфликт с основной культурой, субкультуры могут носить агрессивный и иногда даже экстремистский характер. Такие движения, вступающие в конфликт с ценностями традиционной культуры, называют контркультурой. В молодёжных субкультурах характерен как протест, так и эскапизм (бегство от реальности), что является одной из фаз самоопред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ваясь, субкультуры вырабатывают единый стиль одежды (имидж), язык (жаргон, сленг), атрибутику (символику), также общее мировоззрение для своих членов. Характерный имидж и манера поведения является маркером, отделяющим «своих» (представителей субкультуры) от посторонних людей. В этом проявляется сходство новых субкультур 20-го века и традиционных народных культур. Поэтому методы изучения субкультур схожи с методами изучения культур традиционных. А именно, это историко-лингвистический анализ, анализ предметов культуры и мифо-поэтический анализ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представителей субкультур со временем вырабатывается свой язык. Частично он наследуется от субкультуры прародителя, частично вырабатывается самостоятельно. Многие элементы сленга — неологизмы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С культурологической точки зрения символ и символизм являются определяющими в описании той или иной культуры и культурного произведения. Символы субкультур — это с одной стороны самоопределение субкультуры среди множества других культур, с другой стороны связь с культурным наследием прошлого. Например, знак анкха в субкультуре готов — это с одной стороны символ вечной жизни, как наследие Египта, с другой — символ, самоопределяющий культуру в настоящее время [8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имеры субкультур (музыкальные субкультур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Хипп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ой из самых ярких и известных субкультурных общностей являются молодёжные движения, связанные с определенными жанрами музыки. Имидж музыкальных субкультур формируется во многом в подражании сценическому имиджу популярных в данной субкультуре исполн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дной из первых музыкально-молодёжных субкультур современности были хипп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Хиппи — философия и субкультура, изначально возникшая в 1960 годах в США. Расцвет движения пришелся на конец 1960 — начало 1970 годов. Первоначально хиппи протестовали против пуританской морали некоторых протестантских церквей, а также пропагандировали стремление вернуться к природной чистоте через любовь и пацифизм. Один из самых известных лозунгов хиппи: «Make lo ve, not war!», что означает: «Занимайтесь любовью, а не войной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иппи верит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человек должен быть свободны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достичь свободы можно, лишь изменив внутренний строй душ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ступки внутренне раскованного человека определяются стремлением оберегать свою свободу как величайшую драгоценност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красота и свобода тождественны друг другу и что реализация того и другого — чисто духовная проблем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се, кто разделяют сказанное выше, образуют духовную общин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духовная община — идеальная форма общежит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се, думающие иначе, заблуждаю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мволика хипп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ультура «хиппи» имеет свою символику, признаки принадлежности и атрибуты. Для представителей движения хиппи, в соответствии с их миропониманием, характерно внедрение в костюм этнических элементов: бус, плетеных из бисера или ниток, браслетов («фенечек») и прочее, а также использование текстиля окрашенного в технике «тай-дай» (или иначе — «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шибори</w:t>
        </w:r>
      </w:hyperlink>
      <w:r>
        <w:rPr>
          <w:sz w:val="28"/>
          <w:szCs w:val="28"/>
        </w:rPr>
        <w:t>»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мером могут служить так называемые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фенечки</w:t>
        </w:r>
      </w:hyperlink>
      <w:r>
        <w:rPr>
          <w:sz w:val="28"/>
          <w:szCs w:val="28"/>
        </w:rPr>
        <w:t xml:space="preserve">. Эти украшения имеют сложную символику. Фенечки разных цветов и разных узоров обозначают разные пожелания, изъявления собственных музыкальных предпочтений, жизненной позиции и т. п. Так, чёрно-жёлтая полосатая фенечка означает пожелание хорошего автостопа, а красно-жёлтая — признание в любви. Следует отметить, тем не менее, что эта символика трактуется в разных местах и тусовках произвольно и совершенно по-разному, и «хиппи со стажем» не придают ей никакого знач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зунги хиппи 60-х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Make love, not war» («Занимайтесь любовью, а не войной»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Off The Pig!» («Выключи свинью!») (игра слов — «свиньёй» назывался пулемет M60, немаловажный атрибут и символ Вьетнамской войны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Give Peace A Chance» («Дайте миру шанс») (название песни Джона Леннон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Hell No, We Won’t Go!» («Ни черта мы не уйдём!»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All You Need Is Love!» («Всё, что тебе нужно — это любовь!») (название песни The Beatles)</w:t>
      </w:r>
      <w:r>
        <w:rPr>
          <w:sz w:val="28"/>
          <w:szCs w:val="28"/>
          <w:lang w:val="en-US"/>
        </w:rPr>
        <w:t>[5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2.Растм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таманами  в мире традиционно называют последователей растафари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чале 1990-х годов на постсоветском пространстве образовалась особая молодёжная субкультура, представители которой также называют себя растаманами. При этом они зачастую не являются истинными приверженцами оригинальной религиозно-политической доктрины африканского превосходства, а причисляют себя к этой группе в первую очередь по признаку употребления марихуаны и гашиш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которым этого достаточно, чтобы считать себя растаманами, некоторые более приближены к растафарианской концепции — многие слушают Боба Марли и музыку регги в целом, используют для идентификации комбинацию цветов «зелёный-жёлтый-красный» (например, в одежде), некоторые носят дреды. Однако мало кто искренне отстаивает идею возвращения американских чернокожих в Африку, соблюдает растафарианский пост «айтал» и т. п. Однако многие истинно верующие русские растаманы считают, что репатриация и панафриканизм просто бессмыслен, по причине того, что русские растаманы никакого отношения к чернокожим и Африке, по сути, не имеют. В странах СНГ панафриканизм был замещен идеей «Сиона внутри себя», которая звучит так: «Сион это не место в физическом, материальном мире. Не в Африке или Израиле или где-либо еще. Сион находится в душе каждого человека. И стремиться к нему нужно не ногами, а поступками, мыслями, добром и любовью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 бы то ни было, в русскоязычной среде слово «растаман» прочно связалось с этой группой (но не полностью тождественно ей). Слово по похожему принципу может использоваться и в других языках для обозначения просто любителей марихуаны без религиозной подоплёки. Так, в испаноязычных странах словом «растас» могут называть дреды</w:t>
      </w:r>
      <w:r>
        <w:rPr>
          <w:sz w:val="28"/>
          <w:szCs w:val="28"/>
          <w:lang w:val="en-US"/>
        </w:rPr>
        <w:t xml:space="preserve"> [5]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3.Металлис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таллисты — это молодёжная субкультура, вдохновлённая музыкой в стиле метал, появившаяся в 1970 г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бкультура широко распространена в Северной Европе, достаточно широко — в России, Украине, Беларуси, в Северной Америке, есть значительное количество ее представителей в Южной Америке, Южной Европе и Японии. На Ближнем Востоке, за исключением Турции и Израиля, металлисты (как и многие другие «неформалы») малочисленны и подвергаются пресле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ово «металлист» — русское, производная от слова «металл» с добавлением заимствованного латинского суффикса «-ист». Изначально оно означало «жестянщиков», работников металлургии. Металлист в значении «поклонник тяжёлого металла» вошло в обиход в конце 1980-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английском языке аналогом русского «металлист» является metalhead — «металлоголовый», «помешанный на металле». Металлистов также называют жаргонными словамиheadbanger — «головотряс» и mosher — «толкающийся», в соответствии с поведением фанатов на концерт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иль одежды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ичную моду среди металлистов можно описать так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:</w:t>
        </w:r>
      </w:hyperlink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инные волосы у мужчин (распущенные или собранные в хвост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о чёрный цвет в одежде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жаная мотоциклетная куртка «косуха», кожаный жилет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нданы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ёрные футболки или балахоны с логотипом любимой металлической группы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ульсники — кожаные браслеты с заклёпками и/или шипами (порки), шипастые, проклёпанные ремни, цепи на джинсах. Также на ремне может располагаться пряжка с логотипом какой-либо метал-группы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шивки с логотипами любимых метал-групп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ороткие или высокие сапоги с цепями — «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казаки</w:t>
        </w:r>
      </w:hyperlink>
      <w:r>
        <w:rPr>
          <w:sz w:val="28"/>
          <w:szCs w:val="28"/>
        </w:rPr>
        <w:t>». Тяжелая обувь — «камелоты», «керзы», «гриндерсы», «мартинсы», «стилы», «гады», обычные высокие ботинки. Туфли (как правило, остроносые, «готические» штиблеты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жаные штаны, армейские штаны, джинсы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ёпки и шипы на одежде и аксессуарах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о — длиннополая одежда черного цвета (плащи, пальто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оциклетные кожаные перчатки без пальцев (приложение1).</w:t>
      </w:r>
    </w:p>
    <w:p>
      <w:pPr>
        <w:pStyle w:val="Normal"/>
        <w:jc w:val="center"/>
        <w:rPr/>
      </w:pPr>
      <w:r>
        <w:rPr>
          <w:sz w:val="28"/>
          <w:szCs w:val="28"/>
        </w:rPr>
        <w:t>Мировоззре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тличие от некоторых других субкультур, субкультура металлистов лишена ярко выраженной идеологии и сосредоточена только вокруг музыки. Тем не менее, есть некоторые особенности мировоззрения, которые можно назвать типичными для значительной части метал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ксты метал-групп пропагандируют независимость, самостоятельность и уверенность в себе, культ «сильной личности». Для многих металлистов субкультура служит средством эскапизма, отчуждения от «серой реальности», формой молодёжного протес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ессе появлялись исследования, утверждающие, что интеллектуальный уровень металлистов зачастую довольно высок, на основании чего делается вывод, что увлечение металлом может быть признаком интеллектуальности. По результатам опроса 1000 одарённых подростков, проведённого в 2007 году, многие из них ответили, что слушают металл и другую рок-музыку тяжелых направлений для снятия стрес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которые исследователи утверждают, что у слушателей тяжёлого рока и металла выше тяга к агрессии и депрессии. Однако психологи сходятся на том, что это не следствие, а причина увлечения тяжёлой музыкой. Более того: респонденты, показывавшие негативные тенденции, чувствовали себя лучше и увереннее после прослушивания любимой музыки. По их словам, тяжёлая агрессивная музыка помогает им выплескивать негативные эмоции, не копить их в себе. Таким образом, некоторые металлисты осознанно или неосознанно используют металл как средство психотерапии. 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Па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анки (англ. punk - перен. разг. плохой, дрянной) — молодёжная субкультура, возникшая в конце 60-х — начале 70-х годов в Великобритании, США, Канаде и Австрал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ки и влия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анк берёт своё начало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в 60-х годах</w:t>
        </w:r>
      </w:hyperlink>
      <w:r>
        <w:rPr>
          <w:sz w:val="28"/>
          <w:szCs w:val="28"/>
        </w:rPr>
        <w:t>, когда под влиянием Beatles и Rolling Stones стали появляться много молодёжных команд, исполняющих рок-н-рол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носительно сырой и грубый (raw) звук, основанный всего лишь на нескольких аккордах, можно обнаружить в таких классических вещах того времени, как «You Really Got Me» группы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The Kinks</w:t>
        </w:r>
      </w:hyperlink>
      <w:r>
        <w:rPr>
          <w:sz w:val="28"/>
          <w:szCs w:val="28"/>
        </w:rPr>
        <w:t>. К концу 1960-х вызывающе примитивное звучание, в соединении с вульгарной манерой поведения на сцене, стала культивировать американская команда The Stooges. Её лидер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Игги Поп</w:t>
        </w:r>
      </w:hyperlink>
      <w:r>
        <w:rPr>
          <w:sz w:val="28"/>
          <w:szCs w:val="28"/>
        </w:rPr>
        <w:t> отвергал музыкальные утончённости, ценил в рок-н-ролле необузданный драйв, выступал на концертах вымазанным в собственной крови и заканчивал бесчинства на сцене «нырянием» в толпу зрите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деоло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нки придерживаются различных политических взглядов, но в большинстве своём они являются приверженцами социально направленных идеологий и прогрессивизма. Распространенными воззрениями являются стремление к личной свободе и полной независимости (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индивидуализм</w:t>
        </w:r>
      </w:hyperlink>
      <w:r>
        <w:rPr>
          <w:sz w:val="28"/>
          <w:szCs w:val="28"/>
        </w:rPr>
        <w:t>),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нонконформизм</w:t>
        </w:r>
      </w:hyperlink>
      <w:r>
        <w:rPr>
          <w:sz w:val="28"/>
          <w:szCs w:val="28"/>
        </w:rPr>
        <w:t>, принципы «не продаваться», «полагаться на самого себя» (DIY) и принцип «прямого действия» (direct action). Другие направления в политике панков включают в себя нигилизм, анархизм, социализм, антиавторитаризм, антимилитаризм, антикапитализм, антирасизм, антисексизм, антинационализ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анк-культура породила значительное количество поэзии и проз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и известных панк-поэтов следует отметить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Патти Смит</w:t>
        </w:r>
      </w:hyperlink>
      <w:r>
        <w:rPr>
          <w:sz w:val="28"/>
          <w:szCs w:val="28"/>
        </w:rPr>
        <w:t>, Ричарда Хелла, Джона К. Кларка, объединение «The Medway Poets», а также Джима Кэррола, чьи автобиографические работы считаются первыми из образцов панк-проз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давалось довольно большое количество 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фэнзинов</w:t>
        </w:r>
      </w:hyperlink>
      <w:r>
        <w:rPr>
          <w:sz w:val="28"/>
          <w:szCs w:val="28"/>
        </w:rPr>
        <w:t> (т. н. punk-zines), среди которых стоит упомянуть Maximum Rock-n-Roll, Punk Planet, CometBus, Flipside, Search and Destroy. Первым из такого рода изданий стал собственно журнал 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Punk</w:t>
        </w:r>
      </w:hyperlink>
      <w:r>
        <w:rPr>
          <w:sz w:val="28"/>
          <w:szCs w:val="28"/>
        </w:rPr>
        <w:t>, основанный в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1975</w:t>
        </w:r>
      </w:hyperlink>
      <w:r>
        <w:rPr>
          <w:sz w:val="28"/>
          <w:szCs w:val="28"/>
        </w:rPr>
        <w:t> г. Легсом МакНилом, Джоном Хольстромом и Гедом Данн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панке написано множество художественных и документальных книг. Также с понятием «панк» тесно связаны такие литературные жанры, как 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киберпанк</w:t>
        </w:r>
      </w:hyperlink>
      <w:r>
        <w:rPr>
          <w:sz w:val="28"/>
          <w:szCs w:val="28"/>
        </w:rPr>
        <w:t>,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дизельпанк</w:t>
        </w:r>
      </w:hyperlink>
      <w:r>
        <w:rPr>
          <w:sz w:val="28"/>
          <w:szCs w:val="28"/>
        </w:rPr>
        <w:t> и 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стимпанк</w:t>
        </w:r>
      </w:hyperlink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шний вид панк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ногие панки красят волосы в яркие неестественные цвета, начёсывают и фиксируют их лаком, гелем или пивом, чтобы они стояли торчком. В 80-х у панков стала модной причёска «ирокез». Носят рваные джинсы, заправленные в тяжёлые ботинки или подвёрнутые под короткие тяжёлые ботинки (банки) и кеды. Некоторые предварительно вымачивают джинсы в растворе отбеливателя, чтобы те пошли рыжими разводами. Манеру носить кеды начала группа Ramones, а саму эту манеру они переняли у мексиканской шпаны (также именуемой как «латиносы»)[9]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уртка-косуха — была перенята как рок-н-ролльный атрибут из 50-х, когда мотоцикл и рок-н-ролл были неотделимыми компонентами. Панки первой волны стремились вернуть рок-музыке ту же нарочитую задиристость и драйв, которые со временем отняла массовая коммерциализация муз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панки носят различные атрибуты рокерских субкультур — ошейники, браслеты (преимущественно кожаные с шипами), и т. п.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5.Готическая м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оты — представители молодёжной субкультуры, зародившейся в конце 70-х годов XX века на волне пост-панка. Готическая субкультура достаточно разнообразна и неоднородна, однако для неё в той или иной степени характерны общие черты: специфический мрачный имидж, а также интерес к готической музыке, хоррор-литературе и мисти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готов за два десятилетия сложился достаточно узнаваемый имидж. Хотя внутри готической моды существуют многочисленные направления, их объединяют общие че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элементы готического имиджа — преобладание чёрного цвета в одежде, использование металлических украшений с символикой готической субкультуры, и характерный макия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ичная атрибутика, используемая готами — анх (древнеегипетский символ бессмертия, активно используется после фильма Голод), черепа, кресты, прямые и перевернутые пентаграммы, летучие мы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ияж используется и мужчинами, и женщинами. Он не является повседневным атрибутом, и как правило, наносится перед посещением концертов и готических клубов. Макияж обычно состоит из двух элементов: белой пудры для лица и тёмной подводки вокруг г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чески в готической моде достаточно разнообразны. В эпоху пост-панка основным видом прически были средней длины растрепанные волосы. Но в современной субкультуре многие носят длинные волосы, или даже ирокезы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. Для готов характерно красить волосы в чёрный или — реже — рыжий цвет.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ab/>
        <w:t>Некоторые готы предпочитают одежду, стилизованную под моду XVIII—XIX вв. с соответствующими атрибутами: кружева, длинные перчатки и длинные платья у женщин, фраки и цилиндры у мужчин. Встречаются также общие атрибуты с модой металлистов — частое использование кожаной одежды, цепей и металлических аксессуаров. Иногда используются садо-мазохистские атрибуты, такие как ошейники и браслеты с шипами. Стиль «вамп» особенно характерен для го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тика напрямую связана с образом смерти, и даже сам вид готов напоминает о ней. Восприятие смерти — одна из характерных особенностей готического мировоззрения и один из признаков принадлежности к готам. Образ смерти крайне важен в готической эстетике и проходит через многие пласты готической культуры. Нормальное состояние для готов – аngst, «тоска» — достаточно всеобъемлющий термин, которым описывается обычное готическое состояние. Юмор у готов довольно специфичен — это сугубо черный юмор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тическая му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отическая музыка родом из английского панка образца 70-х. Не буду описывать, как происходило это рождение – этому посвящены километровые web-страницы FAQов на gothic.ru, shadowplay.ru и им подобных сайтах [10]. Скажу только, что всё разнообразие готической музыки выкристаллизовалось из gothic-rock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уле готикой считают HIM, 69 eyes, а между тем готическая музыка очень разнообразна — gothic rock, gothic metal, gothic industrial, dark electro, dark ambient, synth gothic, electro goth, cyber gothic, ethereal, dream pop, gothic folk, apocalyptic folk, ethno goth, tribal, medieval, neo classic [10]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то объединяет это разнообразие? Мрачный атмосферный звук; ярко выраженный декадентский, депрессивный, романтичный и мрачный характер текстов. Многие коллективы используют horror-эстетику, женский вокал иdrum-машины вместо живых ударных — это своеобразная визитка готик-музы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раннем этапе развития gothic-субкультуры готы и музыка были неразрывно связаны — готами тогда называли исключительно поклонников готических групп, и подобная ситуация продолжалась довольно долго. В настоящее время связь готов с музыкой несколько ослабла. Можно быть готом, не слушая готическую музы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отическая субкультура охватывает все религии и их разновидности, она не имеет прямой привязки к религии. Несмотря на этот факт, goth-культураимеет репутацию культуры сатанистов, извращенцев, людей, которые своей неприемлемой свободой несут погибель и разрушение — так думает о них узколобый обыватель. Готы активно используют религиозные образы в песнях, религиозные украшения в одежде, но всё это сатирическая издевка или просто fashion и к религии никакого отношения не име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иберготы — молодежная субкультура, образованная в начале 90-х гг в связи с началом массового распространения Интер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всех существующих субкультур, Кибер Готы, является самой молодой и самой развивающийся. Ориентировочно, истоки зарождения приходятся на 1990й год. Стоит заметить, что точной классификации и определения данного неформального направления, еще не существует, конечно, есть некие особенности, которые выделяют это направление от других, но по глубокому заблуждению многих – ничего общего с обычной субкультурой Готы, они не име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ами истоки были взяты именно из готического движения, но в короткий срок были полностью переориентированы. Родоначальное направление было узко зацикленным, а новым последователями, которые пытались из-за всех сил развивать свое движение – это было не по вкусу. Именно здесь кроется ответ на вопрос, почему же сейчас видно, даже не вооруженным взглядом такое радикальное различие.</w:t>
        <w:br/>
        <w:tab/>
        <w:t>Как и большинство субкультур, Кибер Готы образовались из музыкальных направлений в частности стиля Noise, и Индастриал, которые радикально отличался от других существующих стилей того периода времени. В качестве музыкальной основы, предпочтение отдается именно ему. Если кратко затронуть описание этого стиля будет ясно, что помимо звуков гитары и стандартных песен в стиле рок, в нем активно используются семплы (звуки, созданные с помощь электронных инструментов, т.е. компьютер и другая специальная аппаратура, ориентированная для музыкантов)[9].</w:t>
        <w:br/>
        <w:tab/>
        <w:t xml:space="preserve">Нельзя обойти вниманием внешний вид субкультуры. В целом он не имеет ничего общего с другими существующими видами. В качестве основных причесок используются: дреды, волосы окрашенные в разные цвета, нередко встречаются у представителей этого движения и ирокезы, но с субкультурой панк, они не имеют ничего общего. Цветовая гамма колеблется от зеленого, до черного, но преимущественно используются яркие. </w:t>
        <w:tab/>
        <w:t>Слово Кибер, используется не просто так. Если внимательней всмотреться в их внешний вид, то можно увидеть микросхемы, задействованные как элемент дизайна одежды, т.е. собственного стиля. Одежды в основном состоит из кожаного или синтетического материала. </w:t>
        <w:br/>
        <w:t>Поскольку это самая современная субкультура, то страсть к компьютерам здесь рассматривается по умолчанию. 90% представителей данного неформального направления хорошо разбираются в компьютерных</w:t>
        <w:tab/>
        <w:t>технологиях сегодняшнего дня.</w:t>
        <w:tab/>
        <w:t>Единственное, что осталось от идеологии Готов – это вера в апокалипсис (судный день), который близится с каждым днем и затронет как минимум весь мир. Больше общих черт со своей родоначальным направлением, новое движение Кибер Готов, просто не имеет (приложение 2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6.Эм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мо (англ. emo: от emotional — эмоциональный) — молодёжная субкультура, образовавшаяся на базе поклонников одноимённого музыкального стиля. Её представителей называют эмо-киды (emo + англ. kid — молодой человек; ребенок) или, в зависимости от пола: эмо-бой (англ. boy — мальчик, парень), эмо-гёрл (англ. girl — девочка, девушка) [5]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оощуще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ражение эмоций  — главное правило для эмо-кидов. Их отличает: самовыражение, противостояние несправедливости, особенное, чувственное мироощущение. Зачастую эмо-кид — ранимый и депрессивный человек.</w:t>
        <w:tab/>
        <w:t>Существует стереотипное представление об эмо,  как о плаксивых мальчиках и девочках.</w:t>
        <w:tab/>
        <w:t>Несмотря на то, что эмо-кор появился и развивался как подвид панк-рока, ценностные ориентации этих субкультур совершенно различны. В отличие от классических панков, эмо отличает романтизм и акцент на возвышенной любви. Внимание эмо чаще обращено на глубокие личные переживания, чем на общественные события. Эмо-культура начисто лишена агрессии, характерного для хардкора — прямого предка э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мо часто сравнивают с готической субкультурой, что обычно вызывает протест как у «готов», так и у эмо-кидов, хотя некоторые соглашаются, что между этими субкультурами есть определённое родство. Некоторые исследователи субкультуры предположили, что эмо подвергаются ещё большему риску самоубийства, чем «готы». По словам Грэхема Мартина, редактора австралийского журнала о психическом здоровье: «Например, один веб-сайт, посвящённый культуре эмо, описал как ключевое различие между этими категориями &lt;готами и эмо&gt;: эмо ненавидят себя, готы ненавидят всех. Если эта ненависть к себе — правда, то можно предположить, что эмо имеют больший риск нанести себе вред, чем их ровесники-готы. Таким образом, в идентификации с культурой эмо есть определённый риск. Можно с уверенностью говорить (хотя формальных исследований на эту тему не проводилось), что самодеструктивное поведение часто встречается в данной группе и является ключевой особенностью эмо-культуры»[5]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идж эм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радиционной причёской эмо считается косая, рваная чёлка до кончика носа, закрывающая один глаз, а сзади короткие волосы, торчащие в разные стороны. Предпочтение отдаётся жёстким прямым чёрным волосам. У девушек возможны детские, смешные причёски — два «маленьких хвостика», яркие «заколочки» — «сердечки» по бокам, бантики. Для создания этих причёсок эмо используют большое количество фиксирующего лака для воло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асто эмо-киды прокалывают уши или делают тоннели. На лице и иных частях тела эмо-кида может быть пирсинг (например в губах и левой ноздре, бровях, переносиц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 юноши, и девушки могут красить губы под цвет кожи, использовать светлый тональный крем. Глаза густо подводят карандашом или тушью. Ногти покрывают чёрным лак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ежд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эмо характерна одежда в розово-чёрных тонах с двуцветными узорами и стилизованными значками. Основными цветами в одежде являются чёрный и розовый (пурпурный), хотя и другие шокирующе-яркие сочетания считаются допустимыми (приложение 1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ывают сочетания в широкую полоску. Часто на одежде изображены названия эмо-групп, смешные рисунки или расколотые сердца. Встречаются черты спортивного стиля одежды скейтбордистов и BMX-е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иболее типичная одежд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кая, обтягивающая футбол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кие джинсы чёрного или пепельного-синего цвета, возможно, с дырками или заплатк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ёрный или розовый ремень с заклёпками, провисающими цепями и большой бляхой с символик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ды с яркими или чёрными шнурками, зашнурованными особым способ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етчатая косынка-арафатка на ше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утствуют ободочки с бантиком. Полосатые гетры на руках. Реже встречается одежда унисек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рибути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эмо характерны следующие атрибут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товая сумка через плечо, покрытая заплатками и значкам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ки, прицеплённые к одежде и, иногда, к обув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г-Очки яркой или чёрной расцветк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ркие разноцветные (обычно силиконовые) браслеты на руках, особенно популярны снэпы или панк-атрибутика (напульсники с шипами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упные бусы ярких цветов на шее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гкие игрушки в виде мишек, которым эмо-киды вспарывают животы и зашивают толстыми нитками. Такие игрушки играют роль своеобразных талисманов. Их берут с собой на прогулки, на занятия, с ними остаются дома и спят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ульсники на рук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ные жест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лонить голову, чтобы свисала чёлка, и приставить к виску два пальца на манер пистолет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жить руки вместе в виде сердц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ривить ноги ступнями внутрь и чуть присогнуть колен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Фотографировать своё отражение в зеркале [10]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Японские суб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Японские молодёжные субкультуры — ряд субкультур среди японской молодёжи, выделяющихся собственной философией, стилем одежды и музыкальными предпочтениями. Неотрывно связаны с уличной модой, поэтому с субкультурами также часто связывают термин «японская уличная мода», иногда эти термины замещают друг друга. Большинство субкультур появилось как протест против традиционных японских идеалов красоты и социальных усто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нтром японских молодёжных субкультур является квартал Харадзюку в районе Сибуя, где появились стиль «лолиты» и смешанный стиль «фрутс». Также Сибуя — родина «гяру», а квартал Акихабара в районе Тиёда — мекка поклонников японской анимации (аниме) и комиксов (манги). На данный момент выделяют несколько основных направлений типично японских субкульту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Акихабара-кэй и аниме-куль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Отаку» в Японии называют человека, который увлекается чем-либо, но за пределами страны, в том числе и в России, это понятие обычно употребляется по отношению к фанатам аниме и манги. В Японии для отаку, увлекающихся аниме и мангой, используется сленговый термин «акихабара-кэй», обозначающий молодых людей, всё своё время проводящих в районе Акихабара и увлекающихся миром аниме и его элементов. Район Акихабара является важным центром японской современной культуры. В 2000-х он стал прочно связан с японской игровой индустрией и крупнейшими издательствами аниме и ман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им из центральных элементов культуры отаку является понятие моэ означающее фетишизацию или влечение к вымышленным персонаж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2.Косп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сплей ( сокр. от англ. costume play — «костюмированная игра») — форма воплощения действия, совершаемого на экране. Возник современный косплей в Японии в среде японских фанатов аниме и манги, поэтому обычно основным прототипом действия является манга, аниме, видеоигры или исторический фильм про самураев. Другими прототипами могут являться j-rock/j-pop-группы, представители Visual Kei и тому подобные [11]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астники косплея отождествляют себя с каким-то персонажем, называются его именем, носят аналогичную одежду, употребляют аналогичные речевые обороты. Часто во время косплея разыгрывается ролевая игра. Костюмы обычно шьются самостоятельно, но могут и заказываться в ателье или покупаться готовыми (в Японии, например, бизнес производства костюмов и аксессуаров для косплея поставлен довольно широко) (приложение 2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3.Visual ke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зыкальный жанр Visual kei возник на базе японского рока в результате смешения его с глэм-роком, металом и панк-роком в 1980-х годах. «Visual kei» буквально означает «визуальный стиль». Он характеризуется использованием макияжа, сложных причёсок, ярких костюмов, его последователи зачастую прибегают к андрогинной эсте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даря поклонникам, visual kei, как субкультура, смогла обрести и фэшн составляющую, параллельно впитав в себя элементы стилей «лолит», фрутс, а также более традиционных японских представлений о мужской красоте. Среди поклонников visual kei можно также встретить метал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нешнем облике музыкантов групп visual kei, появились черты «готических лолит» (приложение 2). В свою очередь, вторая волна visual kei, с такими представителями как Malice Mizer, обогатила субкультуру Gothic &amp; Lolita, повлияв на её развитие и своим внешним видом популяризировав эту моду среди поклонников visual kei. Привычным для облика музыкантов visual kei стало использование и одеяний «Лолит». О своём интересе к этому направлению в моде говорили многие музыканты visual ke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да «Лолита»  — субкультура, основанная на стилистике времён викторианской эпохи, а также на костюмах эпохи рококо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 </w:t>
        </w:r>
      </w:hyperlink>
      <w:r>
        <w:rPr>
          <w:sz w:val="28"/>
          <w:szCs w:val="28"/>
        </w:rPr>
        <w:t>и отчасти на элементах готической моды. «Лолита» — одна из самых массовых субкультур Японии, оставивших след в моде, музыке и изобразительном искусстве. Костюм «Лолиты», как правило, состоит из юбки или платья длиной до колена, головного убора, блузы и высокой обуви на каблуках (или же ботинок на платформ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образы будущей моды «Лолит» можно увидеть уже в моде эпохи рококо, например, в моде тогдашней Европы. Комбинируя элементы викторианской эпохи и рококо, «Лолита» также заимствовала западные традиции и элементы самой японской уличной моды. Несмотря на то, что мода «Лолита» имитирует типичные европейские образы, она стала сугубо японским модным и культурным направлением. Родоначальницей стиля была субкультура «Готическая Лолита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4.Гя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яру  — японская транскрипция gal с искажённого английского девушка (англ. Girl). Термин может означать как популярную среди девушек японскую субкультуру, пик которой пришёлся на 1990-е годы, так и сам образ жизни. Название происходит от рекламного слогана 1970-х годов марки джинсов «GALS» — «Я не могу жить без мужчин», ставшего девизом молодых девушек. Нынешние гяру, как и их разновидности когяру и гангуро, заслужили прозвища «оя о накасэру» (заставляющие родителей плакать) и «дараку дзёкусэй» (дегенеративные школьницы) за нарушение традиционных для японок табу и увлечение западными ценностями. Девиз когяру — Биба дзибун! («Да здравствую я!»)</w:t>
      </w:r>
      <w:r>
        <w:rPr>
          <w:sz w:val="28"/>
          <w:szCs w:val="28"/>
          <w:lang w:val="en-US"/>
        </w:rPr>
        <w:t xml:space="preserve"> [11]</w:t>
      </w:r>
      <w:r>
        <w:rPr>
          <w:sz w:val="28"/>
          <w:szCs w:val="28"/>
        </w:rPr>
        <w:t>. Они выделяются легкомысленным поведением, позитивным мышлением, любовью к яркой модной одежде, особыми представлениями об идеалах красоты. К субкультуре гяру могут принадлежать и мужчины, так называемые «гяруо». С самого своего появления гяру стали одним из важнейших элементов японской уличной мо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ангуро — направление в моде гяру. Внешний вид гангуро может быть самым экстремальным и ярким среди гяру, если рассматривать манбу как их часть. Учитывая распространённую путаницу между гангуро и гяру вообще в русскоязычном интернете, следует отметить что Гангуро — лишь течение среди гяру, как например химэгяру или когяру, а не основная субкульту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ангуро появились в 1990-тых годах и сразу начали сильно дистанцироваться от традиционных взглядов на японскую женщину. Основными их чертами является глубокий загар, осветлённые волосы (от просто светлых до серебристых) и яркая одежда. Как и у большинства японских субкультур, у гангуро популярна обувь на большой подошве. Одна из самых главных причин возникновение гангуро — огромная популярность j-pop певицы Намиэ Амуро. Она ввела моду на загар, осветлённые волосы и стиль юбка+сапоги, что во многом определило основы гангур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мнению исследователей японской поп-культуры, гангуро является протестом против традиционных японских представлений о женской красоте. Это ответ на длительную социальную изоляцию Японии и консервативные правила в японских школах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. В тоже время, многие молодые японки хотели быть похожими на загорелых девушек из</w:t>
        </w:r>
      </w:hyperlink>
      <w:r>
        <w:rPr>
          <w:sz w:val="28"/>
          <w:szCs w:val="28"/>
        </w:rPr>
        <w:t xml:space="preserve"> Калифорнии, которых они видели в американских фильмах или музыкальных хип-хоп клипах. По этим причинам СМИ негативно воспринимает гангуро, как и всю гяру-моду в целом (приложение 2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жде всего, гангуро известны своим глубоким загаром, настолько сильным, что их часто можно спутать с мулатами. За это они часто становятся объектом критики со стороны японских хип-хоп музыкантов, которые прозвали гангуро «black wannabes» (рус. Хочу быть чёрным, близкое по смыслу к русскому «позёр»)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. Например японский рэппер Banana Ice отмечал, что хип-хоп культура Японии самобытна и не стремится копировать афро-американскую. Этой теме он посвятил несколько песен, где высмеивает и критикует гангуро и ту часть японской хип-хоп сцены, которую он считает «black wannabie»[11]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5.Fruits (стиль Харадзюк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йон Харадзюку — культовое место для адептов японской уличной моды. Прежде всего этот район известен благодаря молодёжной субкультуре Харадзюку гарудзу, с характерыми для неё яркими костюмами, обилием аксессуаров и «сочетанием несочетаемого» Костюм может включать в себе как готику и киберпанк, так и клубные неоновые цвета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 xml:space="preserve">. Отдельно можно выделить «панк-направление», для которого типичны клетчатые и кожаные штаны, использование цепей и других </w:t>
        </w:r>
      </w:hyperlink>
      <w:r>
        <w:rPr>
          <w:sz w:val="28"/>
          <w:szCs w:val="28"/>
        </w:rPr>
        <w:t>рок-атрибу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бкультура «харадзюку гарудзу» возникла в середине 1990-х, вместе с появлением на улицах Харадзюку молодых людей в костюмах, состоящих из огромного количества разнообразных элементов одежды и аксессуаров. Разнообразие элементов нарядов представителей этой субкультуры огромно, а число их возможных сочетаний практически безгранично: на одетом таким образом человеке можно было увидеть элементы европейских костюмов вперемешку с японскими, дорогостоящую одежду вместе с рукоделием или одеждой из секонд-хэн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то не осталось незамеченным представителями модной индустрии. В 1997 году фотограф Сёити Аоки выпустил первый номер ежемесячника «FRUITS» («фрутс», букв. англ. «Фрукты»), названный в честь народившейся субкультуры, первый номер которого составляли фотографии подростков с улиц Харадзюку. В этом же номере журнала Аоки выразил свой взгляд на движение, объявив появление «фруктов» культурной революцией и бунтом против шаблонного внешнего вида. Важнейшим свойством движения автор считал демократичность, возможность любого человека приобщиться к моде, вне зависимости от финансовых возможностей. Здесь Аоки видел шанс для противостояния крупным брендам, диктующим тенденции в модной индустрии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.. В это же время моду «</w:t>
        </w:r>
      </w:hyperlink>
      <w:r>
        <w:rPr>
          <w:sz w:val="28"/>
          <w:szCs w:val="28"/>
        </w:rPr>
        <w:t>фрутс» замечают известные японские дизайнеры, такие как Ёдзи Ямамото и Михара Ясухиро. Благодаря им мода Харадзюку получает ещё больший импульс для дальнейше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ть идеологии «фрутс» заключается в возможности каждого человека самому создать свой идеал современной красоты, доступный людям с любыми финансовыми возможностями, и в отказе от навязанных свыше штампов и шаблонов. Главную роль при создании костюма играют воображение и практически ничем не ограниченная возможность выбора. Так, в один день подросток или молодой человек может появиться на улице одетым в стиле милитари — в иностранной военной форме, в качестве аксессуара прихватив с собой противогаз, — а на следующий день нарядиться в костюм покемона и надеть ботинки на очень высокой подошве. </w:t>
        <w:tab/>
        <w:t>Впоследствии стиль фрутс интегрировался в японскую уличную моду вообще, прославив токийскую моду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ab/>
        <w:t>Постепенно мода фрутс стала мировым трендом. Благодаря Аоки и нескольким модным брендам в США и Австралии прошли модные показы и фестивали фрутс. Проникла эта субкультура и в Росс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ссийские фрутс отличаются от японцев некоторыми особенностями. Например, в России могут заимствовать какие-то тенденции у гяру, хотя традиционно молодёжь Харадзюку игнорирует гяру, а некоторые — готические лолиты — являются их убеждёнными противник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Фрутс вместе с модой из Харадзюку нашли себя и в японской музыке, в поджанре направления visual kei — oshare kei. Первоначально некоторые осярэ-группы также назывались «дэкора-кэй» (одно из названий фрутс) из-за их демонстративной приверженности моде Харадзюку [11]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последние два десятилетия в обществе происходят необратимые изменения, которые оказывают существенное влияние на молодое поколение. Нынешнее молодое поколение воспитывается в принципиально иных условиях, нежели прежнее. Социальное расслоение общества, отсутствие четких нравственных ориентиров, возрастающая роль религии – все это реальность,  к которой надо приспосабливаться.  Делают это подростки весьма мобильно - например, включаются в рыночные отношения. Динамичность изменения сознания – особенность этой социальной групп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атистике МВД, примерно 25% молодежи от 12 до 30 лет страдают наркозависимостью. Помимо этого ползет вверх кривая не только подросткового, но и детского алкоголизма. По последним данным, несовершеннолетние и молодежь составляют 70-80% наркоманов, все больше случаев заболевания отмечается у 7-8 летних детей.  По данным ЮНЕСКО, в Колумбии, Бразилии и России самый высокий уровень насилия - среди молодежи [1]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ростки в современной ситуации казались в наиболее трудном положении, потому что их потребность в приобщении, причастности к обществу, стремление к самоутверждению, самосовершенствованию, с одной стороны, стимулируется происходящими сейчас процессами; с другой - жестко сталкивается, во-первых, с отсутствием понимания, уважения со стороны взрослого сообщества, которое не подчеркивает, не фиксирует, атрибутивность растущего человека; во-вторых, с отсутствием условий для реального выхода подростка на серьезные дела общества. Данное противоречие приводит к острому конфликту и искусственной задержке личностного развития подростков, лишая их возможности занять активную социальную пози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…Запрещать? Это не уничтожит субкультуры, а лишь загонит в подполье и изменит до неузнаваемости, причем в худшую сторону (ведь когда тебе говорят сто раз в день, что ты плохой, то это может тебя не только серьезно обидеть, но и изменить твой характер, мировоззрение).</w:t>
        <w:br/>
        <w:t xml:space="preserve">Сейчас в СМИ идет дискуссия о позитивных и деструктивных субкультурах, об их «вредности» и «полезн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, наверное, следует говорить не о деструктивности той или иной субкультуры, а об отдельных ее представителях. Как и в любой социальной группе, в субкультуре тоже можно встретить и преступников, и наркоманов... Ни одно объединение не застраховано от этого, таковы особенности социума. Но деление субкультуры на «опасные» и «безопасные» может стать ловуш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помним, как в советское время панков, хиппи и металлистов причисляли к социально опасным движениям! Но прошло время, и обнаружилось, что это никакие не бандиты, а просто ребята со своими увлечениями. Поэтому я категорически против навешивания ярлыков, мол, эта субкультура — хорошая, а вот эта — плохая. Запрещая яко бы «вредные» движения, мы загоняем их в подполье и заставляем бунтовать — это естественная психологическая реакция, особенно для молодежи и подрост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культура - это часть общественного организма, она не противоречит базовой культуре, а дополняет ее. Поэтому давайте сначала будем изучать субкультуры, а лишь потом пытаться запрещать. Давайте говорить об этом: пусть взрослые услышат молодых, а молодые — взрослых. Ведь у всех нас гораздо больше общего, чем различий, и всегда можно договор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 и источники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fsselecrt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orumbo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44-</w:t>
      </w:r>
      <w:r>
        <w:rPr>
          <w:sz w:val="28"/>
          <w:szCs w:val="28"/>
          <w:lang w:val="en-US"/>
        </w:rPr>
        <w:t>topic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komarenk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</w:p>
    <w:p>
      <w:pPr>
        <w:pStyle w:val="Normal"/>
        <w:jc w:val="both"/>
        <w:rPr/>
      </w:pPr>
      <w:r>
        <w:rPr>
          <w:sz w:val="28"/>
          <w:szCs w:val="28"/>
        </w:rPr>
        <w:t>3.Лекция №11 Постобщество (Структурная социология) проф. Дугин</w:t>
      </w:r>
      <w:r>
        <w:rPr>
          <w:sz w:val="28"/>
          <w:szCs w:val="28"/>
          <w:lang w:val="en-US"/>
        </w:rPr>
        <w:t>. konservatizm.org/konservatizm/sociology/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molodeznyi-extrimizm-rossii.com/2011/05/molodezhnye-subkultury/</w:t>
      </w:r>
    </w:p>
    <w:p>
      <w:pPr>
        <w:pStyle w:val="Normal"/>
        <w:jc w:val="both"/>
        <w:rPr>
          <w:sz w:val="28"/>
          <w:szCs w:val="28"/>
        </w:rPr>
      </w:pP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www.npnd.ru/view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Молодежные тусовки и субкультуры/ </w:t>
      </w:r>
      <w:r>
        <w:rPr>
          <w:sz w:val="28"/>
          <w:szCs w:val="28"/>
          <w:lang w:val="en-US"/>
        </w:rPr>
        <w:t>coolrefer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stud24.ru/sociology/molodjozhnaya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turbopro.ru/itk/web/istoria.html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«Теория моды». № 10, зима 2008—2009. Дик Хебдидж. Главы из книги «Субкультура: значение стиля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«Теория моды». № 10, зима 2008—2009. Дмитрий Громов. Любера: как становились пацанами. </w:t>
      </w:r>
    </w:p>
    <w:p>
      <w:pPr>
        <w:pStyle w:val="Normal"/>
        <w:jc w:val="both"/>
        <w:rPr/>
      </w:pPr>
      <w:r>
        <w:rPr>
          <w:sz w:val="28"/>
          <w:szCs w:val="28"/>
        </w:rPr>
        <w:t>10.«Теория моды». № 10, зима 2008—2009. Джо Терни. Взгляд сквозь камеру слежения: антисоциальный трикотаж и «эти жуткие типы в капюшонах».</w:t>
        <w:br/>
        <w:t>11.«Теория моды». № 10, зима 2008—2009. Энн Пирсон-Смит. «Готы», «Лолиты», «Дарты вейдеры» и коробка с маскарадными костюмами: исследование феномена косплея в Юго-Восточной А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7"/>
      <w:headerReference w:type="first" r:id="rId3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98" w:after="0"/>
      <w:outlineLvl w:val="2"/>
    </w:pPr>
    <w:rPr>
      <w:b/>
      <w:bCs/>
      <w:color w:val="4F81BD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44;&#1080;&#1082;_&#1061;&#1101;&#1073;&#1076;&#1080;&#1076;&#1078;&amp;action=edit&amp;redlink=1" TargetMode="External"/><Relationship Id="rId3" Type="http://schemas.openxmlformats.org/officeDocument/2006/relationships/hyperlink" Target="http://ru.wikipedia.org/wiki/&#1052;&#1072;&#1092;&#1092;&#1077;&#1089;&#1086;&#1083;&#1080;,_&#1052;&#1080;&#1096;&#1077;&#1083;&#1100;" TargetMode="External"/><Relationship Id="rId4" Type="http://schemas.openxmlformats.org/officeDocument/2006/relationships/hyperlink" Target="http://ru.wikipedia.org/wiki/&#1042;&#1080;&#1082;&#1090;&#1086;&#1088;_&#1044;&#1086;&#1083;&#1100;&#1085;&#1080;&#1082;" TargetMode="External"/><Relationship Id="rId5" Type="http://schemas.openxmlformats.org/officeDocument/2006/relationships/hyperlink" Target="http://ru.wikipedia.org/wiki/&#1053;&#1077;&#1087;&#1086;&#1089;&#1083;&#1091;&#1096;&#1085;&#1086;&#1077;_&#1076;&#1080;&#1090;&#1103;_&#1073;&#1080;&#1086;&#1089;&#1092;&#1077;&#1088;&#1099;" TargetMode="External"/><Relationship Id="rId6" Type="http://schemas.openxmlformats.org/officeDocument/2006/relationships/hyperlink" Target="http://ru.wikipedia.org/wiki/&#1053;&#1077;&#1092;&#1086;&#1088;&#1084;&#1072;&#1083;&#1099;" TargetMode="External"/><Relationship Id="rId7" Type="http://schemas.openxmlformats.org/officeDocument/2006/relationships/hyperlink" Target="http://ru.wikipedia.org/wiki/&#1061;&#1086;&#1073;&#1073;&#1080;" TargetMode="External"/><Relationship Id="rId8" Type="http://schemas.openxmlformats.org/officeDocument/2006/relationships/hyperlink" Target="http://ru.wikipedia.org/wiki/&#1055;&#1072;&#1085;&#1082;" TargetMode="External"/><Relationship Id="rId9" Type="http://schemas.openxmlformats.org/officeDocument/2006/relationships/hyperlink" Target="http://ru.wikipedia.org/wiki/&#1060;&#1101;&#1085;&#1076;&#1086;&#1084;" TargetMode="External"/><Relationship Id="rId10" Type="http://schemas.openxmlformats.org/officeDocument/2006/relationships/hyperlink" Target="http://ru.wikipedia.org/wiki/&#1061;&#1086;&#1073;&#1073;&#1080;" TargetMode="External"/><Relationship Id="rId11" Type="http://schemas.openxmlformats.org/officeDocument/2006/relationships/hyperlink" Target="http://ru.wikipedia.org/wiki/&#1043;&#1077;&#1081;&#1084;&#1077;&#1088;&#1099;" TargetMode="External"/><Relationship Id="rId12" Type="http://schemas.openxmlformats.org/officeDocument/2006/relationships/hyperlink" Target="http://ru.wikipedia.org/wiki/&#1061;&#1072;&#1082;&#1077;&#1088;&#1099;" TargetMode="External"/><Relationship Id="rId13" Type="http://schemas.openxmlformats.org/officeDocument/2006/relationships/hyperlink" Target="http://ru.wikipedia.org/wiki/&#1064;&#1080;&#1073;&#1086;&#1088;&#1080;" TargetMode="External"/><Relationship Id="rId14" Type="http://schemas.openxmlformats.org/officeDocument/2006/relationships/hyperlink" Target="http://ru.wikipedia.org/wiki/&#1060;&#1077;&#1085;&#1077;&#1095;&#1082;&#1080;" TargetMode="External"/><Relationship Id="rId15" Type="http://schemas.openxmlformats.org/officeDocument/2006/relationships/hyperlink" Target="http://ru.wikipedia.org/wiki/&#1052;&#1077;&#1090;&#1072;&#1083;&#1083;&#1080;&#1089;&#1090;&#1099;" TargetMode="External"/><Relationship Id="rId16" Type="http://schemas.openxmlformats.org/officeDocument/2006/relationships/hyperlink" Target="http://ru.wikipedia.org/w/index.php?title=&#1050;&#1072;&#1079;&#1072;&#1082;&#1080;_(&#1089;&#1072;&#1087;&#1086;&#1075;&#1080;)&amp;action=edit&amp;redlink=1" TargetMode="External"/><Relationship Id="rId17" Type="http://schemas.openxmlformats.org/officeDocument/2006/relationships/hyperlink" Target="http://ru.wikipedia.org/wiki/1960_&#1075;&#1086;&#1076;_&#1074;_&#1084;&#1091;&#1079;&#1099;&#1082;&#1077;" TargetMode="External"/><Relationship Id="rId18" Type="http://schemas.openxmlformats.org/officeDocument/2006/relationships/hyperlink" Target="http://ru.wikipedia.org/wiki/The_Kinks" TargetMode="External"/><Relationship Id="rId19" Type="http://schemas.openxmlformats.org/officeDocument/2006/relationships/hyperlink" Target="http://ru.wikipedia.org/wiki/&#1048;&#1075;&#1075;&#1080;_&#1055;&#1086;&#1087;" TargetMode="External"/><Relationship Id="rId20" Type="http://schemas.openxmlformats.org/officeDocument/2006/relationships/hyperlink" Target="http://ru.wikipedia.org/wiki/&#1048;&#1085;&#1076;&#1080;&#1074;&#1080;&#1076;&#1091;&#1072;&#1083;&#1080;&#1079;&#1084;" TargetMode="External"/><Relationship Id="rId21" Type="http://schemas.openxmlformats.org/officeDocument/2006/relationships/hyperlink" Target="http://ru.wikipedia.org/wiki/&#1053;&#1086;&#1085;&#1082;&#1086;&#1085;&#1092;&#1086;&#1088;&#1084;&#1080;&#1079;&#1084;" TargetMode="External"/><Relationship Id="rId22" Type="http://schemas.openxmlformats.org/officeDocument/2006/relationships/hyperlink" Target="http://ru.wikipedia.org/wiki/&#1055;&#1072;&#1090;&#1090;&#1080;_&#1057;&#1084;&#1080;&#1090;" TargetMode="External"/><Relationship Id="rId23" Type="http://schemas.openxmlformats.org/officeDocument/2006/relationships/hyperlink" Target="http://ru.wikipedia.org/wiki/&#1060;&#1101;&#1085;&#1079;&#1080;&#1085;" TargetMode="External"/><Relationship Id="rId24" Type="http://schemas.openxmlformats.org/officeDocument/2006/relationships/hyperlink" Target="http://ru.wikipedia.org/wiki/Punk_(&#1078;&#1091;&#1088;&#1085;&#1072;&#1083;)" TargetMode="External"/><Relationship Id="rId25" Type="http://schemas.openxmlformats.org/officeDocument/2006/relationships/hyperlink" Target="http://ru.wikipedia.org/wiki/1975" TargetMode="External"/><Relationship Id="rId26" Type="http://schemas.openxmlformats.org/officeDocument/2006/relationships/hyperlink" Target="http://ru.wikipedia.org/wiki/&#1050;&#1080;&#1073;&#1077;&#1088;&#1087;&#1072;&#1085;&#1082;" TargetMode="External"/><Relationship Id="rId27" Type="http://schemas.openxmlformats.org/officeDocument/2006/relationships/hyperlink" Target="http://ru.wikipedia.org/wiki/&#1044;&#1080;&#1079;&#1077;&#1083;&#1100;&#1087;&#1072;&#1085;&#1082;" TargetMode="External"/><Relationship Id="rId28" Type="http://schemas.openxmlformats.org/officeDocument/2006/relationships/hyperlink" Target="http://ru.wikipedia.org/wiki/&#1057;&#1090;&#1080;&#1084;&#1087;&#1072;&#1085;&#1082;" TargetMode="External"/><Relationship Id="rId29" Type="http://schemas.openxmlformats.org/officeDocument/2006/relationships/hyperlink" Target="http://ru.wikipedia.org/wiki/&#1043;&#1086;&#1090;&#1099;_(&#1089;&#1091;&#1073;&#1082;&#1091;&#1083;&#1100;&#1090;&#1091;&#1088;&#1072;)" TargetMode="External"/><Relationship Id="rId30" Type="http://schemas.openxmlformats.org/officeDocument/2006/relationships/hyperlink" Target="http://ru.wikipedia.org/wiki/&#1071;&#1087;&#1086;&#1085;&#1089;&#1082;&#1080;&#1077;_&#1084;&#1086;&#1083;&#1086;&#1076;&#1105;&#1078;&#1085;&#1099;&#1077;_&#1089;&#1091;&#1073;&#1082;&#1091;&#1083;&#1100;&#1090;&#1091;&#1088;&#1099;" TargetMode="External"/><Relationship Id="rId31" Type="http://schemas.openxmlformats.org/officeDocument/2006/relationships/hyperlink" Target="http://ru.wikipedia.org/wiki/&#1043;&#1072;&#1085;&#1075;&#1091;&#1088;&#1086;" TargetMode="External"/><Relationship Id="rId32" Type="http://schemas.openxmlformats.org/officeDocument/2006/relationships/hyperlink" Target="http://ru.wikipedia.org/wiki/&#1043;&#1072;&#1085;&#1075;&#1091;&#1088;&#1086;" TargetMode="External"/><Relationship Id="rId33" Type="http://schemas.openxmlformats.org/officeDocument/2006/relationships/hyperlink" Target="http://ru.wikipedia.org/wiki/&#1071;&#1087;&#1086;&#1085;&#1089;&#1082;&#1080;&#1077;_&#1084;&#1086;&#1083;&#1086;&#1076;&#1105;&#1078;&#1085;&#1099;&#1077;_&#1089;&#1091;&#1073;&#1082;&#1091;&#1083;&#1100;&#1090;&#1091;&#1088;&#1099;" TargetMode="External"/><Relationship Id="rId34" Type="http://schemas.openxmlformats.org/officeDocument/2006/relationships/hyperlink" Target="http://ru.wikipedia.org/wiki/&#1071;&#1087;&#1086;&#1085;&#1089;&#1082;&#1080;&#1077;_&#1084;&#1086;&#1083;&#1086;&#1076;&#1105;&#1078;&#1085;&#1099;&#1077;_&#1089;&#1091;&#1073;&#1082;&#1091;&#1083;&#1100;&#1090;&#1091;&#1088;&#1099;" TargetMode="External"/><Relationship Id="rId35" Type="http://schemas.openxmlformats.org/officeDocument/2006/relationships/hyperlink" Target="http://ru.wikipedia.org/wiki/&#1071;&#1087;&#1086;&#1085;&#1089;&#1082;&#1080;&#1077;_&#1084;&#1086;&#1083;&#1086;&#1076;&#1105;&#1078;&#1085;&#1099;&#1077;_&#1089;&#1091;&#1073;&#1082;&#1091;&#1083;&#1100;&#1090;&#1091;&#1088;&#1099;" TargetMode="External"/><Relationship Id="rId36" Type="http://schemas.openxmlformats.org/officeDocument/2006/relationships/hyperlink" Target="http://www.npnd.ru/view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0:04:00Z</dcterms:created>
  <dc:creator>NATALI</dc:creator>
  <dc:description/>
  <cp:keywords/>
  <dc:language>en-US</dc:language>
  <cp:lastModifiedBy>NATALI</cp:lastModifiedBy>
  <cp:lastPrinted>2005-01-01T06:08:00Z</cp:lastPrinted>
  <dcterms:modified xsi:type="dcterms:W3CDTF">2005-01-01T01:35:00Z</dcterms:modified>
  <cp:revision>5</cp:revision>
  <dc:subject/>
  <dc:title/>
</cp:coreProperties>
</file>