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ИМЕРНОЙ ПРОГРАММЫ УЧЕБНОЙ ДИСЦИПЛИНЫ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ПРИМЕРНОЕ СОДЕРЖАНИЕ УЧЕБНОЙ ДИСЦИПЛИНЫ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РЕАЛИЗАЦИИ ПРИМЕРНОЙ ПРОГРАММЫ УЧЕБНОЙ ДИСЦИПЛИНЫ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И ОЦЕНКА РЕЗУЛЬТАТОВ ОСВОЕНИЯ УЧЕБНОЙ ДИСЦИПЛИНЫ</w:t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 ПРИМЕРНОЙ ПРОГРАММЫ УЧЕБНОЙ ДИСЦИПЛИНЫ</w:t>
      </w:r>
    </w:p>
    <w:p>
      <w:pPr>
        <w:pStyle w:val="Style16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Ы ДИРИЖИРОВАНИЯ</w:t>
      </w:r>
    </w:p>
    <w:p>
      <w:pPr>
        <w:pStyle w:val="Style16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ласть применения программы</w:t>
      </w:r>
    </w:p>
    <w:p>
      <w:pPr>
        <w:pStyle w:val="Style16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является частью примерной дополнительной предпрофессиональной образовательной программы в области музыкального искусства «Хоровое пение».</w:t>
      </w:r>
    </w:p>
    <w:p>
      <w:pPr>
        <w:pStyle w:val="Style16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 преподавателями ДШИ и ДМШ.</w:t>
      </w:r>
    </w:p>
    <w:p>
      <w:pPr>
        <w:pStyle w:val="Style16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spacing w:lineRule="auto" w:line="360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е традиционной методики и опыта педагогов (хоровых дирижеров), имеет художественно-эстетическую направленность и предназначена для учреждений дополнительного предпрофессионального образования детей.</w:t>
      </w:r>
    </w:p>
    <w:p>
      <w:pPr>
        <w:pStyle w:val="Normal"/>
        <w:spacing w:lineRule="auto" w:line="360"/>
        <w:ind w:left="-180" w:firstLine="74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:</w:t>
      </w:r>
      <w:r>
        <w:rPr>
          <w:sz w:val="28"/>
          <w:szCs w:val="28"/>
        </w:rPr>
        <w:t xml:space="preserve"> От учащихся требуется особая культура мышления, высокий уровень коммуникативности, (в соответствии с концепцией развития образования в сфере культуры и искусства РФ). Именно те качества личности, позволяющие активно включаться в творческий процесс познания окружающей действительности. Таким образом в центре внимания оказываются проблемы с развитием творческого, активного мышления, выявление художественно-одаренных детей и молодежи и их подготовке к профессиональной деятельности в сфере культуры и искусства, а также воспитания эстетически-заинтересованной аудитории слушателей и приобщения к ценностям отечественной и зарубежной художественной культуры, лучшим образцам народного творчества, классического и современного искусства. В  связи с этим образовательные программы, разработанные в данном ключе, являются актуальными и востребованными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74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хоровым навыкам, основам дирижирования учащихся для поступления в средне специальные заведения или ВУЗ на дирижёрско-хоровое отделение, а также воспитать эстетически-заинтересованную  аудиторию слушателей и любителей хоровой музыки.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Воспитать творческую личность, способную к саморазвитию, обладающую коммуникативными свойствами характера, социально- адаптированную;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Воспитать  в учащихся любовь к хоровому искусству;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шедеврами классической хоровой музыки, выдающимися дирижерами, композиторами и деятелями хорового искусства;</w:t>
      </w:r>
    </w:p>
    <w:p>
      <w:pPr>
        <w:pStyle w:val="Normal"/>
        <w:numPr>
          <w:ilvl w:val="0"/>
          <w:numId w:val="4"/>
        </w:numPr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Дать знание по технике дирижирования хором;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тличительные особенности программы: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основам дирижирования для ДШИ и ДМШ государственного образца не существует, поэтому данная программа является примерн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озраст детей: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частвуют дети, обучающиеся в 8-ом классе на отделении «Хоровое пение» ДШИ.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роки реализации образовательной программы: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Данная образовательная программа рассчитана на 1 год обучения, с восьмого класса ДШИ.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а и режим занятий: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орма занятий – индивидуальная. Первое полугодии – 0,5 час в неделю, второе полугодие – 1 час в неделю: теоретический (разбор партитур, постановка дирижерского аппарата) и практический (игра и дирижирование партитуры с концертмейстером).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sz w:val="32"/>
          <w:szCs w:val="32"/>
          <w:u w:val="single"/>
        </w:rPr>
        <w:t>Форма контроля: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е полугодие: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академический концерт. На концерт выносится 1-2х голосное произведение а’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 xml:space="preserve"> в конце первого полугодия (ученик должен сыграть партитуру и спеть голоса на память).</w:t>
      </w:r>
    </w:p>
    <w:p>
      <w:pPr>
        <w:pStyle w:val="Normal"/>
        <w:numPr>
          <w:ilvl w:val="0"/>
          <w:numId w:val="1"/>
        </w:numPr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е полугодие: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академический концерт. На концерт выноситься 2х-голосное произвед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 xml:space="preserve"> (ученик должен сыграть партитуру и спеть голоса на память) и второе произведение с сопровождением по нотам. Концертмейстер исполняет партию оркестра, а ученик – партию хора.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жидаемые результаты:</w:t>
      </w:r>
    </w:p>
    <w:p>
      <w:pPr>
        <w:pStyle w:val="Normal"/>
        <w:spacing w:lineRule="auto" w:line="360"/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ДШИ должен быть целеустремленной творческой личностью, способной к саморазвитию, обладающей коммуникативными свойствами характера, социально- адаптированной. Выпускник должен знать музыкальную литературу по дирижированию, выдающихся исполнителей-дирижеров, знать наиболее часто встречающиеся термины в партитурах. А также выпускник должен обладать навыками основной дирижерской техники, культурой исполнения, свободой движений, наличием тенденций развит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имерный тематический план и содержание учебной дисципл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е полугоди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9"/>
        <w:gridCol w:w="198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.ча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дирижерского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  <w:szCs w:val="28"/>
              </w:rPr>
              <w:t>Освоение дирижерск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арти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ирование с концертмейс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  <w:szCs w:val="28"/>
              </w:rPr>
              <w:t>Просмотр и прослушивание аудио и видео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того:              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8 часов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ирижерского аппара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ржать корпус прям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ижирование с концертмейсте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, прослушивание аудио и видеоматериал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рижерской тех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учение 2х-дольной сетки дириж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ор в классе партитуры, голосов и дирижир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бота над партитуро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грать партитуру петь гол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авторов музыки,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терминологию, касающуюся произведе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ижирование с концертмейстер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лышать хор с оркест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грать хоровую партитуру  с концертмейстер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смотр и прослушивание аудио и видеоматериал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слушиваемых мастеров вокального и хорового искусства планировать свою деятельнос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В первом полугодии ведется работа над следующими элементами дирижерской техники: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ка дирижерского аппарата: руки (работа над позицией кистей рук, которые следует держать на уровне груди), корпус (держать корпус нужно свободно, естественно, спокойно, плечи развернуты, грудь расправлена); 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- изучение 2х-дольной сетки дирижирования, понятие ауфтакта в дирижировании;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ем вступления: момент внимания, момент дыхания, жест вступления с первой доли в размере 2/4;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и снятие на всех долях такта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ученик обучается мыслить фразами и петь голоса партитуры, что является началом анализа хорового произведения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должен уметь:</w:t>
      </w:r>
      <w:r>
        <w:rPr>
          <w:sz w:val="28"/>
          <w:szCs w:val="28"/>
        </w:rPr>
        <w:t xml:space="preserve"> показывать ауфтакты и снятия окончаний фраз на все доли такта. В качестве учебного материала следует использовать произведения с простым ритмическим рисунком, в 2х-дольном размере, в форме периода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академический концерт выносится 1-2х-голосное произведение а’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sz w:val="28"/>
          <w:szCs w:val="28"/>
        </w:rPr>
        <w:t>Второе полугоди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39"/>
        <w:gridCol w:w="198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.ча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дирижерского аппа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дирижерской тех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артиту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ирование с концертмейс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и прослушивание аудио и видео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Итого:                         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часов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ребования: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ка дирижерского аппара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держать корпус прям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ижирование с концертмейстер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рижерской техни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зучение 3х-дольной схемы дирижир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ор в классе партитуры, голосов и дирижирова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бота над партитуро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грать партитуру петь гол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авторов музыки,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ть терминологию, касающуюся произвед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ирижирование с концертмейстеро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слышать хор с оркестр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играть хоровую партитуру  с концертмейстер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Просмотр и прослушивание аудио и видеоматериал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слушиваемых мастеров вокального и хорового искусства планировать свою деятель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 втором полугодии продолжается работа над постановкой корпуса и рук, а так же над вступлением и окончанием фраз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>Ученик должен овладеть навыком дирижирования: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х-дольной сетки,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азом вступления и снятия на разные доли такта,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воить приём звуковедения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йся должен знать: </w:t>
      </w:r>
      <w:r>
        <w:rPr>
          <w:sz w:val="28"/>
          <w:szCs w:val="28"/>
        </w:rPr>
        <w:t>авторов музыки и слов, произведений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зыкальные термины, используемые в изучаемых произведениях.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лжен уметь: </w:t>
      </w:r>
      <w:r>
        <w:rPr>
          <w:sz w:val="28"/>
          <w:szCs w:val="28"/>
        </w:rPr>
        <w:t xml:space="preserve">определять тональность и играть партитуру на память.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В конце второго полугодия на академический концерт  выноситься 2х-голосное произвед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capella</w:t>
      </w:r>
      <w:r>
        <w:rPr>
          <w:sz w:val="28"/>
          <w:szCs w:val="28"/>
        </w:rPr>
        <w:t xml:space="preserve"> (ученик должен сыграть партитуру и спеть голоса на память) и второе произведение с сопровождением по нотам. Концертмейстер исполняет партию оркестра, а ученик – партию хора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словия реализации программы дисциплины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360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spacing w:lineRule="auto" w:line="360"/>
        <w:ind w:left="-18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орудование  учебного кабинета и технические средства обучения: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1. Музыкальный центр;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2. Схемы 2х-3х-дольных размеров, таблицы;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3. Аудио, видеоматериалы;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4. Фортепиано;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>5. Метроном;</w:t>
      </w:r>
    </w:p>
    <w:p>
      <w:pPr>
        <w:pStyle w:val="Normal"/>
        <w:spacing w:lineRule="auto" w:line="360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6. Пюпитр. </w:t>
      </w:r>
    </w:p>
    <w:p>
      <w:pPr>
        <w:pStyle w:val="Normal"/>
        <w:spacing w:lineRule="auto" w:line="360"/>
        <w:ind w:left="-18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формационное обеспечение обучения.</w:t>
      </w:r>
    </w:p>
    <w:p>
      <w:pPr>
        <w:pStyle w:val="Normal"/>
        <w:spacing w:lineRule="auto" w:line="360"/>
        <w:ind w:left="-180" w:firstLine="1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Ананьев Б.Г. «Формирование  одаренности» в  книге «Склонности и способности» Ленинград 1962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очкарев Л.Л. «Психологические аспекты формирования готовности музыкантов исполнителей к публичному выступлению» Кандидатская диссертация М., 1975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просы методики преподавания в детской музыкальной школе М. – Л. 1965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, обучение и психологическое развитие. Ч1. Тезисы докладов психологов СССР. М., 1977г. 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етлугина Н.А. «Музыкальное развитие ребенка» М., 1968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годский Л.С. «Умственное развитие детей в процессе обучения» Изд. АПН РСФСР, М., 1958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митриев Л.Б. «Основы вокальной методики». М., 1968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мельянов В.В. «Развитие голоса. Координация и дренаж» С-Петербург изд. «Лань» 1997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тельсон Л.Б. «Лекции по современным проблемам. Психология обучения» Владимир, 1972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едушевский В.В. «О закономерностях и средствах художественного воздействия музыки» М., 1976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знайкинский Е.В. «О психологии музыкального восприятия» М., 1972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конь В. «Основы проблемного обучения» М., 1968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. Ред. Шукиной Г.И., Голанта Е.Я., Радиной К.Д. М., 1966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вонько Е.И. «Оценка и самооценка как мотивы поведения школьников разного возраста»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«Вопросы психологии» 1969г. №4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мирнов А.А. «Проблемы психологии памяти» М., 1966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ызина Н.Ф. «Управления процессом усвоения знаний» М, 1975г. 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плов Б.М. «Психология музыкальных способностей. Проблемы индивидуальных различий» М., 1961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Фейгин М.Э. «Индивидуальность ученика и искусство педагога» М., 1975г.</w:t>
      </w:r>
    </w:p>
    <w:p>
      <w:pPr>
        <w:pStyle w:val="Normal"/>
        <w:numPr>
          <w:ilvl w:val="0"/>
          <w:numId w:val="3"/>
        </w:numPr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Якобсон П.М. «Психологические проблемы мотивации поведения человека» М., 1969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1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программы.</w:t>
      </w:r>
    </w:p>
    <w:p>
      <w:pPr>
        <w:pStyle w:val="Normal"/>
        <w:spacing w:lineRule="auto" w:line="360"/>
        <w:ind w:left="-180" w:firstLine="1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ние дирижера хора с детского возраста позволит выявить и развить те качества, которые так необходимы в данной профессии. В то же время, дети, не обладающие особыми способностями в этом виде музыкальной деятельности, в дальнейшем будут представителями аудитории любителей музыки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мет «Основы дирижирования» проходят учащиеся знакомые с хоровым пением и вокальной работой, знающие музыкальную грамоту и обучающиеся игре на фортепиано. Поэтому изучение данного предмета, начинающееся с восьмого класса ДШИ, возможно на уровне начинающего профессионала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ебования, предъявляемые к обучающимся, не должны превосходить их способность восприятия предмета согласно возрастной психологии. 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рижерского аппарата начинается с постановки корпуса. Правильная постановка, практически обоснованная и целесообразная, облегчает работу дирижера, обеспечивая полную свободу действий за пультом. Помимо этого, постановка корпуса находит свое непосредственное отражение и во внешнем облике дирижера, что в свою очередь влияет на создание общего положительного или отрицательного впечатления от исполнения. Весь облик дирижера должен быть эстетичным, приятным для глаз исполнителей и слушателей, а поведение за пультом – создавать одновременное впечатление подтянутости и непринужденности. Для достижения этого уже в первый год обучения необходимо научить учащегося держать корпус свободно, естественно, спокойно, так чтобы плечи были развернуты, грудь расправлена. 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уки – ведущая часть дирижерского аппарата, главное средство общения с хором. Посредством рук дирижер передает свое толкование музыкального произведения, раскрывает его внутреннее содержание, воздействует на исполнителей. Рука должна быть обязательно свободна во всех частях и, в то же время, представлять собой единое целое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ри постановке руки – полная мышечная свобода, удобство, естественность, подвижность каждой части и ощущение их единства. Кисть – наиболее выразительная часть руки – самая независимая и подвижная часть руки. Вся работа по дирижерской технике должна прежде всего иметь в виду развитие подвижности и выразительности кисти, ее гибкость и эластичности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основной дирижерской позиции кисть занимает горизонтальное положение на уровне середины груди. По форме кисть должна быть округлой, как бы готовой захватить шар или мяч: ладони открыты и «смотрят» вниз. Пальцы руки в основной позиции кисти мягко согнуты, плавно закруглены, пальцевые косточки обозначены ясно. Правильная постановка руки – дело трудное и требует большого терпения как педагога, так и от учащегося. При этом одинаково вредны торопливость, привычка полагаться на время, на то, что недостатки пропадут сами по себе. Первоначальные навыки дирижирования укрепляются прочно, и приобретенные недостатки с трудом исправляются в дальнейшем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самом начальном этапе изучения предмета необходимо научить учащегося руки держать на уровне груди. В дальнейшем, на протяжении всего курса, работа над постановкой дирижерского жеста становится более дифференцированной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того как с учащимся разобраны все компоненты дирижерского аппарата и основная позиция дирижера, можно переходить к тактированию, к изучению движения руки в тактовых схемах. Перед этим нужно объяснить разницу между тактированием (метрическое тактирование) и дирижированием. Метрическое тактирование – это еще не дирижирование, так как оно лишено элементов художественности, но это та основа, на которую опирается дирижирование.  Основные задачи метрического тактирования сводятся к организации ритмичности исполнения, передаче ясного рисунка тактовых схем, к показу сильного и слабого времени в такте.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ение метрономированию следует начать с анализа дирижерской доли, дирижерского взмаха. Из анализа дирижерской доли видно, что она слагается из замаха, долевого движения, точки удара и момента отражения от точки. Замах, или ауфтакт, - это преддействие, он представляет собой простое неподготовленное движение, так как рука на него идет всегда с исходной точки сразу. Основная функция замаха – предупреждение, накапливание энергии, необходимой для дальнейшего действия. Понятие ауфтакта гораздо шире, нежели подготовка доли, оно включает в себя предварение очень многих моментов исполнения. В дирижировании посредством ауфтакта предваряются моменты дыхания, вступления, снятия, наступление новой динамики, темпа, штрихи. Ауфтакты бывают весьма разнообразными, так как длительность и сила их всецело зависят от характера исполняемой музыки. Главное требование, предъявляемое к ауфтактам, - четкость. 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иная обучать дирижированию, педагог должен особенно внимательно и детально объяснить понятие ауфтакта. В хоровом исполнении наряду с приемом вступления не менее ответственным является момент окончания звучания. В жесте окончания очень важна «точка» снятия. Именно в момент «точки» прекращается звучание, поэтому она должна быть отчетливой, ясно видимой. На первых порах обучения нужно показать наиболее простые приемы снятия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к концу первого года обучения ученик должен уметь показывать ауфтакт к первой доле и снятия окончания фраз на последнюю долю. 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ачестве учебного материала следует использовать произведения с простым ритмическим рисунком, в 2х-дольном размере, в форме периода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ступив с учащимся к изучению тактовых схем, нельзя ограничиваться только сухим метрономированием, тактированием. Техника – не самоцель, а лишь средство для выражения музыкального образа в исполнительской практике. Начинающему дирижеру необходимо кропотливо работать в первую очередь над усвоением различных манер звуковедения. </w:t>
      </w:r>
    </w:p>
    <w:p>
      <w:pPr>
        <w:pStyle w:val="Normal"/>
        <w:spacing w:lineRule="auto" w:line="36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 втором полугодии  ученик должен овладеть навыком дирижирования 3х-дольной сетки, показом вступления и снятия на разные доли такта,  а также освоить приём звуковедения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. Прием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 дирижировании характеризуется связностью всех движений. Отличительными чертами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являются плавные движения и мягкие «точки». Исполняя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рука движется по рисунку схемы очень ровно, без толчков. «Точки» на гранях долей почти стираются, даются легкими касаниями руки. Технически прием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выполняется всегда мягкой, освобожденной, «певучей» рукой.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батывать с учащимися прием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 нужно сначала в произведениях умеренного темпа без большой насыщенности звуч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онтроль и оценка результатов освоения дисципли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Default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ми формами текущего контроля за успеваемостью являются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сещаемость занятий, активная работа учащегося на уроке;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>- индивидуальная проверка знаний основ дирижерской техники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ормой промежуточного контроля является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кадемический концерт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адемический концерт проходит в конце первого и второго полугодий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и оценки успеваемости:</w:t>
      </w:r>
    </w:p>
    <w:p>
      <w:pPr>
        <w:pStyle w:val="Default"/>
        <w:spacing w:lineRule="auto" w:line="360"/>
        <w:rPr/>
      </w:pPr>
      <w:r>
        <w:rPr/>
        <w:t xml:space="preserve"> </w:t>
      </w:r>
      <w:r>
        <w:rPr>
          <w:b/>
          <w:sz w:val="28"/>
          <w:szCs w:val="28"/>
          <w:u w:val="single"/>
        </w:rPr>
        <w:t>Отметка «5» (отлично)</w:t>
      </w:r>
      <w:r>
        <w:rPr>
          <w:sz w:val="28"/>
          <w:szCs w:val="28"/>
        </w:rPr>
        <w:t xml:space="preserve"> – учащийся прекрасно владеет певческим аппаратом, исполнительскими навыками; отлично справился с дирижированием хоровых произведений; музыкально исполнены на фортепиано партитуры хоровых произвед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/>
          <w:sz w:val="28"/>
          <w:szCs w:val="28"/>
          <w:u w:val="single"/>
        </w:rPr>
        <w:t>Отметка «4» (хорошо)</w:t>
      </w:r>
      <w:r>
        <w:rPr>
          <w:sz w:val="28"/>
          <w:szCs w:val="28"/>
        </w:rPr>
        <w:t xml:space="preserve"> – учащийся хорошо владеет певческим аппаратом, исполнительскими навыками; хорошо справился с дирижированием хоровых произведений; не музыкально исполнены на фортепиано партитуры хоровых произведен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/>
          <w:sz w:val="28"/>
          <w:szCs w:val="28"/>
          <w:u w:val="single"/>
        </w:rPr>
        <w:t>Отметка «3» (удовлетворительно)</w:t>
      </w:r>
      <w:r>
        <w:rPr>
          <w:sz w:val="28"/>
          <w:szCs w:val="28"/>
        </w:rPr>
        <w:t xml:space="preserve"> – учащийся не уверенно владеет певческим аппаратом, исполнительскими навыками; слабо справился с дирижированием хоровых произведений;</w:t>
      </w:r>
      <w:r>
        <w:rPr/>
        <w:t xml:space="preserve"> </w:t>
      </w:r>
      <w:r>
        <w:rPr>
          <w:sz w:val="28"/>
          <w:szCs w:val="28"/>
        </w:rPr>
        <w:t>партитуры хоровых произведений исполнены на фортепиано не музыкально и с ошиб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/>
      </w:pPr>
      <w:r>
        <w:rPr>
          <w:b/>
          <w:sz w:val="28"/>
          <w:szCs w:val="28"/>
          <w:u w:val="single"/>
        </w:rPr>
        <w:t>Отметка «2»  (неудовлетворительно)</w:t>
      </w:r>
      <w:r>
        <w:rPr>
          <w:sz w:val="28"/>
          <w:szCs w:val="28"/>
        </w:rPr>
        <w:t xml:space="preserve"> – учащийся не владеет певческим аппаратом, исполнительскими навыками; не справился с дирижированием хоровых произведений;</w:t>
      </w:r>
      <w:r>
        <w:rPr/>
        <w:t xml:space="preserve"> </w:t>
      </w:r>
      <w:r>
        <w:rPr>
          <w:sz w:val="28"/>
          <w:szCs w:val="28"/>
        </w:rPr>
        <w:t>затрудняется исполнить на фортепиано партитуры хоровых произведений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2:00Z</dcterms:created>
  <dc:creator>Admin</dc:creator>
  <dc:description/>
  <cp:keywords/>
  <dc:language>en-US</dc:language>
  <cp:lastModifiedBy>Сергей</cp:lastModifiedBy>
  <cp:lastPrinted>2009-07-12T15:06:00Z</cp:lastPrinted>
  <dcterms:modified xsi:type="dcterms:W3CDTF">2012-06-19T15:04:00Z</dcterms:modified>
  <cp:revision>11</cp:revision>
  <dc:subject/>
  <dc:title>Пояснительная записка</dc:title>
</cp:coreProperties>
</file>