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 урока:  Разряды количественных числительных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ль урока: научить различать разряды количественных числительных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торить теоретический материал о числительном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торить правописание словарных сло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 </w:t>
      </w:r>
      <w:r>
        <w:rPr>
          <w:rFonts w:cs="Arial" w:ascii="Arial" w:hAnsi="Arial"/>
          <w:b/>
        </w:rPr>
        <w:t>Организациооный момен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егодня мы продолжаем мы с вами продолжаем разговор о числительных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- Какую роль играют числительные в нашей жизни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Цифры окружают нас всюду. Мы привыкли их видеть в магазинах, слышать о них по телевидению и радио. Цифра «знает», сколько ребят учится в нашей гимназии. Цифра  расскажет о том, что </w:t>
      </w:r>
      <w:r>
        <w:rPr>
          <w:rFonts w:cs="Arial" w:ascii="Arial" w:hAnsi="Arial"/>
          <w:b/>
        </w:rPr>
        <w:t>в Санкт-Петербурге 245 мостов</w:t>
      </w:r>
      <w:r>
        <w:rPr>
          <w:rFonts w:cs="Arial" w:ascii="Arial" w:hAnsi="Arial"/>
        </w:rPr>
        <w:t xml:space="preserve">, что </w:t>
      </w:r>
      <w:r>
        <w:rPr>
          <w:rFonts w:cs="Arial" w:ascii="Arial" w:hAnsi="Arial"/>
          <w:b/>
        </w:rPr>
        <w:t>скворец, чтобы накормить птенцов, должен принести им корм за день около 200 раз</w:t>
      </w:r>
      <w:r>
        <w:rPr>
          <w:rFonts w:cs="Arial" w:ascii="Arial" w:hAnsi="Arial"/>
        </w:rPr>
        <w:t xml:space="preserve">, что </w:t>
      </w:r>
      <w:r>
        <w:rPr>
          <w:rFonts w:cs="Arial" w:ascii="Arial" w:hAnsi="Arial"/>
          <w:b/>
        </w:rPr>
        <w:t xml:space="preserve">мировой рекорд аппетита принадлежит китам, которые за сутки поедают 510 тонн планктона, а детеныш синего кита выпивает в день 580 литров материнского молока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Цифры играют огромную роль в нашей жизни.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ак обойтись бы без числа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Наука целая могла?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Расчёт во всяком деле нужен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И ты  с числительным будь дружен.</w:t>
      </w:r>
    </w:p>
    <w:p>
      <w:pPr>
        <w:pStyle w:val="Normal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 уроке мы повторим все то, что мы знаем об этой самостоятельной части речи и узнаем много нового. Итак, начнем! Открываем тетради записываем число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Актуализация знаний.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ловарная работа с самопроверкой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начнем мы урок со словарной работы, во время которой проверим и ваши математические способности.</w:t>
      </w:r>
    </w:p>
    <w:tbl>
      <w:tblPr>
        <w:tblW w:w="89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5"/>
        <w:gridCol w:w="6405"/>
        <w:gridCol w:w="1910"/>
      </w:tblGrid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ой искусственный водоем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ссейн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а трех лет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летняя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ое пространство с определенными границами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ритория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в сто лет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етие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им математический пример: 200 умножить на 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ыреста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ный результат разделить на 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сти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лученному числу прибавить 10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ста восемь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полученной суммы вычесть 21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яносто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полученного результата вычесть 7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надцать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6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полученного результата вычесть 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ь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ный результат умножить на 10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ьсот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Десять одинаковых предмето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сяток</w:t>
            </w:r>
          </w:p>
        </w:tc>
      </w:tr>
    </w:tbl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акое число получилось? Молодцы!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А теперь проверьте, правильно ли вы написали словарные слова (самопроверка).</w:t>
      </w:r>
      <w:r>
        <w:rPr>
          <w:rFonts w:cs="Arial" w:ascii="Arial" w:hAnsi="Arial"/>
        </w:rPr>
        <w:t xml:space="preserve"> Поднимите руки, кто не допустил ни одной ошибки? Молодцы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 записанных слов прочитайте только те, которые относятся к именам числительным. Подчеркните их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чему другие слова не являются числительными? 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rFonts w:cs="Arial" w:ascii="Arial" w:hAnsi="Arial"/>
          <w:b/>
        </w:rPr>
        <w:t>Дайте определение количественного числительного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помните, какие числительные являются простыми, составными?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пишите простые, сложные и составные числительные.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 xml:space="preserve">III </w:t>
      </w:r>
      <w:r>
        <w:rPr>
          <w:rFonts w:cs="Arial" w:ascii="Arial" w:hAnsi="Arial"/>
          <w:b/>
        </w:rPr>
        <w:t xml:space="preserve">Открытие нового материала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Сегодня на уроке мы должны рассмотреть разряды количественных числительных. А какие они бывают вы мне скажите сами. Для этого </w:t>
      </w:r>
      <w:r>
        <w:rPr>
          <w:rFonts w:cs="Arial" w:ascii="Arial" w:hAnsi="Arial"/>
          <w:b/>
        </w:rPr>
        <w:t>ответьте мне на следующие вопросы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колько месяцев в году? (В году двенадцать месяцев.)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>
          <w:rFonts w:cs="Arial" w:ascii="Arial" w:hAnsi="Arial"/>
        </w:rPr>
        <w:t xml:space="preserve">По сколько человек вы дежурите в классе? Или по сколько учеников сидит за одной партой? (Мы в классе дежурим по двое человек.)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 теперь представьте, что в нашей столовой давали  яблоки. До звонка вы успели съесть половину. Какую часть яблока вы съели? (Я успел съесть одну вторую часть яблока.) (Слайд 18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личественные числительные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685800" cy="457200"/>
                <wp:effectExtent l="0" t="444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pt" to="233.95pt,3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pt" to="270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685800" cy="45720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8pt" to="368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5580" w:leader="none"/>
        </w:tabs>
        <w:spacing w:lineRule="auto" w:line="360"/>
        <w:ind w:firstLine="90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двенадцать                               двое                    одну вторую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 xml:space="preserve">(целое)                         (собирательное)                (дробное)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А теперь проверьте, все ли это числительные. Почему? </w:t>
      </w:r>
      <w:r>
        <w:rPr>
          <w:rFonts w:cs="Arial" w:ascii="Arial" w:hAnsi="Arial"/>
        </w:rPr>
        <w:t xml:space="preserve">(Они все отвечают на вопрос </w:t>
      </w:r>
      <w:r>
        <w:rPr>
          <w:rFonts w:cs="Arial" w:ascii="Arial" w:hAnsi="Arial"/>
          <w:i/>
          <w:iCs/>
        </w:rPr>
        <w:t>сколько?</w:t>
      </w:r>
      <w:r>
        <w:rPr>
          <w:rFonts w:cs="Arial" w:ascii="Arial" w:hAnsi="Arial"/>
        </w:rPr>
        <w:t xml:space="preserve">)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Что в них общего? Количественные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Чем отличаются?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Сравните числительные двенадцать и одна вторая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Что обозначают эти числительные? (целое число, дробное)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Какое значение у числительного двое?</w:t>
      </w:r>
      <w:r>
        <w:rPr>
          <w:rFonts w:cs="Arial" w:ascii="Arial" w:hAnsi="Arial"/>
        </w:rPr>
        <w:t xml:space="preserve"> Несколько предметов, взятые как одно целое. Объединенные чем-то общим. Не пять или шесть, а пятеро и шестеро.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Как бы вы назвали такие числительные? Собирательные (от глагола собирать)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Таких числительных мало. Их можно перечислить: </w:t>
      </w:r>
      <w:r>
        <w:rPr>
          <w:rFonts w:cs="Arial" w:ascii="Arial" w:hAnsi="Arial"/>
          <w:b/>
        </w:rPr>
        <w:t>двое, трое, четверо, пятеро, шестеро, семеро (ещё три, которые в современном языке почти не употребляются: восьмеро, девятеро, десятеро). И оба (обе)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Итак, какие же разряды количественных числительных мы с вами выделили? </w:t>
      </w:r>
      <w:r>
        <w:rPr>
          <w:rFonts w:cs="Arial" w:ascii="Arial" w:hAnsi="Arial"/>
        </w:rPr>
        <w:t>Целые, дробные, собирательные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Тема урока.</w:t>
      </w:r>
    </w:p>
    <w:p>
      <w:pPr>
        <w:pStyle w:val="Style15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ряды количественных числительны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ойте учебник и прочитайте теоретический материал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Закрепление изученного материал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Arial" w:ascii="Arial" w:hAnsi="Arial"/>
          <w:b/>
        </w:rPr>
        <w:t xml:space="preserve">Устно назовите количественные числительные и определите их разряд. 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7 рублей, пятеро друзей, две десятых урожая, трое суток, 11 дней, три четвертых километра, сорок два ученика, четверо суток, одна четверть сада, шестнадцать книг.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Выборочно-распределительный диктан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Прочитайте текст. Объясните пропущенные орфограммы. Выпишите количественные числительные в И.п.  в три колонки, разделив их на разряд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В нашей гимназии прох…дили соревнования. В первой к…манде было восемнадцать учас…ников. Шестеро из них занимались спортом уже два года. Ост…льные две трети учас…ников были спортсменами-любителями. Однако класс был очень дружный, и поэтому ребята поб…дили. Из десяти этапов соревнования юные спортсмены выиграли восемь, то есть четыре пятых. Трое учас…ников получили м…дали, пятеро - поощрительные призы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об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иратель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емнадцать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Десять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сем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е трети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ыре пят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естер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е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ятеро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ишите еще по два примера в каждый столбик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Интеллектуальная разминка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Устно замените эти слова другими: </w:t>
      </w:r>
      <w:r>
        <w:rPr>
          <w:rFonts w:cs="Arial" w:ascii="Arial" w:hAnsi="Arial"/>
          <w:b/>
          <w:i/>
          <w:iCs/>
        </w:rPr>
        <w:t>дюжина, чертова дюжина, полтора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i/>
          <w:iCs/>
        </w:rPr>
        <w:t xml:space="preserve">полтораста, </w:t>
      </w:r>
      <w:r>
        <w:rPr>
          <w:rFonts w:cs="Arial" w:ascii="Arial" w:hAnsi="Arial"/>
          <w:b/>
        </w:rPr>
        <w:t>Какие у вас получились слова?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</w:rPr>
        <w:t xml:space="preserve">Двенадцать, тринадцать, сто пятьдесят </w:t>
      </w:r>
      <w:r>
        <w:rPr>
          <w:rFonts w:cs="Arial" w:ascii="Arial" w:hAnsi="Arial"/>
        </w:rPr>
        <w:t xml:space="preserve">– целые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Одна целая и пять десятых</w:t>
      </w:r>
      <w:r>
        <w:rPr>
          <w:rFonts w:cs="Arial" w:ascii="Arial" w:hAnsi="Arial"/>
        </w:rPr>
        <w:t xml:space="preserve"> – дробное числительное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</w:rPr>
        <w:t>4. Творческое задание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исьменно расскажите о себе (в скобках «запрятаны» числительные, которые вы должны записать). Напишите продолжение текста, указав разряды числительных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Я  просыпаюсь в (целое) часов. (Дробное)  часа трачу  на умывание, зарядку и завтрак. Обычно у меня (целое) уроков. (Сложное) минут у меня занимает дорога  домой. Около (сложное) минут я обедаю. Затем иду в музыкальную школу (на секцию, делаю уроки).  На чтение книг остается  немного времени. Это обычно (составное) минут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Тес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теперь небольшой тест на проверку ваших знаний о числительно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Найдите правильное определение количественного числительног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личественное числительное – это служебная часть речи, которая обозначает количество предметов и отвечает на вопрос сколько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личественное числительное – это самостоятельная часть речи, которая обозначает числ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Количественное числительное – это самостоятельная часть речи, которая обозначает количество предметов или число и отвечает на вопрос сколько?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Закончите определени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А) Числительные, обозначающие целые числа, называются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Б) Числительные, обозначающие количество предметов, как одно целое, называются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) Числительные, обозначающие дробные числа, называются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Вспомните и запишите художественное произведение, в названии которого встречается количественное числительное, и определите его разряд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</w:rPr>
        <w:t>6. За следующее задание можно получить хорошую отметк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В течение 5 минут вспомните и напишите как можно больше литературных произведений, в названии которых встречаются количественные числительные.  «Три мушкетера» А.Дюма, «Два капитана» В.Каверина, «Пять недель на воздушном шаре» Ж.Верна, «Двенадцать месяцев» С.Маршака, «Сказка о мертвой царевне и о семи богатырях» А.Пушкина, «20 000 лье под водой» Ж.Верна. Укажите их разряд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спомним, как нужно писать заглавия? В кавычках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Подведение итогов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993300"/>
          <w:u w:val="single"/>
        </w:rPr>
      </w:pPr>
      <w:r>
        <w:rPr>
          <w:rFonts w:cs="Arial" w:ascii="Arial" w:hAnsi="Arial"/>
          <w:b/>
          <w:color w:val="9933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ую тему мы сегодня изучали на уроке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С какими разрядами количественных числительных мы познакомились на уроке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акое значение имеет  каждый из этих разрядов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Домашнее задание: </w:t>
      </w:r>
      <w:r>
        <w:rPr>
          <w:rFonts w:cs="Arial" w:ascii="Arial" w:hAnsi="Arial"/>
          <w:bCs/>
        </w:rPr>
        <w:t>Придумать и записать свой рассказ на тему спорт, используя все разряды количественных числительны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8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right"/>
      <w:pPr>
        <w:tabs>
          <w:tab w:val="num" w:pos="1800"/>
        </w:tabs>
        <w:ind w:left="1800" w:hanging="360"/>
      </w:pPr>
    </w:lvl>
    <w:lvl w:ilvl="3">
      <w:start w:val="1"/>
      <w:numFmt w:val="upperRoman"/>
      <w:lvlText w:val="%4."/>
      <w:lvlJc w:val="right"/>
      <w:pPr>
        <w:tabs>
          <w:tab w:val="num" w:pos="2520"/>
        </w:tabs>
        <w:ind w:left="2520" w:hanging="360"/>
      </w:pPr>
    </w:lvl>
    <w:lvl w:ilvl="4">
      <w:start w:val="1"/>
      <w:numFmt w:val="upp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upperRoman"/>
      <w:lvlText w:val="%6."/>
      <w:lvlJc w:val="right"/>
      <w:pPr>
        <w:tabs>
          <w:tab w:val="num" w:pos="3960"/>
        </w:tabs>
        <w:ind w:left="3960" w:hanging="360"/>
      </w:pPr>
    </w:lvl>
    <w:lvl w:ilvl="6">
      <w:start w:val="1"/>
      <w:numFmt w:val="upperRoman"/>
      <w:lvlText w:val="%7."/>
      <w:lvlJc w:val="right"/>
      <w:pPr>
        <w:tabs>
          <w:tab w:val="num" w:pos="4680"/>
        </w:tabs>
        <w:ind w:left="4680" w:hanging="360"/>
      </w:pPr>
    </w:lvl>
    <w:lvl w:ilvl="7">
      <w:start w:val="1"/>
      <w:numFmt w:val="upperRoman"/>
      <w:lvlText w:val="%8."/>
      <w:lvlJc w:val="right"/>
      <w:pPr>
        <w:tabs>
          <w:tab w:val="num" w:pos="5400"/>
        </w:tabs>
        <w:ind w:left="5400" w:hanging="360"/>
      </w:pPr>
    </w:lvl>
    <w:lvl w:ilvl="8">
      <w:start w:val="1"/>
      <w:numFmt w:val="upperRoman"/>
      <w:lvlText w:val="%9."/>
      <w:lvlJc w:val="right"/>
      <w:pPr>
        <w:tabs>
          <w:tab w:val="num" w:pos="6120"/>
        </w:tabs>
        <w:ind w:left="6120" w:hanging="360"/>
      </w:p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1:33:00Z</dcterms:created>
  <dc:creator>Star</dc:creator>
  <dc:description/>
  <cp:keywords/>
  <dc:language>en-US</dc:language>
  <cp:lastModifiedBy>Star</cp:lastModifiedBy>
  <cp:lastPrinted>2010-11-01T01:16:00Z</cp:lastPrinted>
  <dcterms:modified xsi:type="dcterms:W3CDTF">2010-11-01T21:57:00Z</dcterms:modified>
  <cp:revision>15</cp:revision>
  <dc:subject/>
  <dc:title>Цифры окружают нас всюду</dc:title>
</cp:coreProperties>
</file>