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ое общеобразовательное учреждение «Средняя общеобразовательная школа № 83»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70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0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0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Конспект урока русского  языка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2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 Упражнения  в  написании   слов  с  буквами  И, У, А   после  шипящих»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ind w:left="3261" w:hanging="1276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 xml:space="preserve">Учитель начальных  классов:             </w:t>
      </w:r>
      <w:r>
        <w:rPr>
          <w:rFonts w:cs="Times New Roman" w:ascii="Times New Roman" w:hAnsi="Times New Roman"/>
          <w:b/>
          <w:sz w:val="40"/>
          <w:szCs w:val="40"/>
        </w:rPr>
        <w:t>Голикова  Елена  Викторовна</w:t>
      </w:r>
    </w:p>
    <w:p>
      <w:pPr>
        <w:pStyle w:val="Normal"/>
        <w:ind w:left="1908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1908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.Печора</w:t>
      </w:r>
    </w:p>
    <w:p>
      <w:pPr>
        <w:pStyle w:val="Normal"/>
        <w:ind w:left="708" w:hanging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2011г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 : « Упражнения  в  написании  слов с буквами   И, У, А   после  шипящих»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 формировать  у  учащихся  способности  к  систематизации    материала  по  теме  «Правописание  слов сочетаниями  ча, ща, чу, щу, жи, ши»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:</w:t>
      </w:r>
    </w:p>
    <w:p>
      <w:pPr>
        <w:pStyle w:val="Style15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способствовать  формированию  навыка  распознавания в словах сочетания  </w:t>
      </w:r>
      <w:r>
        <w:rPr>
          <w:rFonts w:cs="Times New Roman" w:ascii="Times New Roman" w:hAnsi="Times New Roman"/>
          <w:i/>
          <w:sz w:val="24"/>
          <w:szCs w:val="24"/>
        </w:rPr>
        <w:t>ча, ща, чу, щу, жи, ши.</w:t>
      </w:r>
    </w:p>
    <w:p>
      <w:pPr>
        <w:pStyle w:val="Style15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способствовать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вершенствованию  умения  правильно  писать  слова  с  сочетаниями  </w:t>
      </w:r>
      <w:r>
        <w:rPr>
          <w:rFonts w:cs="Times New Roman" w:ascii="Times New Roman" w:hAnsi="Times New Roman"/>
          <w:i/>
          <w:sz w:val="24"/>
          <w:szCs w:val="24"/>
        </w:rPr>
        <w:t>ча, ща, чу, щу, жи, ши.</w:t>
      </w:r>
    </w:p>
    <w:p>
      <w:pPr>
        <w:pStyle w:val="Normal"/>
        <w:spacing w:lineRule="auto" w:line="24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оспитательные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йствовать   формированию и  развитию коммуникативных качеств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оспитывать  любовь    к  родному  кра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вивающие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я логически  излагать  свои  мысли;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 самостоятельность  учащихся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 познавательные  интересы через связь  предмета  с жизнью.</w:t>
      </w:r>
    </w:p>
    <w:p>
      <w:pPr>
        <w:pStyle w:val="Normal"/>
        <w:spacing w:lineRule="auto" w:line="240"/>
        <w:ind w:left="142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 урока.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. Организационный   момент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  летает  и  сверкает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золотом  сиянье  дня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 пухом  устилает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 дороги  и  дом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ыплет- сыплет  снег – снежок,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м  наш  урок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.Постановка  темы  и  цели  урока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фографическая  работа.</w:t>
      </w:r>
    </w:p>
    <w:p>
      <w:pPr>
        <w:pStyle w:val="Normal"/>
        <w:spacing w:lineRule="auto" w:line="240"/>
        <w:ind w:left="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Найти  орфограммы, подобрать  проверочные слова. </w:t>
      </w:r>
    </w:p>
    <w:p>
      <w:pPr>
        <w:pStyle w:val="Normal"/>
        <w:spacing w:lineRule="auto" w:line="240"/>
        <w:ind w:left="142"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ужая  сторона  и  без  ветра сушит, и без  зимы   знобит.</w:t>
      </w:r>
    </w:p>
    <w:p>
      <w:pPr>
        <w:pStyle w:val="Normal"/>
        <w:spacing w:lineRule="auto" w:line="240"/>
        <w:ind w:left="142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йдите  слова, относящиеся  к  теме, по которой  работаем  уже  несколько  уроков.</w:t>
      </w:r>
    </w:p>
    <w:p>
      <w:pPr>
        <w:pStyle w:val="Normal"/>
        <w:spacing w:lineRule="auto" w:line="240"/>
        <w:ind w:left="142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формулируйте   тему  урока.</w:t>
      </w:r>
    </w:p>
    <w:p>
      <w:pPr>
        <w:pStyle w:val="Normal"/>
        <w:spacing w:lineRule="auto" w:line="240"/>
        <w:ind w:left="142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акую  цель поставим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третились  ли  вам  непонятные  слов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ОБ – дрожь при лихорадке, болезненное  ощущение  холод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ать   пословицу   под  диктов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 понимаете  смысл  пословицы 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   для  вас  родная  сторона? СЛАЙД 2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 что  вы знаете  о  жизни  народа  ком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ерите  кружок  с  определенным  цвет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9080</wp:posOffset>
            </wp:positionH>
            <wp:positionV relativeFrom="paragraph">
              <wp:posOffset>294005</wp:posOffset>
            </wp:positionV>
            <wp:extent cx="300990" cy="281940"/>
            <wp:effectExtent l="0" t="0" r="0" b="0"/>
            <wp:wrapSquare wrapText="bothSides"/>
            <wp:docPr id="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031" r="-46" b="-1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СЛАЙД 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читает, что он мало знает  о  жизни  коми  народа, и хотел бы ещё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ольше узнать ?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59080</wp:posOffset>
            </wp:positionH>
            <wp:positionV relativeFrom="paragraph">
              <wp:posOffset>125095</wp:posOffset>
            </wp:positionV>
            <wp:extent cx="300990" cy="277495"/>
            <wp:effectExtent l="0" t="0" r="0" b="0"/>
            <wp:wrapSquare wrapText="bothSides"/>
            <wp:docPr id="2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1031" r="-46" b="-1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то считает, что он достаточно знает, но ещё  не всё 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0050</wp:posOffset>
                </wp:positionH>
                <wp:positionV relativeFrom="paragraph">
                  <wp:posOffset>155575</wp:posOffset>
                </wp:positionV>
                <wp:extent cx="285750" cy="2330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329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31.5pt;margin-top:12.25pt;width:22.45pt;height:18.3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Кто считает, что всё знает о  жизни  коми  народа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 на  уроке  мы  поговорим  о  том, как  жили, чем  занимались  жители  ко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II </w:t>
      </w:r>
      <w:r>
        <w:rPr>
          <w:rFonts w:cs="Times New Roman" w:ascii="Times New Roman" w:hAnsi="Times New Roman"/>
          <w:b/>
          <w:sz w:val="24"/>
          <w:szCs w:val="24"/>
        </w:rPr>
        <w:t>. Повторение  изученного  материала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борочный  диктант.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 буду  рассказывать,  а  вы  слушайте  внимательно, да  записывайте  в  тетрадь  слова  на  нужные  орфограммы. Напомните  их.</w:t>
      </w:r>
    </w:p>
    <w:p>
      <w:pPr>
        <w:pStyle w:val="Normal"/>
        <w:spacing w:lineRule="auto" w:line="24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СЛАЙД   4  Начнем. Старинное  название  дома – изба, а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жилище </w:t>
      </w:r>
      <w:r>
        <w:rPr>
          <w:rFonts w:cs="Times New Roman" w:ascii="Times New Roman" w:hAnsi="Times New Roman"/>
          <w:sz w:val="24"/>
          <w:szCs w:val="24"/>
        </w:rPr>
        <w:t xml:space="preserve">коми  называется  - керка. Мастера  или  сам  хозяин  старались  украсить  построенную  избу. На крышу, на  конек  прикрепляли украшение  в  виде  </w:t>
      </w:r>
      <w:r>
        <w:rPr>
          <w:rFonts w:cs="Times New Roman" w:ascii="Times New Roman" w:hAnsi="Times New Roman"/>
          <w:sz w:val="24"/>
          <w:szCs w:val="24"/>
          <w:u w:val="single"/>
        </w:rPr>
        <w:t>животных.СЛАЙД  5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 поверьям  они оберегали  дом  и  приносили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дачу. </w:t>
      </w:r>
      <w:r>
        <w:rPr>
          <w:rFonts w:cs="Times New Roman" w:ascii="Times New Roman" w:hAnsi="Times New Roman"/>
          <w:sz w:val="24"/>
          <w:szCs w:val="24"/>
        </w:rPr>
        <w:t xml:space="preserve"> Женщины лепили  посуду  из  глины и  передавали  секреты  этого ремесла  из  поколения  в поколения. Они  делали  миски,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овши,  кувшины,  чашки.  </w:t>
      </w:r>
      <w:r>
        <w:rPr>
          <w:rFonts w:cs="Times New Roman" w:ascii="Times New Roman" w:hAnsi="Times New Roman"/>
          <w:sz w:val="24"/>
          <w:szCs w:val="24"/>
        </w:rPr>
        <w:t xml:space="preserve">СЛАЙД  6.  Женщины занимались    еще  и  рукоделием. Они  вязали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чулки, </w:t>
      </w:r>
      <w:r>
        <w:rPr>
          <w:rFonts w:cs="Times New Roman" w:ascii="Times New Roman" w:hAnsi="Times New Roman"/>
          <w:sz w:val="24"/>
          <w:szCs w:val="24"/>
        </w:rPr>
        <w:t xml:space="preserve"> СЛАЙД 7.  (так  называют  гольфы  до  колен), </w:t>
      </w:r>
      <w:r>
        <w:rPr>
          <w:rFonts w:cs="Times New Roman" w:ascii="Times New Roman" w:hAnsi="Times New Roman"/>
          <w:sz w:val="24"/>
          <w:szCs w:val="24"/>
          <w:u w:val="single"/>
        </w:rPr>
        <w:t>перчатки</w:t>
      </w:r>
      <w:r>
        <w:rPr>
          <w:rFonts w:cs="Times New Roman" w:ascii="Times New Roman" w:hAnsi="Times New Roman"/>
          <w:sz w:val="24"/>
          <w:szCs w:val="24"/>
        </w:rPr>
        <w:t xml:space="preserve">  СЛАЙД 8.   Еще  женщины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шили </w:t>
      </w:r>
      <w:r>
        <w:rPr>
          <w:rFonts w:cs="Times New Roman" w:ascii="Times New Roman" w:hAnsi="Times New Roman"/>
          <w:sz w:val="24"/>
          <w:szCs w:val="24"/>
        </w:rPr>
        <w:t xml:space="preserve"> из  шкур  животных одежду, обувь, например  домашние  тапочки, которые  называют -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чуни </w:t>
      </w:r>
      <w:r>
        <w:rPr>
          <w:rFonts w:cs="Times New Roman" w:ascii="Times New Roman" w:hAnsi="Times New Roman"/>
          <w:sz w:val="24"/>
          <w:szCs w:val="24"/>
        </w:rPr>
        <w:t xml:space="preserve"> и  меховую маленькую  сумку –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тучу  </w:t>
      </w:r>
      <w:r>
        <w:rPr>
          <w:rFonts w:cs="Times New Roman" w:ascii="Times New Roman" w:hAnsi="Times New Roman"/>
          <w:sz w:val="24"/>
          <w:szCs w:val="24"/>
        </w:rPr>
        <w:t>СЛАЙД 9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  проверим какие  слова  вы  записали, правильно   ли  обозначили  орфограмм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амопроверка   по  эталон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На  слайде: </w:t>
      </w:r>
      <w:r>
        <w:rPr>
          <w:rFonts w:cs="Times New Roman" w:ascii="Times New Roman" w:hAnsi="Times New Roman"/>
          <w:i/>
          <w:sz w:val="24"/>
          <w:szCs w:val="24"/>
        </w:rPr>
        <w:t>жилище, животных, удачу (ча), коши, кувшины, чашки,  чулки, перчатки, шили, чуни, туч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вьте  себе  плюс у  кого  все  правильно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и, которые  изготавливали  мастерицы – рукодельницы, они  старались  сделать  нарядными. Для  этого  использовали  разнообразные  узоры,  т.е.  орнамент.  Орнамент – это  украшение  изделия  (вещи)  различными  геометрическими, растительными  элементами. Орнамент служил  не  только  украшением, он  выполнял и другие  роли: предохранял  от  сглаза,  расположение элементов орнамента  служило определению пола, возраста  хозяина  вещи. Вот  некоторые  элементы. СЛАЙД  10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 парами  с  деформированным  предложени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прочитайте  запись  на  доск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  предложени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 нужно  сделать, чтобы  получилось  предложени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4155</wp:posOffset>
                </wp:positionH>
                <wp:positionV relativeFrom="paragraph">
                  <wp:posOffset>374650</wp:posOffset>
                </wp:positionV>
                <wp:extent cx="685800" cy="3714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65pt;margin-top:29.5pt;width:53.95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9410</wp:posOffset>
                </wp:positionH>
                <wp:positionV relativeFrom="paragraph">
                  <wp:posOffset>408305</wp:posOffset>
                </wp:positionV>
                <wp:extent cx="306070" cy="266700"/>
                <wp:effectExtent l="15240" t="12700" r="15875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266760"/>
                          <a:chOff x="0" y="0"/>
                          <a:chExt cx="306000" cy="266760"/>
                        </a:xfrm>
                      </wpg:grpSpPr>
                      <wps:wsp>
                        <wps:cNvCnPr/>
                        <wps:spPr>
                          <a:xfrm flipH="1">
                            <a:off x="0" y="0"/>
                            <a:ext cx="219960" cy="26712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560" y="0"/>
                            <a:ext cx="181800" cy="26712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3pt;margin-top:32.15pt;width:24.1pt;height:21pt" coordorigin="4566,643" coordsize="482,42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566;top:643;width:344;height:420;flip:x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762;top:643;width:285;height:420" type="_x0000_t32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Что  еще  необычного заметили? (вместо  одного  слова  стоит  карточка  с  элементом  орнамента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8470</wp:posOffset>
                </wp:positionH>
                <wp:positionV relativeFrom="paragraph">
                  <wp:posOffset>115570</wp:posOffset>
                </wp:positionV>
                <wp:extent cx="142875" cy="83185"/>
                <wp:effectExtent l="13970" t="13335" r="1524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20" cy="83160"/>
                          <a:chOff x="0" y="0"/>
                          <a:chExt cx="142920" cy="83160"/>
                        </a:xfrm>
                      </wpg:grpSpPr>
                      <wps:wsp>
                        <wps:cNvCnPr/>
                        <wps:spPr>
                          <a:xfrm flipV="1">
                            <a:off x="0" y="0"/>
                            <a:ext cx="77400" cy="82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600" y="720"/>
                            <a:ext cx="67680" cy="82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1pt;margin-top:9.1pt;width:11.25pt;height:6.55pt" coordorigin="4722,182" coordsize="225,131">
                <v:shape id="shape_0" stroked="t" o:allowincell="f" style="position:absolute;left:4722;top:182;width:121;height:128;flip:y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841;top:183;width:106;height:129" type="_x0000_t32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 xml:space="preserve">Крайнего   оленеводы   в  жили  севера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50920</wp:posOffset>
            </wp:positionH>
            <wp:positionV relativeFrom="paragraph">
              <wp:posOffset>228600</wp:posOffset>
            </wp:positionV>
            <wp:extent cx="723900" cy="384810"/>
            <wp:effectExtent l="0" t="0" r="0" b="0"/>
            <wp:wrapSquare wrapText="bothSides"/>
            <wp:docPr id="7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560" r="-22" b="-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чень   животное   с  красивое   рогами    большими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4670</wp:posOffset>
                </wp:positionH>
                <wp:positionV relativeFrom="paragraph">
                  <wp:posOffset>254635</wp:posOffset>
                </wp:positionV>
                <wp:extent cx="714375" cy="3714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1pt;margin-top:20.05pt;width:56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01340</wp:posOffset>
                </wp:positionH>
                <wp:positionV relativeFrom="paragraph">
                  <wp:posOffset>40005</wp:posOffset>
                </wp:positionV>
                <wp:extent cx="265430" cy="212090"/>
                <wp:effectExtent l="635" t="1270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20" cy="212040"/>
                          <a:chOff x="0" y="0"/>
                          <a:chExt cx="265320" cy="212040"/>
                        </a:xfrm>
                      </wpg:grpSpPr>
                      <wps:wsp>
                        <wps:cNvCnPr/>
                        <wps:spPr>
                          <a:xfrm>
                            <a:off x="39960" y="0"/>
                            <a:ext cx="160200" cy="2124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9960" y="0"/>
                            <a:ext cx="180000" cy="2124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4480"/>
                            <a:ext cx="26568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2pt;margin-top:3.15pt;width:20.9pt;height:16.7pt" coordorigin="4884,63" coordsize="418,334">
                <v:shape id="shape_0" stroked="t" o:allowincell="f" style="position:absolute;left:4947;top:63;width:251;height:333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947;top:63;width:281;height:333;flip:x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4884;top:243;width:417;height:1" type="_x0000_t32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10915</wp:posOffset>
                </wp:positionH>
                <wp:positionV relativeFrom="paragraph">
                  <wp:posOffset>40005</wp:posOffset>
                </wp:positionV>
                <wp:extent cx="265430" cy="212090"/>
                <wp:effectExtent l="635" t="12700" r="6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20" cy="212040"/>
                          <a:chOff x="0" y="0"/>
                          <a:chExt cx="265320" cy="212040"/>
                        </a:xfrm>
                      </wpg:grpSpPr>
                      <wps:wsp>
                        <wps:cNvCnPr/>
                        <wps:spPr>
                          <a:xfrm>
                            <a:off x="39960" y="0"/>
                            <a:ext cx="160200" cy="2124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9960" y="0"/>
                            <a:ext cx="180000" cy="2124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4480"/>
                            <a:ext cx="26568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45pt;margin-top:3.15pt;width:20.9pt;height:16.7pt" coordorigin="5529,63" coordsize="418,334">
                <v:shape id="shape_0" stroked="t" o:allowincell="f" style="position:absolute;left:5592;top:63;width:251;height:333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592;top:63;width:281;height:333;flip:x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529;top:243;width:417;height:1" type="_x0000_t32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 xml:space="preserve">Кружились в пушистые  белые и воздухе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имание! Задание. Первый  ряд  собирает   предложение  из  слов  первой  строчки, второй  ряд собирает  из  слов  второй строчки, а  третий – из  слов  третьей  строчки. Напоминаю, что эту  работу выполняем  в  парах, после  того  как  вы  составите  предложение,   необходимо его  записать  и  обозначить  орфограмм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  проверим.  Прочитайте,  какое  предложение  получилось  у  ребят  1  ряд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ие  орфограммы  выделили?  (Аналогично проводится работа над 2 и 3 предложением 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У  кого  все  правильно? Поставьте  себе  на  полях  «+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4. Физминут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 музыку  Перепилицы   дети  выполняют  танцевальные  движения 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. Самостоятельная  работ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фференцированная  работа  по  теме уро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первом  варианте  сидят  «Сильные»  учащиеся,  на  втором «Слабые и средние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лабые»  дети  получают  задание  на индивидуальных  карточка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</wp:posOffset>
                </wp:positionH>
                <wp:positionV relativeFrom="paragraph">
                  <wp:posOffset>93980</wp:posOffset>
                </wp:positionV>
                <wp:extent cx="6000750" cy="9620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тавьте  буквы. Подчеркните  слова, которые  относятся  к  жизни коми  народ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уш.стые,  замеч.тельный, ж.  вотное, хорош.й, площ.дка, овч.рка, ч.чело,  маш.на,  ковш., зайч.та, этаж.,  ж.дкий, щ.вель, ж.раф, озорнич.л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5pt;height:75.75pt;mso-wrap-distance-left:9.05pt;mso-wrap-distance-right:9.05pt;mso-wrap-distance-top:0pt;mso-wrap-distance-bottom:0pt;margin-top:7.4pt;mso-position-vertical-relative:text;margin-left:1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ставьте  буквы. Подчеркните  слова, которые  относятся  к  жизни коми  народ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уш.стые,  замеч.тельный, ж.  вотное, хорош.й, площ.дка, овч.рка, ч.чело,  маш.на,  ковш., зайч.та, этаж.,  ж.дкий, щ.вель, ж.раф, озорнич.л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шиеся  ребята  со второго  варианта   получают  задания.  Слайд  1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исать  слова  с  доски, вставить  буквы   И  или  Ы, подчеркните  слова, которые  относятся  к  жизни коми  народа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Ш.шка,  м.шь, ж.рный, л.ж., р.бачить, картош.на, похож.е, ш.рокий, ж.тели, уж.н, яз.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 первого  варианта  получают  задан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ть на  предложения, списать, исправив  ошибки, обозначить   орфограммы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лышы  хадили  в  рощю  там  озиро  над  вадой  литали  чяй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 проверкой  из  учеников выбирается  Редактор, который  внимательно  слушает отвечающего  у  доски. Затем  предлагает  отметку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 проверки  учащиеся  меняются  тетрадями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 второго  варианта. Один  учащийся  у доски вставляет   буквы  и  называет  слова, которые  подчеркнул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ервого  варианта. Один  учащийся  у  доски  исправляет  ошибки, называет  орфограммы, устно  подбирает  проверочные слова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.  Творческая  рабо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 теперь  я  предлагаю  вам  побыть мастерами  и  украсить  перчатку, которая   лежит  перед  ва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ы можете   украсить  перчатку  только  элементами  коми  орнамент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Или  украсить  элементами  орнамента и словами, которые  узнали или  запомнили, относящиеся к  жизни  и быту  коми  наро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мотрите, какие  красивые перчатки  у  вас  получились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 . Итог  уро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 теперь  давайте  подведем  итог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ните,  какую  цель  мы  ставили  в  самом  начале  урок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игли ли  мы  е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 12.  -Теперь  вернемся к кругам,  выберите  цвет</w:t>
      </w: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100</wp:posOffset>
            </wp:positionH>
            <wp:positionV relativeFrom="paragraph">
              <wp:posOffset>219075</wp:posOffset>
            </wp:positionV>
            <wp:extent cx="291465" cy="276225"/>
            <wp:effectExtent l="0" t="0" r="0" b="0"/>
            <wp:wrapSquare wrapText="bothSides"/>
            <wp:docPr id="12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1031" r="-46" b="-1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то считает, что он мало знает  о  жизни  коми  народа, и хотел бы ещё</w:t>
      </w:r>
    </w:p>
    <w:p>
      <w:pPr>
        <w:pStyle w:val="Normal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525</wp:posOffset>
            </wp:positionH>
            <wp:positionV relativeFrom="paragraph">
              <wp:posOffset>210820</wp:posOffset>
            </wp:positionV>
            <wp:extent cx="299085" cy="251460"/>
            <wp:effectExtent l="0" t="0" r="0" b="0"/>
            <wp:wrapSquare wrapText="bothSides"/>
            <wp:docPr id="13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1031" r="-46" b="-1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больше узнать ?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то считает, что он достаточно знает, но ещё  не всё ? </w:t>
      </w:r>
    </w:p>
    <w:p>
      <w:pPr>
        <w:pStyle w:val="Normal"/>
        <w:spacing w:lineRule="auto" w:line="240"/>
        <w:ind w:left="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57785</wp:posOffset>
                </wp:positionV>
                <wp:extent cx="299085" cy="2667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2667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0.75pt;margin-top:4.55pt;width:23.5pt;height:20.9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Кто считает, что всё знает о  жизни  коми  народа 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зменился  ли  цвет  круг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а  вы любите  свой  край?  А  как  же  его  можно  не любить, когда  нас  окружает  такая  красивая  природа  и  в нем  живут  такие  замечательные  люд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ослушайте,  как  выразил  свою  любовь  к родному  краю    поэт, учитель, который  проработал  много  лет в   нашей  школе -  Хватов  Борис  Степанович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СЛАЙД 13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карте  Родины  в  республики  границы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-нибудь  внимательно  вглядись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 силуэт  летящей  в небе  птицы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 свободно  устремилась  ввысь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ё  полетом  можем  мы  гордиться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  труд  ей  принося как  лучший   дар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ора  наша – перышки  той  птицы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сердце  этой  птицы – Сыктывкар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асибо  за  работу. Урок  оконч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 использованной  литературы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Б.Хватов. ИзБорник. Печора.  Издательство «Печорское время», 200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Грибова Л.С. Декоративно-прикладное искусство  народов  коми. М.: Издательство Наука, 1980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Историко-культурный атлас  Республики Коми. Научный  руководитель  и составитель доктор исторических  наук  Э. А. Савельева. М.: Издат. дом   «Дрофа», Изд. «ДиК», 1997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Материал  к занятиям  по  развитию  речи. Времена  года. Лес. Грибы / Подрезова Т.И. – М.: Айрис- пресс, 2006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Климова Г.Н. Текстильный орнамент коми. Сыктывкар: Коми книжное изд-во, 198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.Народное  искусство  коми. Авторы  текста: Грибова Л.С., Савельева Э.А.. М., 199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.Полный  курс  русского  языка: все  типы  заданий, все  виды  упражнений,  все  правила, все  контрольные  работы, все  виды   тестов: 2-й кл. Узорова  О.В., Е.А. Нефедовва.- И.: АСТ: Астрель: Полиграфиздат, 2010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8.Русский  язык. 1-4классы:конспекты уроков-диктантов. Познавательные  тесты  с  объяснениями  и  заданиями /авт. Н.Н. Бобкова ( и др.) – Волгоград: Учитель, 20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Ярасова Е.К. Краеведение. Второй  класс. Поурочные  разработки. 20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09:48:00Z</dcterms:created>
  <dc:creator>Алёна</dc:creator>
  <dc:description/>
  <cp:keywords/>
  <dc:language>en-US</dc:language>
  <cp:lastModifiedBy>Admin</cp:lastModifiedBy>
  <dcterms:modified xsi:type="dcterms:W3CDTF">2012-06-19T19:32:00Z</dcterms:modified>
  <cp:revision>45</cp:revision>
  <dc:subject/>
  <dc:title/>
</cp:coreProperties>
</file>