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Класс Млекопитающие.</w:t>
      </w:r>
    </w:p>
    <w:p>
      <w:pPr>
        <w:pStyle w:val="Normal"/>
        <w:rPr/>
      </w:pPr>
      <w:r>
        <w:rPr>
          <w:sz w:val="28"/>
          <w:szCs w:val="28"/>
        </w:rPr>
        <w:t xml:space="preserve">Карточка №1 (а).      </w:t>
      </w:r>
      <w:r>
        <w:rPr>
          <w:b/>
          <w:sz w:val="28"/>
          <w:szCs w:val="28"/>
        </w:rPr>
        <w:t>«Скелет собаки»</w:t>
      </w:r>
    </w:p>
    <w:p>
      <w:pPr>
        <w:pStyle w:val="Normal"/>
        <w:rPr/>
      </w:pPr>
      <w:r>
        <w:rPr/>
        <w:t xml:space="preserve">Что обозначено под цифрами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</wp:posOffset>
                </wp:positionV>
                <wp:extent cx="6057900" cy="4114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114800"/>
                          <a:chOff x="0" y="0"/>
                          <a:chExt cx="6058080" cy="4114800"/>
                        </a:xfrm>
                      </wpg:grpSpPr>
                      <wps:wsp>
                        <wps:cNvSpPr txBox="1"/>
                        <wps:spPr>
                          <a:xfrm>
                            <a:off x="21718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314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629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057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486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600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486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629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200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657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457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2971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743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2057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600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257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3772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429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9pt;width:476.95pt;height:324.05pt" coordorigin="-180,18" coordsize="9539,64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0;top:55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1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3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523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415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325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235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53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235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415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505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57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109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73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0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469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433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325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253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199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595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541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425</wp:posOffset>
                </wp:positionH>
                <wp:positionV relativeFrom="paragraph">
                  <wp:posOffset>153670</wp:posOffset>
                </wp:positionV>
                <wp:extent cx="5526405" cy="3708400"/>
                <wp:effectExtent l="13970" t="5080" r="1079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3708360"/>
                          <a:chOff x="0" y="0"/>
                          <a:chExt cx="5526360" cy="3708360"/>
                        </a:xfrm>
                      </wpg:grpSpPr>
                      <wps:wsp>
                        <wps:cNvSpPr/>
                        <wps:spPr>
                          <a:xfrm flipV="1">
                            <a:off x="212040" y="953640"/>
                            <a:ext cx="10656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040"/>
                            <a:ext cx="106200" cy="42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000" y="0"/>
                            <a:ext cx="106200" cy="31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8120" y="212040"/>
                            <a:ext cx="222840" cy="49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31824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160" y="212040"/>
                            <a:ext cx="106200" cy="31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1320" y="424080"/>
                            <a:ext cx="29880" cy="28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30920" y="635760"/>
                            <a:ext cx="276840" cy="64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6160" y="953280"/>
                            <a:ext cx="637560" cy="42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9880" y="953280"/>
                            <a:ext cx="318600" cy="106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6080" y="1166040"/>
                            <a:ext cx="424800" cy="10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2680" y="1482840"/>
                            <a:ext cx="744120" cy="31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4680" y="1483200"/>
                            <a:ext cx="318600" cy="106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3000" y="1854360"/>
                            <a:ext cx="52128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63280" y="2225160"/>
                            <a:ext cx="106560" cy="212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12880" y="2648520"/>
                            <a:ext cx="212760" cy="212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45040" y="2882160"/>
                            <a:ext cx="48132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81520" y="3284280"/>
                            <a:ext cx="212760" cy="424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5120" y="1801440"/>
                            <a:ext cx="212760" cy="10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2542680"/>
                            <a:ext cx="31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87000" y="2330280"/>
                            <a:ext cx="319320" cy="211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2680" y="3072600"/>
                            <a:ext cx="318600" cy="10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6120" y="3177720"/>
                            <a:ext cx="212760" cy="31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3284280"/>
                            <a:ext cx="424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5pt;margin-top:12.1pt;width:435.05pt;height:291.95pt" coordorigin="155,242" coordsize="8701,5839">
                <v:line id="shape_0" from="489,1744" to="656,2243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55,576" to="321,1242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91,242" to="1157,742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979,576" to="2329,1361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502,743" to="3502,1242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175,576" to="5341,107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299,910" to="6345,1361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920,1243" to="8355,2261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661,1743" to="2664,2409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013,1743" to="6514,1909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338,2078" to="5006,2243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167,2577" to="4338,3077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682,2578" to="7183,2744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199,3162" to="8019,3521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184,3746" to="7351,4079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522,4413" to="8856,4746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100,4781" to="8857,5579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685,5414" to="8019,6081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163,3079" to="2497,3244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163,4246" to="2664,424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599,3912" to="4101,4244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167,5081" to="3668,5246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999,5246" to="3333,5746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92,5414" to="1660,5414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947410" cy="36404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Класс Млекопитающие.</w:t>
      </w:r>
    </w:p>
    <w:p>
      <w:pPr>
        <w:pStyle w:val="Normal"/>
        <w:rPr/>
      </w:pPr>
      <w:r>
        <w:rPr>
          <w:sz w:val="28"/>
          <w:szCs w:val="28"/>
        </w:rPr>
        <w:t xml:space="preserve">Карточка №1 (б).      </w:t>
      </w:r>
      <w:r>
        <w:rPr>
          <w:b/>
          <w:sz w:val="28"/>
          <w:szCs w:val="28"/>
        </w:rPr>
        <w:t>«Скелет собаки»</w:t>
      </w:r>
    </w:p>
    <w:p>
      <w:pPr>
        <w:pStyle w:val="Normal"/>
        <w:rPr/>
      </w:pPr>
      <w:r>
        <w:rPr/>
        <w:t>Что обозначено под цифрам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24765</wp:posOffset>
                </wp:positionV>
                <wp:extent cx="6057900" cy="4114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114800"/>
                          <a:chOff x="0" y="0"/>
                          <a:chExt cx="6058080" cy="4114800"/>
                        </a:xfrm>
                      </wpg:grpSpPr>
                      <wps:wsp>
                        <wps:cNvSpPr txBox="1"/>
                        <wps:spPr>
                          <a:xfrm>
                            <a:off x="21718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314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629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057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486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600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486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629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200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657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457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2971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743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2057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600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257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3772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429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.95pt;width:476.95pt;height:324.05pt" coordorigin="-180,39" coordsize="9539,6481">
                <v:shape id="shape_0" fillcolor="white" stroked="t" o:allowincell="f" style="position:absolute;left:3240;top:5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3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3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52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41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32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23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5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23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41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50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57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111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7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0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471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43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32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25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201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59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543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41605</wp:posOffset>
                </wp:positionV>
                <wp:extent cx="5526405" cy="3708400"/>
                <wp:effectExtent l="13970" t="5080" r="1079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3708360"/>
                          <a:chOff x="0" y="0"/>
                          <a:chExt cx="5526360" cy="3708360"/>
                        </a:xfrm>
                      </wpg:grpSpPr>
                      <wps:wsp>
                        <wps:cNvSpPr/>
                        <wps:spPr>
                          <a:xfrm flipV="1">
                            <a:off x="212040" y="953640"/>
                            <a:ext cx="10656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040"/>
                            <a:ext cx="106200" cy="42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000" y="0"/>
                            <a:ext cx="106200" cy="31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8120" y="212040"/>
                            <a:ext cx="222840" cy="49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31824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160" y="212040"/>
                            <a:ext cx="106200" cy="31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1320" y="424080"/>
                            <a:ext cx="29880" cy="28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30920" y="635760"/>
                            <a:ext cx="276840" cy="64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6160" y="953280"/>
                            <a:ext cx="637560" cy="42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9880" y="953280"/>
                            <a:ext cx="318600" cy="106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6080" y="1166040"/>
                            <a:ext cx="424800" cy="10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2680" y="1482840"/>
                            <a:ext cx="744120" cy="31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4680" y="1483200"/>
                            <a:ext cx="318600" cy="106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3000" y="1854360"/>
                            <a:ext cx="52128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63280" y="2225160"/>
                            <a:ext cx="106560" cy="212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12880" y="2648520"/>
                            <a:ext cx="212760" cy="212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45040" y="2882160"/>
                            <a:ext cx="48132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81520" y="3284280"/>
                            <a:ext cx="212760" cy="424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5120" y="1801440"/>
                            <a:ext cx="212760" cy="10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2542680"/>
                            <a:ext cx="31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87000" y="2330280"/>
                            <a:ext cx="319320" cy="211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2680" y="3072600"/>
                            <a:ext cx="318600" cy="10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6120" y="3177720"/>
                            <a:ext cx="212760" cy="31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3284280"/>
                            <a:ext cx="424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15pt;width:435.1pt;height:291.95pt" coordorigin="180,223" coordsize="8702,5839">
                <v:line id="shape_0" from="514,1725" to="681,2224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80,557" to="346,122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017,223" to="1183,723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004,557" to="2354,1342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527,724" to="3527,122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201,557" to="5367,105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324,891" to="6370,1342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946,1224" to="8381,2242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686,1724" to="2689,2390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038,1724" to="6539,1890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363,2059" to="5031,2224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192,2558" to="4363,3058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707,2559" to="7208,2725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224,3143" to="8044,3502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209,3727" to="7376,4060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547,4394" to="8881,4727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125,4762" to="8882,5560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710,5395" to="8044,6062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188,3060" to="2522,3225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188,4227" to="2689,422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624,3893" to="4126,4225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192,5062" to="3693,5227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025,5227" to="3359,5727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017,5395" to="1685,5395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947410" cy="36404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Класс Млекопитающие.</w:t>
      </w:r>
    </w:p>
    <w:p>
      <w:pPr>
        <w:pStyle w:val="Normal"/>
        <w:rPr/>
      </w:pPr>
      <w:r>
        <w:rPr>
          <w:sz w:val="28"/>
          <w:szCs w:val="28"/>
        </w:rPr>
        <w:t xml:space="preserve">Карточка №1 (в).      </w:t>
      </w:r>
      <w:r>
        <w:rPr>
          <w:b/>
          <w:sz w:val="28"/>
          <w:szCs w:val="28"/>
        </w:rPr>
        <w:t>«Скелет собаки»</w:t>
      </w:r>
    </w:p>
    <w:p>
      <w:pPr>
        <w:pStyle w:val="Normal"/>
        <w:rPr/>
      </w:pPr>
      <w:r>
        <w:rPr/>
        <w:t>Что обозначено под цифрам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24765</wp:posOffset>
                </wp:positionV>
                <wp:extent cx="6057900" cy="4114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114800"/>
                          <a:chOff x="0" y="0"/>
                          <a:chExt cx="6058080" cy="4114800"/>
                        </a:xfrm>
                      </wpg:grpSpPr>
                      <wps:wsp>
                        <wps:cNvSpPr txBox="1"/>
                        <wps:spPr>
                          <a:xfrm>
                            <a:off x="21718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314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629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057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486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600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486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629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200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657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457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2971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743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2057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600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257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3772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429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.95pt;width:476.95pt;height:324.05pt" coordorigin="-180,39" coordsize="9539,6481">
                <v:shape id="shape_0" fillcolor="white" stroked="t" o:allowincell="f" style="position:absolute;left:3240;top:5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3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3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52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41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32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23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5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23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41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50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57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111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7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0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471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43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32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25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201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59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543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41605</wp:posOffset>
                </wp:positionV>
                <wp:extent cx="5526405" cy="3708400"/>
                <wp:effectExtent l="13970" t="5080" r="10795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3708360"/>
                          <a:chOff x="0" y="0"/>
                          <a:chExt cx="5526360" cy="3708360"/>
                        </a:xfrm>
                      </wpg:grpSpPr>
                      <wps:wsp>
                        <wps:cNvSpPr/>
                        <wps:spPr>
                          <a:xfrm flipV="1">
                            <a:off x="212040" y="953640"/>
                            <a:ext cx="10656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040"/>
                            <a:ext cx="106200" cy="42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000" y="0"/>
                            <a:ext cx="106200" cy="31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8120" y="212040"/>
                            <a:ext cx="222840" cy="49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31824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160" y="212040"/>
                            <a:ext cx="106200" cy="31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1320" y="424080"/>
                            <a:ext cx="29880" cy="28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30920" y="635760"/>
                            <a:ext cx="276840" cy="64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6160" y="953280"/>
                            <a:ext cx="637560" cy="42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9880" y="953280"/>
                            <a:ext cx="318600" cy="106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6080" y="1166040"/>
                            <a:ext cx="424800" cy="10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2680" y="1482840"/>
                            <a:ext cx="744120" cy="31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4680" y="1483200"/>
                            <a:ext cx="318600" cy="106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3000" y="1854360"/>
                            <a:ext cx="52128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63280" y="2225160"/>
                            <a:ext cx="106560" cy="212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12880" y="2648520"/>
                            <a:ext cx="212760" cy="212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45040" y="2882160"/>
                            <a:ext cx="48132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81520" y="3284280"/>
                            <a:ext cx="212760" cy="424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5120" y="1801440"/>
                            <a:ext cx="212760" cy="10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2542680"/>
                            <a:ext cx="31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87000" y="2330280"/>
                            <a:ext cx="319320" cy="211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2680" y="3072600"/>
                            <a:ext cx="318600" cy="10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6120" y="3177720"/>
                            <a:ext cx="212760" cy="31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3284280"/>
                            <a:ext cx="424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15pt;width:435.1pt;height:291.95pt" coordorigin="180,223" coordsize="8702,5839">
                <v:line id="shape_0" from="514,1725" to="681,2224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80,557" to="346,122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017,223" to="1183,723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004,557" to="2354,1342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527,724" to="3527,122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201,557" to="5367,105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324,891" to="6370,1342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946,1224" to="8381,2242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686,1724" to="2689,2390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038,1724" to="6539,1890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363,2059" to="5031,2224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192,2558" to="4363,3058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707,2559" to="7208,2725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224,3143" to="8044,3502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209,3727" to="7376,4060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547,4394" to="8881,4727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125,4762" to="8882,5560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710,5395" to="8044,6062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188,3060" to="2522,3225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188,4227" to="2689,422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624,3893" to="4126,4225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192,5062" to="3693,5227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025,5227" to="3359,5727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017,5395" to="1685,5395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947410" cy="364045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Класс Млекопитающие.</w:t>
      </w:r>
    </w:p>
    <w:p>
      <w:pPr>
        <w:pStyle w:val="Normal"/>
        <w:rPr/>
      </w:pPr>
      <w:r>
        <w:rPr>
          <w:sz w:val="28"/>
          <w:szCs w:val="28"/>
        </w:rPr>
        <w:t xml:space="preserve">Карточка №1 (г).      </w:t>
      </w:r>
      <w:r>
        <w:rPr>
          <w:b/>
          <w:sz w:val="28"/>
          <w:szCs w:val="28"/>
        </w:rPr>
        <w:t>«Скелет собаки»</w:t>
      </w:r>
    </w:p>
    <w:p>
      <w:pPr>
        <w:pStyle w:val="Normal"/>
        <w:rPr/>
      </w:pPr>
      <w:r>
        <w:rPr/>
        <w:t>Что обозначено под цифрам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24765</wp:posOffset>
                </wp:positionV>
                <wp:extent cx="6057900" cy="4114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114800"/>
                          <a:chOff x="0" y="0"/>
                          <a:chExt cx="6058080" cy="4114800"/>
                        </a:xfrm>
                      </wpg:grpSpPr>
                      <wps:wsp>
                        <wps:cNvSpPr txBox="1"/>
                        <wps:spPr>
                          <a:xfrm>
                            <a:off x="21718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314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629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057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486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600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486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629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200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657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457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2971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743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2057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600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257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3772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429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.95pt;width:476.95pt;height:324.05pt" coordorigin="-180,39" coordsize="9539,6481">
                <v:shape id="shape_0" fillcolor="white" stroked="t" o:allowincell="f" style="position:absolute;left:3240;top:5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3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3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52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41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32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23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5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23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41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50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57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111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7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0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471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43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32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25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201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59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543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41605</wp:posOffset>
                </wp:positionV>
                <wp:extent cx="5526405" cy="3708400"/>
                <wp:effectExtent l="13970" t="5080" r="10795" b="69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3708360"/>
                          <a:chOff x="0" y="0"/>
                          <a:chExt cx="5526360" cy="3708360"/>
                        </a:xfrm>
                      </wpg:grpSpPr>
                      <wps:wsp>
                        <wps:cNvSpPr/>
                        <wps:spPr>
                          <a:xfrm flipV="1">
                            <a:off x="212040" y="953640"/>
                            <a:ext cx="10656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040"/>
                            <a:ext cx="106200" cy="42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000" y="0"/>
                            <a:ext cx="106200" cy="31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8120" y="212040"/>
                            <a:ext cx="222840" cy="49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31824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160" y="212040"/>
                            <a:ext cx="106200" cy="31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1320" y="424080"/>
                            <a:ext cx="29880" cy="28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30920" y="635760"/>
                            <a:ext cx="276840" cy="64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6160" y="953280"/>
                            <a:ext cx="637560" cy="42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9880" y="953280"/>
                            <a:ext cx="318600" cy="106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6080" y="1166040"/>
                            <a:ext cx="424800" cy="10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2680" y="1482840"/>
                            <a:ext cx="744120" cy="31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4680" y="1483200"/>
                            <a:ext cx="318600" cy="106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3000" y="1854360"/>
                            <a:ext cx="52128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63280" y="2225160"/>
                            <a:ext cx="106560" cy="212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12880" y="2648520"/>
                            <a:ext cx="212760" cy="212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45040" y="2882160"/>
                            <a:ext cx="48132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81520" y="3284280"/>
                            <a:ext cx="212760" cy="424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5120" y="1801440"/>
                            <a:ext cx="212760" cy="10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2542680"/>
                            <a:ext cx="31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87000" y="2330280"/>
                            <a:ext cx="319320" cy="211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2680" y="3072600"/>
                            <a:ext cx="318600" cy="10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6120" y="3177720"/>
                            <a:ext cx="212760" cy="31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3284280"/>
                            <a:ext cx="424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15pt;width:435.1pt;height:291.95pt" coordorigin="180,223" coordsize="8702,5839">
                <v:line id="shape_0" from="514,1725" to="681,2224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80,557" to="346,122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017,223" to="1183,723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004,557" to="2354,1342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527,724" to="3527,122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201,557" to="5367,105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324,891" to="6370,1342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946,1224" to="8381,2242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686,1724" to="2689,2390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038,1724" to="6539,1890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363,2059" to="5031,2224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192,2558" to="4363,3058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707,2559" to="7208,2725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224,3143" to="8044,3502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209,3727" to="7376,4060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547,4394" to="8881,4727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125,4762" to="8882,5560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710,5395" to="8044,6062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188,3060" to="2522,3225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188,4227" to="2689,422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624,3893" to="4126,4225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192,5062" to="3693,5227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025,5227" to="3359,5727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017,5395" to="1685,5395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947410" cy="364045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Класс Млекопитающие.</w:t>
      </w:r>
    </w:p>
    <w:p>
      <w:pPr>
        <w:pStyle w:val="Normal"/>
        <w:rPr/>
      </w:pPr>
      <w:r>
        <w:rPr>
          <w:sz w:val="28"/>
          <w:szCs w:val="28"/>
        </w:rPr>
        <w:t xml:space="preserve">Карточка №1 (д).      </w:t>
      </w:r>
      <w:r>
        <w:rPr>
          <w:b/>
          <w:sz w:val="28"/>
          <w:szCs w:val="28"/>
        </w:rPr>
        <w:t>«Скелет собаки»</w:t>
      </w:r>
    </w:p>
    <w:p>
      <w:pPr>
        <w:pStyle w:val="Normal"/>
        <w:rPr/>
      </w:pPr>
      <w:r>
        <w:rPr/>
        <w:t>Что обозначено под цифрам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24765</wp:posOffset>
                </wp:positionV>
                <wp:extent cx="6057900" cy="4114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114800"/>
                          <a:chOff x="0" y="0"/>
                          <a:chExt cx="6058080" cy="4114800"/>
                        </a:xfrm>
                      </wpg:grpSpPr>
                      <wps:wsp>
                        <wps:cNvSpPr txBox="1"/>
                        <wps:spPr>
                          <a:xfrm>
                            <a:off x="21718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314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629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057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486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600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486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629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200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657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457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2971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743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2057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600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257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3772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429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.95pt;width:476.95pt;height:324.05pt" coordorigin="-180,39" coordsize="9539,6481">
                <v:shape id="shape_0" fillcolor="white" stroked="t" o:allowincell="f" style="position:absolute;left:3240;top:5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3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3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52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41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32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23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5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23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41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50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57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111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7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0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471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43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32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25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201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59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543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41605</wp:posOffset>
                </wp:positionV>
                <wp:extent cx="5526405" cy="3708400"/>
                <wp:effectExtent l="13970" t="5080" r="10795" b="698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3708360"/>
                          <a:chOff x="0" y="0"/>
                          <a:chExt cx="5526360" cy="3708360"/>
                        </a:xfrm>
                      </wpg:grpSpPr>
                      <wps:wsp>
                        <wps:cNvSpPr/>
                        <wps:spPr>
                          <a:xfrm flipV="1">
                            <a:off x="212040" y="953640"/>
                            <a:ext cx="10656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040"/>
                            <a:ext cx="106200" cy="42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000" y="0"/>
                            <a:ext cx="106200" cy="31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8120" y="212040"/>
                            <a:ext cx="222840" cy="49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31824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160" y="212040"/>
                            <a:ext cx="106200" cy="31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1320" y="424080"/>
                            <a:ext cx="29880" cy="28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30920" y="635760"/>
                            <a:ext cx="276840" cy="64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6160" y="953280"/>
                            <a:ext cx="637560" cy="42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9880" y="953280"/>
                            <a:ext cx="318600" cy="106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6080" y="1166040"/>
                            <a:ext cx="424800" cy="10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2680" y="1482840"/>
                            <a:ext cx="744120" cy="31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4680" y="1483200"/>
                            <a:ext cx="318600" cy="106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3000" y="1854360"/>
                            <a:ext cx="52128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63280" y="2225160"/>
                            <a:ext cx="106560" cy="212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12880" y="2648520"/>
                            <a:ext cx="212760" cy="212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45040" y="2882160"/>
                            <a:ext cx="48132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81520" y="3284280"/>
                            <a:ext cx="212760" cy="424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5120" y="1801440"/>
                            <a:ext cx="212760" cy="10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2542680"/>
                            <a:ext cx="31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87000" y="2330280"/>
                            <a:ext cx="319320" cy="211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2680" y="3072600"/>
                            <a:ext cx="318600" cy="10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6120" y="3177720"/>
                            <a:ext cx="212760" cy="31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3284280"/>
                            <a:ext cx="424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15pt;width:435.1pt;height:291.95pt" coordorigin="180,223" coordsize="8702,5839">
                <v:line id="shape_0" from="514,1725" to="681,2224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80,557" to="346,122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017,223" to="1183,723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004,557" to="2354,1342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527,724" to="3527,122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201,557" to="5367,105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324,891" to="6370,1342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946,1224" to="8381,2242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686,1724" to="2689,2390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038,1724" to="6539,1890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363,2059" to="5031,2224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192,2558" to="4363,3058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707,2559" to="7208,2725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224,3143" to="8044,3502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209,3727" to="7376,4060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547,4394" to="8881,4727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125,4762" to="8882,5560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710,5395" to="8044,6062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188,3060" to="2522,3225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188,4227" to="2689,422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624,3893" to="4126,4225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192,5062" to="3693,5227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025,5227" to="3359,5727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017,5395" to="1685,5395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947410" cy="364045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Класс Млекопитающие.</w:t>
      </w:r>
    </w:p>
    <w:p>
      <w:pPr>
        <w:pStyle w:val="Normal"/>
        <w:rPr/>
      </w:pPr>
      <w:r>
        <w:rPr>
          <w:sz w:val="28"/>
          <w:szCs w:val="28"/>
        </w:rPr>
        <w:t xml:space="preserve">Карточка №1 (е).      </w:t>
      </w:r>
      <w:r>
        <w:rPr>
          <w:b/>
          <w:sz w:val="28"/>
          <w:szCs w:val="28"/>
        </w:rPr>
        <w:t>«Скелет собаки»</w:t>
      </w:r>
    </w:p>
    <w:p>
      <w:pPr>
        <w:pStyle w:val="Normal"/>
        <w:rPr/>
      </w:pPr>
      <w:r>
        <w:rPr/>
        <w:t>Что обозначено под цифрам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24765</wp:posOffset>
                </wp:positionV>
                <wp:extent cx="6057900" cy="4114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114800"/>
                          <a:chOff x="0" y="0"/>
                          <a:chExt cx="6058080" cy="4114800"/>
                        </a:xfrm>
                      </wpg:grpSpPr>
                      <wps:wsp>
                        <wps:cNvSpPr txBox="1"/>
                        <wps:spPr>
                          <a:xfrm>
                            <a:off x="21718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314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629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057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486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600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486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629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200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657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457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2971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743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2057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600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257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3772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429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.95pt;width:476.95pt;height:324.05pt" coordorigin="-180,39" coordsize="9539,6481">
                <v:shape id="shape_0" fillcolor="white" stroked="t" o:allowincell="f" style="position:absolute;left:3240;top:5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3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3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52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41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32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23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5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23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41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50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57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111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7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0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471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43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32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25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201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59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543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41605</wp:posOffset>
                </wp:positionV>
                <wp:extent cx="5526405" cy="3708400"/>
                <wp:effectExtent l="13970" t="5080" r="10795" b="698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3708360"/>
                          <a:chOff x="0" y="0"/>
                          <a:chExt cx="5526360" cy="3708360"/>
                        </a:xfrm>
                      </wpg:grpSpPr>
                      <wps:wsp>
                        <wps:cNvSpPr/>
                        <wps:spPr>
                          <a:xfrm flipV="1">
                            <a:off x="212040" y="953640"/>
                            <a:ext cx="10656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040"/>
                            <a:ext cx="106200" cy="42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000" y="0"/>
                            <a:ext cx="106200" cy="31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8120" y="212040"/>
                            <a:ext cx="222840" cy="49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31824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160" y="212040"/>
                            <a:ext cx="106200" cy="31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1320" y="424080"/>
                            <a:ext cx="29880" cy="28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30920" y="635760"/>
                            <a:ext cx="276840" cy="64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6160" y="953280"/>
                            <a:ext cx="637560" cy="42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9880" y="953280"/>
                            <a:ext cx="318600" cy="106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6080" y="1166040"/>
                            <a:ext cx="424800" cy="10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2680" y="1482840"/>
                            <a:ext cx="744120" cy="31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4680" y="1483200"/>
                            <a:ext cx="318600" cy="106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3000" y="1854360"/>
                            <a:ext cx="52128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63280" y="2225160"/>
                            <a:ext cx="106560" cy="212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12880" y="2648520"/>
                            <a:ext cx="212760" cy="212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45040" y="2882160"/>
                            <a:ext cx="48132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81520" y="3284280"/>
                            <a:ext cx="212760" cy="424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5120" y="1801440"/>
                            <a:ext cx="212760" cy="10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2542680"/>
                            <a:ext cx="31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87000" y="2330280"/>
                            <a:ext cx="319320" cy="211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2680" y="3072600"/>
                            <a:ext cx="318600" cy="10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6120" y="3177720"/>
                            <a:ext cx="212760" cy="31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3284280"/>
                            <a:ext cx="424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15pt;width:435.1pt;height:291.95pt" coordorigin="180,223" coordsize="8702,5839">
                <v:line id="shape_0" from="514,1725" to="681,2224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80,557" to="346,122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017,223" to="1183,723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004,557" to="2354,1342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527,724" to="3527,122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201,557" to="5367,105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324,891" to="6370,1342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946,1224" to="8381,2242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686,1724" to="2689,2390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038,1724" to="6539,1890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363,2059" to="5031,2224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192,2558" to="4363,3058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707,2559" to="7208,2725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224,3143" to="8044,3502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209,3727" to="7376,4060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547,4394" to="8881,4727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125,4762" to="8882,5560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710,5395" to="8044,6062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188,3060" to="2522,3225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188,4227" to="2689,422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624,3893" to="4126,4225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192,5062" to="3693,5227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025,5227" to="3359,5727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017,5395" to="1685,5395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947410" cy="364045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Класс Млекопитающие.</w:t>
      </w:r>
    </w:p>
    <w:p>
      <w:pPr>
        <w:pStyle w:val="Normal"/>
        <w:rPr/>
      </w:pPr>
      <w:r>
        <w:rPr>
          <w:sz w:val="28"/>
          <w:szCs w:val="28"/>
        </w:rPr>
        <w:t xml:space="preserve">Карточка №1 (ж).      </w:t>
      </w:r>
      <w:r>
        <w:rPr>
          <w:b/>
          <w:sz w:val="28"/>
          <w:szCs w:val="28"/>
        </w:rPr>
        <w:t>«Скелет собаки»</w:t>
      </w:r>
    </w:p>
    <w:p>
      <w:pPr>
        <w:pStyle w:val="Normal"/>
        <w:rPr/>
      </w:pPr>
      <w:r>
        <w:rPr/>
        <w:t>Что обозначено под цифрам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24765</wp:posOffset>
                </wp:positionV>
                <wp:extent cx="6057900" cy="4114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114800"/>
                          <a:chOff x="0" y="0"/>
                          <a:chExt cx="6058080" cy="4114800"/>
                        </a:xfrm>
                      </wpg:grpSpPr>
                      <wps:wsp>
                        <wps:cNvSpPr txBox="1"/>
                        <wps:spPr>
                          <a:xfrm>
                            <a:off x="2171880" y="343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314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629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057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486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600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486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629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200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657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457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2971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743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20574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600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257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3772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429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.95pt;width:476.95pt;height:324.05pt" coordorigin="-180,39" coordsize="9539,6481">
                <v:shape id="shape_0" fillcolor="white" stroked="t" o:allowincell="f" style="position:absolute;left:3240;top:5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3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3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52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41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32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23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5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23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41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50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57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111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7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3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0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471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43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32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25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201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59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543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41605</wp:posOffset>
                </wp:positionV>
                <wp:extent cx="5526405" cy="3708400"/>
                <wp:effectExtent l="13970" t="5080" r="10795" b="698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3708360"/>
                          <a:chOff x="0" y="0"/>
                          <a:chExt cx="5526360" cy="3708360"/>
                        </a:xfrm>
                      </wpg:grpSpPr>
                      <wps:wsp>
                        <wps:cNvSpPr/>
                        <wps:spPr>
                          <a:xfrm flipV="1">
                            <a:off x="212040" y="953640"/>
                            <a:ext cx="10656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040"/>
                            <a:ext cx="106200" cy="42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000" y="0"/>
                            <a:ext cx="106200" cy="31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8120" y="212040"/>
                            <a:ext cx="222840" cy="49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31824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160" y="212040"/>
                            <a:ext cx="106200" cy="31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1320" y="424080"/>
                            <a:ext cx="29880" cy="28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30920" y="635760"/>
                            <a:ext cx="276840" cy="64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6160" y="953280"/>
                            <a:ext cx="637560" cy="42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9880" y="953280"/>
                            <a:ext cx="318600" cy="106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6080" y="1166040"/>
                            <a:ext cx="424800" cy="10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2680" y="1482840"/>
                            <a:ext cx="744120" cy="31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4680" y="1483200"/>
                            <a:ext cx="318600" cy="106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3000" y="1854360"/>
                            <a:ext cx="52128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63280" y="2225160"/>
                            <a:ext cx="106560" cy="212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12880" y="2648520"/>
                            <a:ext cx="212760" cy="212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45040" y="2882160"/>
                            <a:ext cx="48132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81520" y="3284280"/>
                            <a:ext cx="212760" cy="424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5120" y="1801440"/>
                            <a:ext cx="212760" cy="10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2542680"/>
                            <a:ext cx="31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87000" y="2330280"/>
                            <a:ext cx="319320" cy="211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2680" y="3072600"/>
                            <a:ext cx="318600" cy="10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6120" y="3177720"/>
                            <a:ext cx="212760" cy="31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3284280"/>
                            <a:ext cx="424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15pt;width:435.1pt;height:291.95pt" coordorigin="180,223" coordsize="8702,5839">
                <v:line id="shape_0" from="514,1725" to="681,2224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80,557" to="346,122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017,223" to="1183,723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004,557" to="2354,1342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527,724" to="3527,122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201,557" to="5367,105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324,891" to="6370,1342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946,1224" to="8381,2242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686,1724" to="2689,2390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038,1724" to="6539,1890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363,2059" to="5031,2224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192,2558" to="4363,3058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707,2559" to="7208,2725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224,3143" to="8044,3502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209,3727" to="7376,4060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547,4394" to="8881,4727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125,4762" to="8882,5560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710,5395" to="8044,6062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188,3060" to="2522,3225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188,4227" to="2689,422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624,3893" to="4126,4225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192,5062" to="3693,5227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025,5227" to="3359,5727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017,5395" to="1685,5395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947410" cy="364045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ласс Млекопитающие. Скелет. Ответы на карточки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504"/>
        <w:gridCol w:w="1505"/>
        <w:gridCol w:w="1504"/>
        <w:gridCol w:w="1505"/>
        <w:gridCol w:w="1504"/>
        <w:gridCol w:w="1505"/>
        <w:gridCol w:w="150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евой</w:t>
            </w:r>
          </w:p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череп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ч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з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стовые п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ланги</w:t>
            </w:r>
          </w:p>
          <w:p>
            <w:pPr>
              <w:pStyle w:val="Normal"/>
              <w:jc w:val="center"/>
              <w:rPr/>
            </w:pPr>
            <w:r>
              <w:rPr/>
              <w:t>пальце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к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ланги</w:t>
            </w:r>
          </w:p>
          <w:p>
            <w:pPr>
              <w:pStyle w:val="Normal"/>
              <w:jc w:val="center"/>
              <w:rPr/>
            </w:pPr>
            <w:r>
              <w:rPr/>
              <w:t>пальце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зговой</w:t>
            </w:r>
          </w:p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череп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евая к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др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стцовые п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ст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ёбр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ст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яя</w:t>
            </w:r>
          </w:p>
          <w:p>
            <w:pPr>
              <w:pStyle w:val="Normal"/>
              <w:jc w:val="center"/>
              <w:rPr/>
            </w:pPr>
            <w:r>
              <w:rPr/>
              <w:t>челюст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тевая к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  <w:p>
            <w:pPr>
              <w:pStyle w:val="Normal"/>
              <w:jc w:val="center"/>
              <w:rPr/>
            </w:pPr>
            <w:r>
              <w:rPr/>
              <w:t>берцова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ичные п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ясть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и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ясть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йные п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ясть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</w:t>
            </w:r>
          </w:p>
          <w:p>
            <w:pPr>
              <w:pStyle w:val="Normal"/>
              <w:jc w:val="center"/>
              <w:rPr/>
            </w:pPr>
            <w:r>
              <w:rPr/>
              <w:t>берцова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ные п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евая к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з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ланги</w:t>
            </w:r>
          </w:p>
          <w:p>
            <w:pPr>
              <w:pStyle w:val="Normal"/>
              <w:jc w:val="center"/>
              <w:rPr/>
            </w:pPr>
            <w:r>
              <w:rPr/>
              <w:t>пальце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ные п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ст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люс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йные п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тевая к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яя</w:t>
            </w:r>
          </w:p>
          <w:p>
            <w:pPr>
              <w:pStyle w:val="Normal"/>
              <w:jc w:val="center"/>
              <w:rPr/>
            </w:pPr>
            <w:r>
              <w:rPr/>
              <w:t>челюст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юсн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ичные п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ланги</w:t>
            </w:r>
          </w:p>
          <w:p>
            <w:pPr>
              <w:pStyle w:val="Normal"/>
              <w:jc w:val="center"/>
              <w:rPr/>
            </w:pPr>
            <w:r>
              <w:rPr/>
              <w:t>пальце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юс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зговой</w:t>
            </w:r>
          </w:p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череп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ч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евой</w:t>
            </w:r>
          </w:p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череп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люсн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стцовые п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к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ланги</w:t>
            </w:r>
          </w:p>
          <w:p>
            <w:pPr>
              <w:pStyle w:val="Normal"/>
              <w:jc w:val="center"/>
              <w:rPr/>
            </w:pPr>
            <w:r>
              <w:rPr/>
              <w:t>пальце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евой</w:t>
            </w:r>
          </w:p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череп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ланги</w:t>
            </w:r>
          </w:p>
          <w:p>
            <w:pPr>
              <w:pStyle w:val="Normal"/>
              <w:jc w:val="center"/>
              <w:rPr/>
            </w:pPr>
            <w:r>
              <w:rPr/>
              <w:t>пальце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зговой</w:t>
            </w:r>
          </w:p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череп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евая к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стовые п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и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к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яя</w:t>
            </w:r>
          </w:p>
          <w:p>
            <w:pPr>
              <w:pStyle w:val="Normal"/>
              <w:jc w:val="center"/>
              <w:rPr/>
            </w:pPr>
            <w:r>
              <w:rPr/>
              <w:t>челюст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юс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йные п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тевая к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к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ёб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и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к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люс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ные п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</w:t>
            </w:r>
          </w:p>
          <w:p>
            <w:pPr>
              <w:pStyle w:val="Normal"/>
              <w:jc w:val="center"/>
              <w:rPr/>
            </w:pPr>
            <w:r>
              <w:rPr/>
              <w:t>берцова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ёбр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др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ёбр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ёб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</w:t>
            </w:r>
          </w:p>
          <w:p>
            <w:pPr>
              <w:pStyle w:val="Normal"/>
              <w:jc w:val="center"/>
              <w:rPr/>
            </w:pPr>
            <w:r>
              <w:rPr/>
              <w:t>берцова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ичные п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  <w:p>
            <w:pPr>
              <w:pStyle w:val="Normal"/>
              <w:jc w:val="center"/>
              <w:rPr/>
            </w:pPr>
            <w:r>
              <w:rPr/>
              <w:t>берцова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и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  <w:p>
            <w:pPr>
              <w:pStyle w:val="Normal"/>
              <w:jc w:val="center"/>
              <w:rPr/>
            </w:pPr>
            <w:r>
              <w:rPr/>
              <w:t>берцова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ч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и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  <w:p>
            <w:pPr>
              <w:pStyle w:val="Normal"/>
              <w:jc w:val="center"/>
              <w:rPr/>
            </w:pPr>
            <w:r>
              <w:rPr/>
              <w:t>берцова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стцовые п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ч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ч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</w:t>
            </w:r>
          </w:p>
          <w:p>
            <w:pPr>
              <w:pStyle w:val="Normal"/>
              <w:jc w:val="center"/>
              <w:rPr/>
            </w:pPr>
            <w:r>
              <w:rPr/>
              <w:t>берцова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евая к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з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др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стовые п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др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евая к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люс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тевая к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ч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з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ланги</w:t>
            </w:r>
          </w:p>
          <w:p>
            <w:pPr>
              <w:pStyle w:val="Normal"/>
              <w:jc w:val="center"/>
              <w:rPr/>
            </w:pPr>
            <w:r>
              <w:rPr/>
              <w:t>пальце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ин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тевая к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юс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ясть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евая к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и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ст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ёб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ясть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ланги</w:t>
            </w:r>
          </w:p>
          <w:p>
            <w:pPr>
              <w:pStyle w:val="Normal"/>
              <w:jc w:val="center"/>
              <w:rPr/>
            </w:pPr>
            <w:r>
              <w:rPr/>
              <w:t>пальце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ст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тевая к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ёбр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ясть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к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ст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з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ланги</w:t>
            </w:r>
          </w:p>
          <w:p>
            <w:pPr>
              <w:pStyle w:val="Normal"/>
              <w:jc w:val="center"/>
              <w:rPr/>
            </w:pPr>
            <w:r>
              <w:rPr/>
              <w:t>пальце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ясть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к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евая 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з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ланги</w:t>
            </w:r>
          </w:p>
          <w:p>
            <w:pPr>
              <w:pStyle w:val="Normal"/>
              <w:jc w:val="center"/>
              <w:rPr/>
            </w:pPr>
            <w:r>
              <w:rPr/>
              <w:t>пальце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яя</w:t>
            </w:r>
          </w:p>
          <w:p>
            <w:pPr>
              <w:pStyle w:val="Normal"/>
              <w:jc w:val="center"/>
              <w:rPr/>
            </w:pPr>
            <w:r>
              <w:rPr/>
              <w:t>челюст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стовые п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ст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яя</w:t>
            </w:r>
          </w:p>
          <w:p>
            <w:pPr>
              <w:pStyle w:val="Normal"/>
              <w:jc w:val="center"/>
              <w:rPr/>
            </w:pPr>
            <w:r>
              <w:rPr/>
              <w:t>челюст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тевая к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стовые п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з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евой</w:t>
            </w:r>
          </w:p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череп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стцовые п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ланги</w:t>
            </w:r>
          </w:p>
          <w:p>
            <w:pPr>
              <w:pStyle w:val="Normal"/>
              <w:jc w:val="center"/>
              <w:rPr/>
            </w:pPr>
            <w:r>
              <w:rPr/>
              <w:t>пальце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евой</w:t>
            </w:r>
          </w:p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череп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ч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стцовые п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др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зговой</w:t>
            </w:r>
          </w:p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череп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ичные п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др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зговой</w:t>
            </w:r>
          </w:p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череп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ланги</w:t>
            </w:r>
          </w:p>
          <w:p>
            <w:pPr>
              <w:pStyle w:val="Normal"/>
              <w:jc w:val="center"/>
              <w:rPr/>
            </w:pPr>
            <w:r>
              <w:rPr/>
              <w:t>пальце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ичные п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  <w:p>
            <w:pPr>
              <w:pStyle w:val="Normal"/>
              <w:jc w:val="center"/>
              <w:rPr/>
            </w:pPr>
            <w:r>
              <w:rPr/>
              <w:t>берцова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йные п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ные п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  <w:p>
            <w:pPr>
              <w:pStyle w:val="Normal"/>
              <w:jc w:val="center"/>
              <w:rPr/>
            </w:pPr>
            <w:r>
              <w:rPr/>
              <w:t>берцова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стовые п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юс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ные п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</w:t>
            </w:r>
          </w:p>
          <w:p>
            <w:pPr>
              <w:pStyle w:val="Normal"/>
              <w:jc w:val="center"/>
              <w:rPr/>
            </w:pPr>
            <w:r>
              <w:rPr/>
              <w:t>берцова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ные п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йные п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</w:t>
            </w:r>
          </w:p>
          <w:p>
            <w:pPr>
              <w:pStyle w:val="Normal"/>
              <w:jc w:val="center"/>
              <w:rPr/>
            </w:pPr>
            <w:r>
              <w:rPr/>
              <w:t>берцова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стцовые п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люс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йные п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люс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ичные п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зговой</w:t>
            </w:r>
          </w:p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череп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люс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ичные п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я</w:t>
            </w:r>
          </w:p>
          <w:p>
            <w:pPr>
              <w:pStyle w:val="Normal"/>
              <w:jc w:val="center"/>
              <w:rPr/>
            </w:pPr>
            <w:r>
              <w:rPr/>
              <w:t>берцова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зговой</w:t>
            </w:r>
          </w:p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череп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юсн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стцовые п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евой</w:t>
            </w:r>
          </w:p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череп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юсн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ные п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</w:t>
            </w:r>
          </w:p>
          <w:p>
            <w:pPr>
              <w:pStyle w:val="Normal"/>
              <w:jc w:val="center"/>
              <w:rPr/>
            </w:pPr>
            <w:r>
              <w:rPr/>
              <w:t>берцова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евой</w:t>
            </w:r>
          </w:p>
          <w:p>
            <w:pPr>
              <w:pStyle w:val="Normal"/>
              <w:jc w:val="center"/>
              <w:rPr/>
            </w:pPr>
            <w:r>
              <w:rPr/>
              <w:t>отдел</w:t>
            </w:r>
          </w:p>
          <w:p>
            <w:pPr>
              <w:pStyle w:val="Normal"/>
              <w:jc w:val="center"/>
              <w:rPr/>
            </w:pPr>
            <w:r>
              <w:rPr/>
              <w:t>череп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ланги</w:t>
            </w:r>
          </w:p>
          <w:p>
            <w:pPr>
              <w:pStyle w:val="Normal"/>
              <w:jc w:val="center"/>
              <w:rPr/>
            </w:pPr>
            <w:r>
              <w:rPr/>
              <w:t>пальце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стовые п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яя</w:t>
            </w:r>
          </w:p>
          <w:p>
            <w:pPr>
              <w:pStyle w:val="Normal"/>
              <w:jc w:val="center"/>
              <w:rPr/>
            </w:pPr>
            <w:r>
              <w:rPr/>
              <w:t>челюст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ланги</w:t>
            </w:r>
          </w:p>
          <w:p>
            <w:pPr>
              <w:pStyle w:val="Normal"/>
              <w:jc w:val="center"/>
              <w:rPr/>
            </w:pPr>
            <w:r>
              <w:rPr/>
              <w:t>пальце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йные п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др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яя</w:t>
            </w:r>
          </w:p>
          <w:p>
            <w:pPr>
              <w:pStyle w:val="Normal"/>
              <w:jc w:val="center"/>
              <w:rPr/>
            </w:pPr>
            <w:r>
              <w:rPr/>
              <w:t>челюсть</w:t>
            </w:r>
          </w:p>
        </w:tc>
      </w:tr>
    </w:tbl>
    <w:p>
      <w:pPr>
        <w:pStyle w:val="Normal"/>
        <w:rPr/>
      </w:pPr>
      <w:r>
        <w:rPr/>
        <w:t>Нормы оцен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5» - 0-4 ошибки</w:t>
      </w:r>
    </w:p>
    <w:p>
      <w:pPr>
        <w:pStyle w:val="Normal"/>
        <w:rPr/>
      </w:pPr>
      <w:r>
        <w:rPr/>
        <w:t>«4» - 5-8 ошибок</w:t>
      </w:r>
    </w:p>
    <w:p>
      <w:pPr>
        <w:pStyle w:val="Normal"/>
        <w:rPr/>
      </w:pPr>
      <w:r>
        <w:rPr/>
        <w:t>«3» - 9-12 ошибок</w:t>
      </w:r>
    </w:p>
    <w:p>
      <w:pPr>
        <w:pStyle w:val="Normal"/>
        <w:rPr/>
      </w:pPr>
      <w:r>
        <w:rPr/>
        <w:t>«2» - &gt; 12 ошибо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0</wp:posOffset>
                </wp:positionH>
                <wp:positionV relativeFrom="paragraph">
                  <wp:posOffset>6388100</wp:posOffset>
                </wp:positionV>
                <wp:extent cx="5526405" cy="3708400"/>
                <wp:effectExtent l="13970" t="5080" r="10795" b="698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3708360"/>
                          <a:chOff x="0" y="0"/>
                          <a:chExt cx="5526360" cy="3708360"/>
                        </a:xfrm>
                      </wpg:grpSpPr>
                      <wps:wsp>
                        <wps:cNvSpPr/>
                        <wps:spPr>
                          <a:xfrm flipV="1">
                            <a:off x="212040" y="953640"/>
                            <a:ext cx="10656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040"/>
                            <a:ext cx="106200" cy="42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000" y="0"/>
                            <a:ext cx="106200" cy="31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8120" y="212040"/>
                            <a:ext cx="222840" cy="49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318240"/>
                            <a:ext cx="0" cy="31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160" y="212040"/>
                            <a:ext cx="106200" cy="31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1320" y="424080"/>
                            <a:ext cx="29880" cy="28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30920" y="635760"/>
                            <a:ext cx="276840" cy="64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6160" y="953280"/>
                            <a:ext cx="637560" cy="42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9880" y="953280"/>
                            <a:ext cx="318600" cy="106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6080" y="1166040"/>
                            <a:ext cx="424800" cy="10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2680" y="1482840"/>
                            <a:ext cx="744120" cy="31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4680" y="1483200"/>
                            <a:ext cx="318600" cy="106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3000" y="1854360"/>
                            <a:ext cx="52128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63280" y="2225160"/>
                            <a:ext cx="106560" cy="212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12880" y="2648520"/>
                            <a:ext cx="212760" cy="212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45040" y="2882160"/>
                            <a:ext cx="48132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81520" y="3284280"/>
                            <a:ext cx="212760" cy="424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5120" y="1801440"/>
                            <a:ext cx="212760" cy="10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2542680"/>
                            <a:ext cx="318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87000" y="2330280"/>
                            <a:ext cx="319320" cy="211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2680" y="3072600"/>
                            <a:ext cx="318600" cy="10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6120" y="3177720"/>
                            <a:ext cx="212760" cy="31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3284280"/>
                            <a:ext cx="424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503pt;width:435.1pt;height:292pt" coordorigin="420,10060" coordsize="8702,5840">
                <v:line id="shape_0" from="754,11562" to="921,12061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20,10394" to="586,1106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256,10060" to="1422,10560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244,10394" to="2594,11179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767,10561" to="3767,1106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441,10394" to="5607,10894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564,10728" to="6610,11179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185,11061" to="8620,12079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926,11561" to="2929,12227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278,11561" to="6779,11727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603,11896" to="5271,12061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432,12395" to="4603,12895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947,12396" to="7448,12562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464,12980" to="8284,13339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449,13564" to="7616,13897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787,14231" to="9121,14564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365,14599" to="9122,15397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950,15232" to="8284,15899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428,12897" to="2762,13062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428,14064" to="2929,14064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864,13730" to="4366,14062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432,14899" to="3933,15064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264,15064" to="3598,15564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257,15232" to="1925,15232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6:29:00Z</dcterms:created>
  <dc:creator>Komp</dc:creator>
  <dc:description/>
  <cp:keywords/>
  <dc:language>en-US</dc:language>
  <cp:lastModifiedBy>User</cp:lastModifiedBy>
  <cp:lastPrinted>2011-02-27T12:52:00Z</cp:lastPrinted>
  <dcterms:modified xsi:type="dcterms:W3CDTF">2012-06-18T18:16:00Z</dcterms:modified>
  <cp:revision>6</cp:revision>
  <dc:subject/>
  <dc:title>Скелет млекопитающего</dc:title>
</cp:coreProperties>
</file>