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Отчёт о школьном этапе  Всероссийской олимпиады школьников (английский язык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  <w:t>Список участников олимпиады</w:t>
      </w:r>
    </w:p>
    <w:tbl>
      <w:tblPr>
        <w:tblW w:w="13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2371"/>
        <w:gridCol w:w="2730"/>
        <w:gridCol w:w="27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ранных балл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ллел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н Алекс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  (25 +…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1 мест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асиковская Е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шина Анн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Призер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ылосова М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5а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ла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асиковская Е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чникова Ле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асиковская Е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Д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ылосова М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ербулатов Ильяс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ылосова М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речко Ли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ылосова М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бариев Ильда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Призер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асиковская Е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мов Антто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цына Дарин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инова Ли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ышева Га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на Нас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а  Бэлл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урова Виолет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ухина Д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гов Во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Его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Ка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Ли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р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 Вади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(28 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 мест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Вла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ова Нас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Кар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В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 М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Ники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щеев Ники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йкова Алё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их Макси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кин Григор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Нас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а Та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лаков Серг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уева Я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а Ле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ов Дани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ов  Ники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 Кирил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Блажевич Ле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а Та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янкина Оле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опова Ир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ерминова Э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Исупова Ксю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Южанина Нас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окошев Вале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Чепурных Максим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9 (30 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1 мест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Муниципальный этап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 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Чудиновских Як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Савиных Паве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 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ашина Софь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Призер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ономаре Ле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 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Алиев Русла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цева Алис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в Макси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 Викто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а Ли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ова Ан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Якимов Алекс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шкина Ле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еганова Ан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 Ю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Рябченкова Е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ных Ю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С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нин Ми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етьяров Алекс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арина Ан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Бульканов Алекс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Тупицын Рома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Ожегова Ли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 Паве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М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анёва Д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Иванцова Ир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Абдрахманова Камилл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Суворов Рома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Авдеева Я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Злобин Ю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6 (25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 мест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Муниципальный этап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ова О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В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утина Окса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Широкова  В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ислицына Нас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асиковская Е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ешнина Анжел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Зонова Алин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а Нас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л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Чукаева Ал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Кар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0 (45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1 мест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асиковская Е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Мар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ницына О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ева Ле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 Его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изилов Александ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4 (45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1 мест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Муниципальный этап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рысова Е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Васильевых Александр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ечаев Александ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32 (42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 мест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Муниципальный этап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озлова Н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ойкова Пол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риз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Мерзлякова Мар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Фищева Нат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Балезин Андр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Хлобыстова Саш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овязина Кс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Лобастов Данил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1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Хрусталева Ан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lang w:val="en-US"/>
        </w:rPr>
        <w:t>II</w:t>
      </w:r>
      <w:r>
        <w:rPr>
          <w:b/>
        </w:rPr>
        <w:t>.     Статистика олимпиад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ge">
                  <wp:posOffset>1652270</wp:posOffset>
                </wp:positionV>
                <wp:extent cx="8522335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2335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772"/>
                              <w:gridCol w:w="772"/>
                              <w:gridCol w:w="772"/>
                              <w:gridCol w:w="772"/>
                              <w:gridCol w:w="772"/>
                              <w:gridCol w:w="772"/>
                              <w:gridCol w:w="772"/>
                              <w:gridCol w:w="2196"/>
                              <w:gridCol w:w="1684"/>
                              <w:gridCol w:w="16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личество участников школьного этапа олимпиад в 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щее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частник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л-во победител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л-во приз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 класс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 класс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 класс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 класс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глийский язык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05pt;height:99.3pt;mso-wrap-distance-left:9pt;mso-wrap-distance-right:9pt;mso-wrap-distance-top:0pt;mso-wrap-distance-bottom:0pt;margin-top:130.1pt;mso-position-vertical-relative:page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13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772"/>
                        <w:gridCol w:w="772"/>
                        <w:gridCol w:w="772"/>
                        <w:gridCol w:w="772"/>
                        <w:gridCol w:w="772"/>
                        <w:gridCol w:w="772"/>
                        <w:gridCol w:w="772"/>
                        <w:gridCol w:w="2196"/>
                        <w:gridCol w:w="1684"/>
                        <w:gridCol w:w="16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540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личество участников школьного этапа олимпиад в образовательном учреждении</w:t>
                            </w:r>
                          </w:p>
                        </w:tc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щее 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частников</w:t>
                            </w:r>
                          </w:p>
                        </w:tc>
                        <w:tc>
                          <w:tcPr>
                            <w:tcW w:w="1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л-во победителей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л-во призеров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 класс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 класс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 класс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 класс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 класс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глийский язык 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840"/>
        </w:tabs>
        <w:ind w:left="38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20:00Z</dcterms:created>
  <dc:creator>User</dc:creator>
  <dc:description/>
  <cp:keywords/>
  <dc:language>en-US</dc:language>
  <cp:lastModifiedBy>User</cp:lastModifiedBy>
  <cp:lastPrinted>2011-11-07T09:35:00Z</cp:lastPrinted>
  <dcterms:modified xsi:type="dcterms:W3CDTF">2011-11-07T06:35:00Z</dcterms:modified>
  <cp:revision>6</cp:revision>
  <dc:subject/>
  <dc:title>Отчёт о школьном этапе  Всероссийской олимпиады школьников (английский язык )</dc:title>
</cp:coreProperties>
</file>