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разработал клеточную теори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.Вирхов; б) М.Шлейден и Т.Шванн; в) Р.Гу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ется наука о клетк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иология; б) цитология; в) анатом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утреннее полужидкое содержимое клетки назыв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ариоплазма; б) тканевая жидкость; в) цитоплаз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оид, который удерживает все органоиды клетки вмест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леточная мембрана; б) эндоплазматическая сеть; в) ядр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оид, состоящий из двойного слоя липидов и пронизывающих  его белк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жгутик; б) клеточная мембрана; в) клеточный цент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упление в клетку твёрдых веществ  назыв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иноцитоз; б) фагоцитоз; в) пищевар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мы, клетки которых не имеют ядр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ядерные; б) эукариоты; в) прокарио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дерный сок назыв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каневая жидкость; б) цитоплазма; в) кариоплаз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спирализованная ДНК назыв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хроматин; б) хромосома; в) хлороплас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етки, образующие органы и ткани любого организма, называ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ловые; б) мышечные; в) соматическ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иотип человека содержи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23 хромосомы; б) 23 пары хромосом; в) 46 пар хромос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плоидный набор хромосом человека содержи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20 хромосом; б) 23 хромосомы; в) 24 хромосо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жет ли диплоидный набор содержать нечётное количество хромос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; б) нет; в) не зна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оид, от которого отделяются лизосом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ядро; б) комплекс Гольджи; в) эндоплазматическая се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ибосомы образу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ядрышке; б) в эндоплазматической сети; в) в комплексе Гольдж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образованы стенки ЭПС и комплекса Гольдж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болочкой, как наружная мембрана; б) целлюлозой; в) оболочкой, как у яд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ойную мембрану имею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итохондрии и ядрышко; б) ядро и ЭПС; в) митохондрии, хлоропласты и ядр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ниверсальный источник энергии в клетк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олекулы углеводов; б) АТФ; в) молекулы жир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стиды – это органоиды характерные д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актериальных клеток; б) растительных клеток; в) животных клето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органоиды образованы микротрубочка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жгутики и центриоли; б) центриоли и хромосомы; в) ЭПС.</w:t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доказал, что клетки способны делиться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Р.Броун; б) Г.Мендель; в) Р.Вирх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лементарной единицей живого организма являет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мембранные органоиды; б) клетка; в) ядр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оид, координирующий жизнедеятельность клетк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ядрышко; б) клеточная мембрана; в) ядр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мбранные каналы образованы молекулам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белков; б) углеводов; в) липид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ез мембранные каналы могут проходит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ионы кальция; б) молекулы углеводов; в) молекулы белко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летки каких организмов не могут питаться пиноцитозом и фагоцитозом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простейших; б) растений; в) животны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мы, клетки которых имеют ядро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эукариоты; б) безъядерные; в) прокари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роматин содержит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в ядре; б) в цитоплазме; в) в ядрыш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ор хромосом организма называет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кариес; б) кариоплазма; в) кариоти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матические клетки содержат набор хромосом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диплоидный; б) гаплоидный; в) триплоидны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овые клетки содержат набор хромосом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гаплоидный; б) диплоидный; в) триплоидны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ой гаплоидный набор хромосом в клетках рака, если диплоидный равен 118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236; б) 59; в) 10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оид, который является транспортной системой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рибосома; б) комплекс Гольджи; в) ЭП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босомы участвуют в синтез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ДНК; б) РНК; в) бел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изосомы участвуют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в пищеварении; б) в синтезе белка; в) в синтезе углевод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нергетические органоиды клетк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лизосомы; б) митохондрии; в) хлороплас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утренняя мембрана митохондрий образует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граны; б) хроматин; в) крис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оид, который может самостоятельно размножатьс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ЭПС; б) митохондрии; в) ядр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ункция хлоропластов – это синтез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белков; б) жиров; в) углевод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ую функцию выполняет клеточный центр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участвует в делении клетки; б) участвует в синтезе белков; в) участвует в транспортировке органических веще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ы к тесту «Клеточное строение организмов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43"/>
        <w:gridCol w:w="443"/>
        <w:gridCol w:w="443"/>
        <w:gridCol w:w="443"/>
        <w:gridCol w:w="443"/>
        <w:gridCol w:w="443"/>
        <w:gridCol w:w="444"/>
        <w:gridCol w:w="443"/>
        <w:gridCol w:w="443"/>
        <w:gridCol w:w="443"/>
        <w:gridCol w:w="443"/>
        <w:gridCol w:w="443"/>
        <w:gridCol w:w="443"/>
        <w:gridCol w:w="444"/>
        <w:gridCol w:w="443"/>
        <w:gridCol w:w="443"/>
        <w:gridCol w:w="443"/>
        <w:gridCol w:w="443"/>
        <w:gridCol w:w="443"/>
        <w:gridCol w:w="444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43"/>
        <w:gridCol w:w="443"/>
        <w:gridCol w:w="443"/>
        <w:gridCol w:w="443"/>
        <w:gridCol w:w="443"/>
        <w:gridCol w:w="443"/>
        <w:gridCol w:w="444"/>
        <w:gridCol w:w="443"/>
        <w:gridCol w:w="443"/>
        <w:gridCol w:w="443"/>
        <w:gridCol w:w="443"/>
        <w:gridCol w:w="443"/>
        <w:gridCol w:w="443"/>
        <w:gridCol w:w="444"/>
        <w:gridCol w:w="443"/>
        <w:gridCol w:w="443"/>
        <w:gridCol w:w="443"/>
        <w:gridCol w:w="443"/>
        <w:gridCol w:w="443"/>
        <w:gridCol w:w="444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амилия, им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ласс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43"/>
        <w:gridCol w:w="443"/>
        <w:gridCol w:w="443"/>
        <w:gridCol w:w="443"/>
        <w:gridCol w:w="443"/>
        <w:gridCol w:w="443"/>
        <w:gridCol w:w="444"/>
        <w:gridCol w:w="443"/>
        <w:gridCol w:w="443"/>
        <w:gridCol w:w="443"/>
        <w:gridCol w:w="443"/>
        <w:gridCol w:w="443"/>
        <w:gridCol w:w="443"/>
        <w:gridCol w:w="444"/>
        <w:gridCol w:w="443"/>
        <w:gridCol w:w="443"/>
        <w:gridCol w:w="443"/>
        <w:gridCol w:w="443"/>
        <w:gridCol w:w="443"/>
        <w:gridCol w:w="444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амилия, им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ласс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43"/>
        <w:gridCol w:w="443"/>
        <w:gridCol w:w="443"/>
        <w:gridCol w:w="443"/>
        <w:gridCol w:w="443"/>
        <w:gridCol w:w="443"/>
        <w:gridCol w:w="444"/>
        <w:gridCol w:w="443"/>
        <w:gridCol w:w="443"/>
        <w:gridCol w:w="443"/>
        <w:gridCol w:w="443"/>
        <w:gridCol w:w="443"/>
        <w:gridCol w:w="443"/>
        <w:gridCol w:w="444"/>
        <w:gridCol w:w="443"/>
        <w:gridCol w:w="443"/>
        <w:gridCol w:w="443"/>
        <w:gridCol w:w="443"/>
        <w:gridCol w:w="443"/>
        <w:gridCol w:w="444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амилия, им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ласс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43"/>
        <w:gridCol w:w="443"/>
        <w:gridCol w:w="443"/>
        <w:gridCol w:w="443"/>
        <w:gridCol w:w="443"/>
        <w:gridCol w:w="443"/>
        <w:gridCol w:w="444"/>
        <w:gridCol w:w="443"/>
        <w:gridCol w:w="443"/>
        <w:gridCol w:w="443"/>
        <w:gridCol w:w="443"/>
        <w:gridCol w:w="443"/>
        <w:gridCol w:w="443"/>
        <w:gridCol w:w="444"/>
        <w:gridCol w:w="443"/>
        <w:gridCol w:w="443"/>
        <w:gridCol w:w="443"/>
        <w:gridCol w:w="443"/>
        <w:gridCol w:w="443"/>
        <w:gridCol w:w="444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амилия, им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ласс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43"/>
        <w:gridCol w:w="443"/>
        <w:gridCol w:w="443"/>
        <w:gridCol w:w="443"/>
        <w:gridCol w:w="443"/>
        <w:gridCol w:w="443"/>
        <w:gridCol w:w="444"/>
        <w:gridCol w:w="443"/>
        <w:gridCol w:w="443"/>
        <w:gridCol w:w="443"/>
        <w:gridCol w:w="443"/>
        <w:gridCol w:w="443"/>
        <w:gridCol w:w="443"/>
        <w:gridCol w:w="444"/>
        <w:gridCol w:w="443"/>
        <w:gridCol w:w="443"/>
        <w:gridCol w:w="443"/>
        <w:gridCol w:w="443"/>
        <w:gridCol w:w="443"/>
        <w:gridCol w:w="444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амилия, им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ласс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43"/>
        <w:gridCol w:w="443"/>
        <w:gridCol w:w="443"/>
        <w:gridCol w:w="443"/>
        <w:gridCol w:w="443"/>
        <w:gridCol w:w="443"/>
        <w:gridCol w:w="444"/>
        <w:gridCol w:w="443"/>
        <w:gridCol w:w="443"/>
        <w:gridCol w:w="443"/>
        <w:gridCol w:w="443"/>
        <w:gridCol w:w="443"/>
        <w:gridCol w:w="443"/>
        <w:gridCol w:w="444"/>
        <w:gridCol w:w="443"/>
        <w:gridCol w:w="443"/>
        <w:gridCol w:w="443"/>
        <w:gridCol w:w="443"/>
        <w:gridCol w:w="443"/>
        <w:gridCol w:w="444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0:39:00Z</dcterms:created>
  <dc:creator>User</dc:creator>
  <dc:description/>
  <cp:keywords/>
  <dc:language>en-US</dc:language>
  <cp:lastModifiedBy>Komp</cp:lastModifiedBy>
  <cp:lastPrinted>2009-10-21T07:21:00Z</cp:lastPrinted>
  <dcterms:modified xsi:type="dcterms:W3CDTF">2010-05-16T14:37:00Z</dcterms:modified>
  <cp:revision>6</cp:revision>
  <dc:subject/>
  <dc:title>Вариант I</dc:title>
</cp:coreProperties>
</file>