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№7           Тема: «Тип хордовые. Классы Хрящевые и Костные рыб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 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по отношению к хорде расположена нервная трубка у ланцетник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под хордой; 2) над хордой; 3) сбоку от хорды; 4) внутри хорд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местообитание ланцетников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поверхность морей; 2) дно морей; 3) мелководные пресные водоёмы; 4) рек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колько непарных плавников у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1;    2) 2;    3) 3;    4) 4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де у большинства рыб происходит оплодотвор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 воде; 2) в яичнике; 3) в семеннике; 4) в клоак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орган, в котором у рыб образуется желчь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железы желудка; 2) поджелудочная железа; 3) железы кишечника; 4) печень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располагается спинной мозг рыб относительно позвоночник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верху; 2) снизу; 3) внутри; 4) спинной мозг отсутствуе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отдел головного мозга, основной функцией которого является управление координацией движения и равновесием животного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редний мозг; 2) мозжечок; 3) промежуточный мозг; 4) передний моз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Рефлексы какого вида являются врождёнными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только условные; 2) только безусловные; 3) условные и безусловные; 4) таких рефлексов у рыб не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называется кровь насыщенная углекислым газом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мешанная; 2) венозная; 3) артериальная; 4) голуба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 называются сосуды, по которым кровь течёт от сердц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капилляры; 2) вены; 3) артерии; 4) красны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ая кровь находится в сердце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артериальная; 2) венозная; 3) смешанная; 4) голубая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Где происходит газообмен в организме рыбы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только в жабрах; 2) только в органах; 3) в жабрах и органах; 4) газообмен не происходит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орган, который у рыб отсутствует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боковая линия; 2) обонятельный мешок; 3) внутреннее ухо; 4) мускулистый язык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Какова основная функция плавательного пузыря у костных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беспечивает плавучесть рыбы; 2) усиливает звуки; 3) служит местом хранения воздуха; 4) воспринимает изменение давлен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проявление заботы о потомстве у трёхиглой колюшки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строит гнездо, охраняет и вентилирует икру; 2) вынашивает икру в сумке; 3) вынашивает икру во рту;       3) откладывает икру в мантийную полость беззубки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то служит пищей для личинок морского окуня сразу после выхода их из оболочки икринк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растворённые в воде органические вещества; 2) одноклеточные водоросли; 3) питательные вещества желточного мешка; 4) инфузории, дафнии, циклоп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Где происходит оплодотворение у морского коньк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 сумке самца; 2) во внешней среде; 3) в половых протоках самки; 4) в половых протоках самц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какой последовательности текущая по кровеносной системе кровь проходит отдельные её участки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артерии → вены → капилляры → сердце; 2) вены → артерии → капилляры → сердце;                                  3) вены → сердце → артерии → капилляры; 4) артерии → сердце → вены → капилляры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лагодаря этому органу чувств даже ослеплённая рыба не натыкается на препятствия и способна ловить движущуюся добычу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рган слуха; 2) боковая линия; 3) орган вкуса; 4) орган обоняния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рыбу, которая во взрослом состоянии обитает в море, а нерестится в река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камбала; 2) треска; 3) морской окунь; 4) кет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хваченная и заглоченная хищной рыбой пища последовательно проходит несколько отделов пищеварительного канала. Какой из отделов располагается третьим по ходу движения пищ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глотка; 2) желудок; 3) пищевод; 4) кишечник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рыбу, которую относят к отряду кистепёрые рыбы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налим; 2) треска; 3) латимерия; 4) белуга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зовите отряд костных рыб, большинство представителей которого обитают в пресных водоёма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сетровые; 2) карпообразные; 3) сельдеобразные; 4) тресковые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Что из перечисленного для рыб отряда сельдеобразных </w:t>
      </w:r>
      <w:r>
        <w:rPr>
          <w:i/>
          <w:sz w:val="22"/>
          <w:szCs w:val="22"/>
          <w:u w:val="single"/>
        </w:rPr>
        <w:t>не характерно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большинство – морские рыбы; 2) держатся большими стаями; 3) большая часть скелета – хрящевая; 4) питаются мелкими рачками, живущими в толще воды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Какая из рыб относится к скатам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катран; 2) меч-рыба; 3) манта; 4) морской конё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№7           Тема: «Тип хордовые. Классы Хрящевые и Костные рыб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 2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Назовите орган ланцетника, стенки которого преобразованы в жабры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хорда; 2) кожа; 3) глотка; 4) кишечник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из нижеперечисленного отсутствует у ланцетник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глотка; 2) хорда; 3) хвостовой плавник; 4) головной мозг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парных плавников у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1пара;    2) 2 пары;    3) 3 пары;    4) 4 пар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уда у рыб открываются мочеточник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наружу; 2) в мочевой пузырь; 3) в клоаку; 4) у рыб нет мочеточник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орган рыб, в котором образуется желудочный сок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желудок; 2) печень; 3) поджелудочная железа; 4) пищевод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отдел головного мозга рыбы, переходящий в спинной мозг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промежуточный; 2) мозжечок; 3) средний; 4) продолговаты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отдел головного мозга, основной функцией которого является управление дыханием, кровообращением, пищеварением, выделением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редний мозг; 2) промежуточный мозг; 3) продолговатый мозг; 4) мозжечок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Рефлексы, какого вида являются приобретёнными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только условные; 2) только безусловные; 3) условные и безусловные; 4) таких рефлексов у рыб не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 называется кровь насыщенная кислородом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смешанная; 2) венозная; 3) артериальная; 4) голуба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 называются сосуды, по которым кровь течёт к сердцу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капилляры; 2) вены; 3) артерии; 4) красны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их сосудах происходит газообмен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 артериях; 2) в капиллярах; 3) во всех сосудах; 4) в вена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камер находится в сердце у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дна; 2) две; 3) три; 4) четыр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ом направлении проходит боковая линия у речного окун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т головы к хвосту; 2) от спины к брюху; 3) от верхней части головы к нижней части хвоста; 4) от нижней части головы к верхней части хвост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происходит с объёмом плавательного пузыря костных рыб в момент всплыти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уменьшается; 2) увеличивается; 3) не изменяется; 4) у костных рыб плавательного пузыря не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проявление заботы о потомстве у морской иглы и морского конька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) строит гнездо, охраняет и вентилирует икру; 2) вынашивает икру в сумке; 3) вынашивает икру во рту;         3) откладывает икру в мантийную полость беззуб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то служит пищей для мальков морского окуня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растворённые в воде органические вещества; 2) другие мальки; 3) питательные вещества желточного мешка; 4) одноклеточные водоросли, инфузории, дафнии, циклоп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де происходит оплодотворение у большинства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 сумке самца; 2) во внешней среде; 3) в половых протоках самки; 4) в половых протоках самц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какой последовательности моча проходит по отдельным участкам выделительной системы рыбы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почки → мочеточники → мочевой пузырь; 2) мочевой пузырь → почки → мочеточники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3) мочеточники → почки → мочевой пузырь; 4) почки → мочевой пузырь → мочеточни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дин из органов чувств рыб представлен двумя слепозамкнутыми мешками, которые расположены в передней части головы. Назовите этот орган чувств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рган зрения; 2) орган слуха; 3) орган вкуса; 4) орган обоня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рыбу, которая во взрослом состоянии обитает в пресных водоёмах, а нерестится в море (океане)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кета; 2) горбуша; 3) угорь; 4) сельд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чём заключается участие печени в пищеварении рыб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вырабатывает пищеварительные ферменты; 2) переваривает пищу; 3) вырабатывает желчь; 4) всасывает продукты пищеварен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отряд, к которому относят латимерию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двоякодышащие; 2) осетровые; 3) кистепёрые; 4) сельдеобразны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зовите отряд костных рыб, большинство представителей которого являются проходными рыбам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осетровые; 2) карпообразные; 3) сельдеобразные; 4) тресковы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Что из перечисленного для рыб отряда тресковых </w:t>
      </w:r>
      <w:r>
        <w:rPr>
          <w:i/>
          <w:sz w:val="22"/>
          <w:szCs w:val="22"/>
          <w:u w:val="single"/>
        </w:rPr>
        <w:t>не характерно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большинство – морские рыбы; 2) усики на подбородке; 3) чешуйки проходят по телу пятью рядами;           4) обитают в холодных моря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колько пар жаберных щелей в стенке глотки у хрящевых рыб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1) 3;   2) 4;   3) 5-7;   4) 9-10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.       Тема: «Тип хордовые. Классы Хрящевые и Костные рыб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1.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ариант 2.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, им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:</w:t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5:59:00Z</dcterms:created>
  <dc:creator>Komp</dc:creator>
  <dc:description/>
  <cp:keywords/>
  <dc:language>en-US</dc:language>
  <cp:lastModifiedBy>Komp</cp:lastModifiedBy>
  <cp:lastPrinted>2010-12-19T10:18:00Z</cp:lastPrinted>
  <dcterms:modified xsi:type="dcterms:W3CDTF">2010-12-19T07:20:00Z</dcterms:modified>
  <cp:revision>10</cp:revision>
  <dc:subject/>
  <dc:title>Тест №7           Тема: «Тип хордовые</dc:title>
</cp:coreProperties>
</file>