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i/>
        </w:rPr>
        <w:t xml:space="preserve">Тест № 1 по книге В.Г. Распутина «Уроки французского»            </w:t>
      </w:r>
    </w:p>
    <w:p>
      <w:pPr>
        <w:pStyle w:val="Normal"/>
        <w:ind w:left="-1080" w:hanging="0"/>
        <w:jc w:val="center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1. Каков жанр этой книги?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А) автобиографическая повесть            Б) роман            В) рассказ           Г) мемуар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2. Рассказ в книге ведётся от лица….         А) автора           Б) главного героя          В) Птахи           Г) Федьки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3. Сколько лет было главному герою произведения?           А) 9 лет          Б) 11 лет          В) 13 лет          Г) 16 лет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4. Как в родной деревне все называли главного героя произведения?   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) грамотеем, башковитым парнем                                   В) доходягой (герой был очень худой из-за недоедания) 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Б) маменькиным сынком (он плакал и жаловался матери)             Г) отпетым разбойником (играл в азартные игры)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5. Во французском языке труднее всего для главного героя было: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А) строить фразы           Б) писать по-французски          В) правильно произносить слова           Г) переводить текст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6. Чей это портрет: «</w:t>
      </w:r>
      <w:r>
        <w:rPr>
          <w:i/>
          <w:sz w:val="21"/>
          <w:szCs w:val="21"/>
        </w:rPr>
        <w:t>Все ребята были примерно тех же лет, что и я, кроме одного – рослого и крепкого, заметного своей силой и властью, парня с длинной рыжей чёлкой… Он ходил в седьмой класс</w:t>
      </w:r>
      <w:r>
        <w:rPr>
          <w:sz w:val="21"/>
          <w:szCs w:val="21"/>
        </w:rPr>
        <w:t xml:space="preserve">»?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А) Федьки              Б) Вадика              В) Птахи               Г) Тишкина</w:t>
      </w:r>
    </w:p>
    <w:p>
      <w:pPr>
        <w:pStyle w:val="Normal"/>
        <w:ind w:left="-1080" w:right="-185" w:hanging="0"/>
        <w:rPr>
          <w:sz w:val="21"/>
          <w:szCs w:val="21"/>
        </w:rPr>
      </w:pPr>
      <w:r>
        <w:rPr>
          <w:sz w:val="21"/>
          <w:szCs w:val="21"/>
        </w:rPr>
        <w:t>7. Кто вовлёк главного героя в игру на деньги?         А) Вадик         Б) дядя Ваня         В) Федька          Г) Птаха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8. Главный герой стал играть на деньги для того, чтобы: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) покупать молоко (у него от недоедания кружилась голова)                  В) послать эти деньги матери в деревню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Б) купить на выигранные деньги конфет                                                 Г) не потерять авторитет среди других ребят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9. На какую сумму всегда играл главный герой?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А) на 10 руб.                      Б) на 1 руб.                   В) как повезёт                   Г) на крупные сумм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0. Как звали директора школы, где с пятого класса учился главный герой произведения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А) Василий Андреевич          Б) Василий Иванович         В) Василий Михайлович          Г) Василий Степанович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1. Чей это портрет: «</w:t>
      </w:r>
      <w:r>
        <w:rPr>
          <w:i/>
          <w:sz w:val="21"/>
          <w:szCs w:val="21"/>
        </w:rPr>
        <w:t>За ним, как тень, следовал большеголовый, стриженный под машинку, коренастый парень</w:t>
      </w:r>
      <w:r>
        <w:rPr>
          <w:sz w:val="21"/>
          <w:szCs w:val="21"/>
        </w:rPr>
        <w:t xml:space="preserve">»?    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А) Вадика              Б) Тишкина              В) главного героя               Г) Птахи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2. Какое художественное средство использовано в предложении: «</w:t>
      </w:r>
      <w:r>
        <w:rPr>
          <w:i/>
          <w:sz w:val="21"/>
          <w:szCs w:val="21"/>
        </w:rPr>
        <w:t>Тётки ворчали, глядя на мои согнутые, побитые, истерзанные монеты, но молоко наливали</w:t>
      </w:r>
      <w:r>
        <w:rPr>
          <w:sz w:val="21"/>
          <w:szCs w:val="21"/>
        </w:rPr>
        <w:t xml:space="preserve">»?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А) эпитет             Б) сравнение             В) гипербола              Г) антитеза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3. Какое художественное средство использовано в предложениях: «</w:t>
      </w:r>
      <w:r>
        <w:rPr>
          <w:i/>
          <w:sz w:val="21"/>
          <w:szCs w:val="21"/>
        </w:rPr>
        <w:t>Вадик и сам не оставался в накладе. Иной раз он даже похваливал меня: вот, мол, как надо бросать, учитесь, мазилы</w:t>
      </w:r>
      <w:r>
        <w:rPr>
          <w:sz w:val="21"/>
          <w:szCs w:val="21"/>
        </w:rPr>
        <w:t xml:space="preserve">»?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олицетворение                Б) разговорная лексика              В) эпитет                 Г) высокая, поэтичная лекси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>
          <w:i/>
        </w:rPr>
        <w:t xml:space="preserve">Тест № 1 по книге В.Г. Распутина «Уроки французского»            </w:t>
      </w:r>
    </w:p>
    <w:p>
      <w:pPr>
        <w:pStyle w:val="Normal"/>
        <w:ind w:left="-1080" w:hanging="0"/>
        <w:jc w:val="center"/>
        <w:rPr>
          <w:i/>
          <w:i/>
        </w:rPr>
      </w:pPr>
      <w:r>
        <w:rPr>
          <w:i/>
        </w:rPr>
        <w:t>ВАРИАНТ № 2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. Название произведения говорит о том, что перед нами: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А) история дополнительных занятий по французскому языку        Б) рассказ об уроках нравственности и доброт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В) рассказ героя о любимых уроках французского языка     Г) рассказ о способе исправления оценки по предмету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2. Рассказ в книге ведётся от лица….       А) учительницы          Б) Вадика         В) главного героя          Г) Тишкина   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3. События в этой книге происходят: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А) перед войной                                     В) через три года после окончания Великой Отечественной войн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Б) во время Великой Отечественной войны                              Г) в наше время</w:t>
      </w:r>
    </w:p>
    <w:p>
      <w:pPr>
        <w:pStyle w:val="Normal"/>
        <w:ind w:hanging="1080"/>
        <w:rPr/>
      </w:pPr>
      <w:r>
        <w:rPr>
          <w:sz w:val="21"/>
          <w:szCs w:val="21"/>
        </w:rPr>
        <w:t>4. Школа, где учился главный герой, находилась:      А) в райцентре          Б) в городе         В) в селе          Г) в деревне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5. Как в родной деревне относились к главному герою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А) односельчане недолюбливали этого избалованного мальчика                  В) никак, его просто не замечали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Б) уважали и подкармливали, т.к. он писал за неграмотных письма              Г) радовались, когда он уехал из деревни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6. Чей это портрет: «</w:t>
      </w:r>
      <w:r>
        <w:rPr>
          <w:i/>
          <w:sz w:val="21"/>
          <w:szCs w:val="21"/>
        </w:rPr>
        <w:t>Из нашего класса на полянку иногда набегал</w:t>
      </w:r>
      <w:r>
        <w:rPr>
          <w:sz w:val="21"/>
          <w:szCs w:val="21"/>
        </w:rPr>
        <w:t xml:space="preserve">..., </w:t>
      </w:r>
      <w:r>
        <w:rPr>
          <w:i/>
          <w:sz w:val="21"/>
          <w:szCs w:val="21"/>
        </w:rPr>
        <w:t>суетливый, с моргающими глазёнками мальчишка, любивший на уроках поднимать руку. Знает, не знает – всё равно тянет. Вызовут – молчит</w:t>
      </w:r>
      <w:r>
        <w:rPr>
          <w:sz w:val="21"/>
          <w:szCs w:val="21"/>
        </w:rPr>
        <w:t xml:space="preserve">»? 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Федьки              Б) Тишкина              В) Вадика               Г) Птахи</w:t>
      </w:r>
    </w:p>
    <w:p>
      <w:pPr>
        <w:pStyle w:val="Normal"/>
        <w:ind w:left="-1080" w:right="-185" w:hanging="0"/>
        <w:rPr>
          <w:sz w:val="21"/>
          <w:szCs w:val="21"/>
        </w:rPr>
      </w:pPr>
      <w:r>
        <w:rPr>
          <w:sz w:val="21"/>
          <w:szCs w:val="21"/>
        </w:rPr>
        <w:t>7. На какую игру главный герой тратил деньги?          А) на чику         Б) на домино         В) на карты          Г) на футбол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8. Укажите причину, по которой главный герой ни с кем не дружил, главную причину его одиночества:</w:t>
        <w:br/>
        <w:t xml:space="preserve">    A) чрезмерная гордость         Б) тоска по дому          B) неумение дружить со сверстниками          Г) жадность</w:t>
        <w:br/>
        <w:t>9. Кто рассказал в школе, что главный герой играет на деньги?       А) Федька       Б) Вадик       В) Птаха       Г) Тишкин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0. Как звали учительницу французского языка и классного руководителя мальчика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) Лидия Михайловна          Б) Лидия Ивановна         В) Ксения Михайловна          Г) Лилия Михайловна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1. Чей это портрет: «</w:t>
      </w:r>
      <w:r>
        <w:rPr>
          <w:i/>
          <w:sz w:val="21"/>
          <w:szCs w:val="21"/>
        </w:rPr>
        <w:t>Перед ней крючился на парте тощий диковатый мальчишка, неопрятный, в старом, застиранном пиджачишке на обвислых плечах, из которого далеко вылезали руки, в перешитых из отцовских галифе марких светло-зелёных штанах</w:t>
      </w:r>
      <w:r>
        <w:rPr>
          <w:sz w:val="21"/>
          <w:szCs w:val="21"/>
        </w:rPr>
        <w:t>»?          А) Федьки              Б) Тишкина              В) главного героя               Г) Птахи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2. Какое художественное средство использовано в предложении: «</w:t>
      </w:r>
      <w:r>
        <w:rPr>
          <w:i/>
          <w:sz w:val="21"/>
          <w:szCs w:val="21"/>
        </w:rPr>
        <w:t>За Вадиком, как тень, следовал стриженный под машинку парень</w:t>
      </w:r>
      <w:r>
        <w:rPr>
          <w:sz w:val="21"/>
          <w:szCs w:val="21"/>
        </w:rPr>
        <w:t xml:space="preserve">»?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антитеза                Б) олицетворение              В) гипербола                 Г) сравнение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3. Какое художественное средство использовано в предложениях: «</w:t>
      </w:r>
      <w:r>
        <w:rPr>
          <w:i/>
          <w:sz w:val="21"/>
          <w:szCs w:val="21"/>
        </w:rPr>
        <w:t>Наголодавшись и зная, что харч мой всё равно долго не продержится, я наедался до отвала, а затем снова подсаживал зубы на полку</w:t>
      </w:r>
      <w:r>
        <w:rPr>
          <w:sz w:val="21"/>
          <w:szCs w:val="21"/>
        </w:rPr>
        <w:t xml:space="preserve">»?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олицетворение                Б) эпитет              В) разговорная лексика                 Г) высокая, поэтичная лекси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>
          <w:i/>
        </w:rPr>
        <w:t xml:space="preserve">Тест № 2 по книге В.Г. Распутина «Уроки французского»   ВАРИАНТ № 1 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. Название произведения говорит о том, что перед нами: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А) история дополнительных занятий по французскому языку            Б) рассказ об уроках нравственности и доброт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В) рассказ героя о любимых уроках французского языка          Г) рассказ о способе исправления оценки по предмету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2. События в этой книге происходят:            А) перед самой войной                           В) в наше время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Б) во время Великой Отечественной войны           В) через три года после окончания Великой Отечественной войны</w:t>
      </w:r>
    </w:p>
    <w:p>
      <w:pPr>
        <w:pStyle w:val="Normal"/>
        <w:ind w:hanging="1080"/>
        <w:rPr/>
      </w:pPr>
      <w:r>
        <w:rPr>
          <w:sz w:val="21"/>
          <w:szCs w:val="21"/>
        </w:rPr>
        <w:t>3. Школа, где учился главный герой, находилась:      А) в райцентре          Б) в городе         В) в селе          Г) в деревне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4. Как в родной деревне относились к главному герою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А) односельчане недолюбливали этого избалованного мальчика                  В) никак, его просто не замечали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Б) уважали и подкармливали, т.к. он писал за неграмотных письма              Г) радовались, когда он уехал из деревни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5. Чей это портрет: «</w:t>
      </w:r>
      <w:r>
        <w:rPr>
          <w:i/>
          <w:sz w:val="21"/>
          <w:szCs w:val="21"/>
        </w:rPr>
        <w:t>Из нашего класса на полянку иногда набегал</w:t>
      </w:r>
      <w:r>
        <w:rPr>
          <w:sz w:val="21"/>
          <w:szCs w:val="21"/>
        </w:rPr>
        <w:t xml:space="preserve">..., </w:t>
      </w:r>
      <w:r>
        <w:rPr>
          <w:i/>
          <w:sz w:val="21"/>
          <w:szCs w:val="21"/>
        </w:rPr>
        <w:t>суетливый, с моргающими глазёнками мальчишка, любивший на уроках поднимать руку. Знает, не знает – всё равно тянет. Вызовут – молчит</w:t>
      </w:r>
      <w:r>
        <w:rPr>
          <w:sz w:val="21"/>
          <w:szCs w:val="21"/>
        </w:rPr>
        <w:t xml:space="preserve">»? 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Федьки              Б) Тишкина              В) Вадика               Г) Птахи</w:t>
      </w:r>
    </w:p>
    <w:p>
      <w:pPr>
        <w:pStyle w:val="Normal"/>
        <w:ind w:left="-1080" w:right="-185" w:hanging="0"/>
        <w:rPr>
          <w:sz w:val="21"/>
          <w:szCs w:val="21"/>
        </w:rPr>
      </w:pPr>
      <w:r>
        <w:rPr>
          <w:sz w:val="21"/>
          <w:szCs w:val="21"/>
        </w:rPr>
        <w:t>6. На какую игру главный герой тратил деньги?          А) на чику         Б) на домино         В) на карты          Г) на футбол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7. Укажите причину, по которой главный герой ни с кем не дружил, главную причину его одиночества:</w:t>
        <w:br/>
        <w:t xml:space="preserve">    A) чрезмерная гордость         Б) тоска по дому          B) неумение дружить со сверстниками          Г) жадность</w:t>
        <w:br/>
        <w:t>8. Кто рассказал в школе, что главный герой играет на деньги?       А) Федька       Б) Вадик       В) Птаха       Г) Тишкин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9. Как звали учительницу французского языка и классного руководителя мальчика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) Лидия Михайловна          Б) Лидия Ивановна         В) Ксения Михайловна          Г) Лилия Михайловна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0. Чей это портрет: «</w:t>
      </w:r>
      <w:r>
        <w:rPr>
          <w:i/>
          <w:sz w:val="21"/>
          <w:szCs w:val="21"/>
        </w:rPr>
        <w:t>Перед ней крючился на парте тощий диковатый мальчишка, неопрятный, в старом, застиранном пиджачишке на обвислых плечах, из которого далеко вылезали руки, в перешитых из отцовских галифе марких светло-зелёных штанах</w:t>
      </w:r>
      <w:r>
        <w:rPr>
          <w:sz w:val="21"/>
          <w:szCs w:val="21"/>
        </w:rPr>
        <w:t>»?          А) Федьки              Б) Тишкина              В) главного героя               Г) Птахи</w:t>
      </w:r>
    </w:p>
    <w:p>
      <w:pPr>
        <w:pStyle w:val="Normal"/>
        <w:ind w:left="-1080" w:right="-185" w:hanging="0"/>
        <w:rPr>
          <w:sz w:val="21"/>
          <w:szCs w:val="21"/>
        </w:rPr>
      </w:pPr>
      <w:r>
        <w:rPr>
          <w:sz w:val="21"/>
          <w:szCs w:val="21"/>
        </w:rPr>
        <w:t>11. Чего больше всего боялся рассказчик, когда играл на деньги с учительницей?</w:t>
        <w:br/>
        <w:t xml:space="preserve">     А) что она выиграет все его деньги                                            В) что она может специально ему проиграть</w:t>
        <w:br/>
        <w:t xml:space="preserve">     Б) что за азартные игры его могут отчислить из школы          Г) что проигравшая учительница пожалуется директору </w:t>
        <w:br/>
        <w:t xml:space="preserve">12. Что прислала учительница, уехавшая после скандала на Кубань, своему ученику?  </w:t>
      </w:r>
    </w:p>
    <w:p>
      <w:pPr>
        <w:pStyle w:val="Normal"/>
        <w:ind w:left="-1080" w:right="-185" w:hanging="0"/>
        <w:rPr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sz w:val="21"/>
          <w:szCs w:val="21"/>
        </w:rPr>
        <w:t>А) мешок картошки и горох           Б) шоколадные конфеты           В) макароны и яблоки          Г) сливочное масло</w:t>
      </w:r>
    </w:p>
    <w:p>
      <w:pPr>
        <w:pStyle w:val="Normal"/>
        <w:ind w:left="-1080" w:right="-185" w:hanging="0"/>
        <w:rPr/>
      </w:pPr>
      <w:r>
        <w:rPr>
          <w:sz w:val="21"/>
          <w:szCs w:val="21"/>
        </w:rPr>
        <w:t>13. В чём, по вашему мнению и мнению автора, заключался истинный смысл игры в «замеряшки»?</w:t>
        <w:br/>
        <w:t xml:space="preserve">      А) в желании педагога обыграть ребёнка         В) так учительница хотел помочь способному, но голодному ученику</w:t>
        <w:br/>
        <w:t xml:space="preserve">      Б) с помощью игры привить интерес к французскому языку            Г) в том, что азартные игры к добру не приводят</w:t>
        <w:br/>
        <w:t>14. Какое художественное средство использовано в предложении: «</w:t>
      </w:r>
      <w:r>
        <w:rPr>
          <w:i/>
          <w:sz w:val="21"/>
          <w:szCs w:val="21"/>
        </w:rPr>
        <w:t>Упрямства во мне хватило бы на десятерых</w:t>
      </w:r>
      <w:r>
        <w:rPr>
          <w:sz w:val="21"/>
          <w:szCs w:val="21"/>
        </w:rPr>
        <w:t xml:space="preserve">»?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антитеза                Б) олицетворение              В) сравнение                Г) гипербола</w:t>
      </w:r>
    </w:p>
    <w:p>
      <w:pPr>
        <w:pStyle w:val="Normal"/>
        <w:ind w:left="-1080" w:hanging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-10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080" w:hanging="0"/>
        <w:jc w:val="center"/>
        <w:rPr>
          <w:i/>
          <w:i/>
        </w:rPr>
      </w:pPr>
      <w:r>
        <w:rPr>
          <w:i/>
        </w:rPr>
        <w:t>Тест № 2 по книге В.Г. Распутина «Уроки французского»      ВАРИАНТ № 2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. Каков жанр этой книги?          А) повесть            Б) роман            В) рассказ           Г) мемуары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2. Сколько лет было главному герою произведения?           А) 9 лет          Б) 11 лет          В) 13 лет          Г) 16 лет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3. Как в родной деревне все называли главного героя произведения?   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) грамотеем, башковитым парнем                                   В) доходягой (герой был очень худой из-за недоедания) 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Б) маменькиным сынком (он плакал и жаловался матери)             Г) отпетым разбойником (играл в азартные игры)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4. Во французском языке труднее всего для главного героя было: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А) строить фразы           Б) писать по-французски          В) правильно произносить слова           Г) переводить текст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5. Чей это портрет: «</w:t>
      </w:r>
      <w:r>
        <w:rPr>
          <w:i/>
          <w:sz w:val="21"/>
          <w:szCs w:val="21"/>
        </w:rPr>
        <w:t>Все ребята были примерно тех же лет, что и я, кроме одного – рослого и крепкого, заметного своей силой и властью, парня с длинной рыжей чёлкой… Он ходил в седьмой класс</w:t>
      </w:r>
      <w:r>
        <w:rPr>
          <w:sz w:val="21"/>
          <w:szCs w:val="21"/>
        </w:rPr>
        <w:t xml:space="preserve">»?   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А) Федьки              Б) Вадика              В) Птахи               Г) Тишкина</w:t>
      </w:r>
    </w:p>
    <w:p>
      <w:pPr>
        <w:pStyle w:val="Normal"/>
        <w:ind w:left="-1080" w:right="-185" w:hanging="0"/>
        <w:rPr>
          <w:sz w:val="21"/>
          <w:szCs w:val="21"/>
        </w:rPr>
      </w:pPr>
      <w:r>
        <w:rPr>
          <w:sz w:val="21"/>
          <w:szCs w:val="21"/>
        </w:rPr>
        <w:t>6. Кто вовлёк главного героя в игру на деньги?         А) Вадик         Б) дядя Ваня         В) Федька          Г) Птаха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7. Главный герой стал играть на деньги для того, чтобы: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А) покупать молоко (у него от недоедания кружилась голова)                  В) послать эти деньги матери в деревню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Б) купить на выигранные деньги конфет                                                 Г) не потерять авторитет среди других ребят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8. На какую сумму всегда играл главный герой?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А) на 10 руб.                      Б) на 1 руб.                   В) как повезёт                   Г) на крупные суммы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9. Как звали директора школы, где с пятого класса учился главный герой произведения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А) Василий Андреевич          Б) Василий Иванович         В) Василий Михайлович          Г) Василий Степанович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0. Чей это портрет: «</w:t>
      </w:r>
      <w:r>
        <w:rPr>
          <w:i/>
          <w:sz w:val="21"/>
          <w:szCs w:val="21"/>
        </w:rPr>
        <w:t>За ним, как тень, следовал большеголовый, стриженный под машинку, коренастый парень</w:t>
      </w:r>
      <w:r>
        <w:rPr>
          <w:sz w:val="21"/>
          <w:szCs w:val="21"/>
        </w:rPr>
        <w:t xml:space="preserve">»?    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А) Вадика              Б) Тишкина              В) главного героя               Г) Птахи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11. Почему учительница стала заниматься французским языком только с главным героем рассказа, хотя </w:t>
      </w:r>
      <w:r>
        <w:rPr>
          <w:i/>
          <w:sz w:val="21"/>
          <w:szCs w:val="21"/>
        </w:rPr>
        <w:t>«в школе было много ребят, которые говорили ничуть не лучше»</w:t>
      </w:r>
      <w:r>
        <w:rPr>
          <w:sz w:val="21"/>
          <w:szCs w:val="21"/>
        </w:rPr>
        <w:t>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А) учительница так решила наказать этого мальчика        В) она хотела после урока подкормить голодного ребенка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Б) кто-то же должен был за всех других отдуваться          Г) мальчик чем-то напоминал её младшего брата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>12. Какое невиданное сокровище лежало в посылке – белом фанерном ящичке, принесённым неизвестным в школу?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А) огромная сумма денег        Б) тушёнка и сгущёнка         В) макароны         Г) сливочное масло и шоколад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13. С какой целью учительница решила сыграть со своим учеником в азартную игру?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А) чтобы тоже почувствовать себя маленькой                В) чтобы заработать денег (ведь тогда все жили бедно)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Б) чтобы завоевать доверие мальчика                              Г) чтобы он на выигранные деньги смог купить себе еду          </w:t>
      </w:r>
    </w:p>
    <w:p>
      <w:pPr>
        <w:pStyle w:val="Normal"/>
        <w:ind w:left="-1080" w:hanging="0"/>
        <w:rPr/>
      </w:pPr>
      <w:r>
        <w:rPr>
          <w:sz w:val="21"/>
          <w:szCs w:val="21"/>
        </w:rPr>
        <w:t>14. Какое художественное средство использовано в предложениях: «</w:t>
      </w:r>
      <w:r>
        <w:rPr>
          <w:i/>
          <w:sz w:val="21"/>
          <w:szCs w:val="21"/>
        </w:rPr>
        <w:t>Этим она (игра) хороша и плоха одновременно</w:t>
      </w:r>
      <w:r>
        <w:rPr>
          <w:sz w:val="21"/>
          <w:szCs w:val="21"/>
        </w:rPr>
        <w:t xml:space="preserve">»?     </w:t>
      </w:r>
    </w:p>
    <w:p>
      <w:pPr>
        <w:pStyle w:val="Normal"/>
        <w:ind w:left="-1080" w:hanging="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А) олицетворение                Б) гипербола              В) эпитет                 Г) антитез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47:00Z</dcterms:created>
  <dc:creator>Учитель</dc:creator>
  <dc:description/>
  <cp:keywords/>
  <dc:language>en-US</dc:language>
  <cp:lastModifiedBy>Учитель</cp:lastModifiedBy>
  <dcterms:modified xsi:type="dcterms:W3CDTF">2012-06-18T15:48:00Z</dcterms:modified>
  <cp:revision>5</cp:revision>
  <dc:subject/>
  <dc:title/>
</cp:coreProperties>
</file>