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Класс Млекопитающие.</w:t>
      </w:r>
    </w:p>
    <w:p>
      <w:pPr>
        <w:pStyle w:val="Normal"/>
        <w:rPr/>
      </w:pPr>
      <w:r>
        <w:rPr>
          <w:sz w:val="28"/>
          <w:szCs w:val="28"/>
        </w:rPr>
        <w:t xml:space="preserve">Карточка №2 (а).      </w:t>
      </w:r>
      <w:r>
        <w:rPr>
          <w:b/>
          <w:sz w:val="28"/>
          <w:szCs w:val="28"/>
        </w:rPr>
        <w:t>«Внутреннее строение кролика»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9050</wp:posOffset>
                </wp:positionV>
                <wp:extent cx="2857500" cy="4343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4343400"/>
                          <a:chOff x="0" y="0"/>
                          <a:chExt cx="2857680" cy="4343400"/>
                        </a:xfrm>
                      </wpg:grpSpPr>
                      <wps:wsp>
                        <wps:cNvSpPr txBox="1"/>
                        <wps:spPr>
                          <a:xfrm>
                            <a:off x="2514600" y="27432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4680" y="11448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4308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146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0"/>
                            <a:ext cx="9144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05740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262908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0200" y="285768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2574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91440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7400" y="297180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857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33148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7400" y="35434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35434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37720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182880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4004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2004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002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20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743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00200"/>
                            <a:ext cx="1028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1430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800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28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3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514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171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943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486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971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86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9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0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200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4290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657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114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8862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3200400"/>
                            <a:ext cx="1600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.5pt;width:225pt;height:342pt" coordorigin="2880,30" coordsize="4500,68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840;top:435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210" to="6839,749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70" to="6839,929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3990" to="5219,3990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3630" to="4859,3809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3270" to="3959,3449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4170" to="6839,4349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4530" to="6839,5249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2010" to="6479,2369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470" to="6839,1829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4710" to="6839,4889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4530" to="6839,4530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5250" to="6839,5609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5610" to="6839,5969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610" to="6299,6149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970" to="6299,6509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2910" to="6839,3269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3810" to="6839,3989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5070" to="4139,5609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2550" to="5939,2550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2550" to="6839,3449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4350" to="5039,4350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2550" to="5039,2909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83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2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0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23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9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45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0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23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471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48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41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81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45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50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543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57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651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615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57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5070" to="5939,5969" stroked="t" o:allowincell="f" style="position:absolute;flip: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Что обозначено под цифрами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9895" cy="4137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413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Класс Млекопитающие.</w:t>
      </w:r>
    </w:p>
    <w:p>
      <w:pPr>
        <w:pStyle w:val="Normal"/>
        <w:rPr/>
      </w:pPr>
      <w:r>
        <w:rPr>
          <w:sz w:val="28"/>
          <w:szCs w:val="28"/>
        </w:rPr>
        <w:t xml:space="preserve">Карточка №2 (б).      </w:t>
      </w:r>
      <w:r>
        <w:rPr>
          <w:b/>
          <w:sz w:val="28"/>
          <w:szCs w:val="28"/>
        </w:rPr>
        <w:t>«Внутреннее строение кролика»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61595</wp:posOffset>
                </wp:positionV>
                <wp:extent cx="2857500" cy="4343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4343400"/>
                          <a:chOff x="0" y="0"/>
                          <a:chExt cx="2857680" cy="4343400"/>
                        </a:xfrm>
                      </wpg:grpSpPr>
                      <wps:wsp>
                        <wps:cNvSpPr txBox="1"/>
                        <wps:spPr>
                          <a:xfrm>
                            <a:off x="2514600" y="27432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4680" y="11448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4308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146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0"/>
                            <a:ext cx="9144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05740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262908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0200" y="285768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2574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91440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7400" y="297180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857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33148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7400" y="35434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35434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37720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182880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4004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2004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002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20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743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00200"/>
                            <a:ext cx="1028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1430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800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28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3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514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171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943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486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971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86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9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0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200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4290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657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114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8862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3200400"/>
                            <a:ext cx="1600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4.85pt;width:225pt;height:342pt" coordorigin="2880,97" coordsize="4500,6840">
                <v:shape id="shape_0" fillcolor="white" stroked="t" o:allowincell="f" style="position:absolute;left:6840;top:441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277" to="6839,816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637" to="6839,996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4057" to="5219,4057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3697" to="4859,3876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3337" to="3959,3516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4237" to="6839,4416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4597" to="6839,5316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2077" to="6479,2436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537" to="6839,1896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4777" to="6839,4956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4597" to="6839,4597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5317" to="6839,5676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5677" to="6839,6036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677" to="6299,6216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6037" to="6299,6576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2977" to="6839,3336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3877" to="6839,4056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5137" to="4139,5676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2617" to="5939,2617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2617" to="6839,3516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4417" to="5039,4417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2617" to="5039,2976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89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35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45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9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15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243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405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51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15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243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477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495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423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87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51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513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549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585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657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621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585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5137" to="5939,6036" stroked="t" o:allowincell="f" style="position:absolute;flip: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Что обозначено под цифрами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9895" cy="4137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413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32"/>
          <w:szCs w:val="32"/>
        </w:rPr>
        <w:t>Класс Млекопитающие.</w:t>
      </w:r>
    </w:p>
    <w:p>
      <w:pPr>
        <w:pStyle w:val="Normal"/>
        <w:rPr/>
      </w:pPr>
      <w:r>
        <w:rPr>
          <w:sz w:val="28"/>
          <w:szCs w:val="28"/>
        </w:rPr>
        <w:t xml:space="preserve">Карточка №2 (в).      </w:t>
      </w:r>
      <w:r>
        <w:rPr>
          <w:b/>
          <w:sz w:val="28"/>
          <w:szCs w:val="28"/>
        </w:rPr>
        <w:t>«Внутреннее строение кролика»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9050</wp:posOffset>
                </wp:positionV>
                <wp:extent cx="2857500" cy="4343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4343400"/>
                          <a:chOff x="0" y="0"/>
                          <a:chExt cx="2857680" cy="4343400"/>
                        </a:xfrm>
                      </wpg:grpSpPr>
                      <wps:wsp>
                        <wps:cNvSpPr txBox="1"/>
                        <wps:spPr>
                          <a:xfrm>
                            <a:off x="2514600" y="27432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4680" y="11448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4308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146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0"/>
                            <a:ext cx="9144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05740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262908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0200" y="285768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2574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91440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7400" y="297180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857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33148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7400" y="35434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35434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37720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182880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4004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2004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002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20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743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00200"/>
                            <a:ext cx="1028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1430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800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28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3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514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171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943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486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971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86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9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0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200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4290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657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114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8862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3200400"/>
                            <a:ext cx="1600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.5pt;width:225pt;height:342pt" coordorigin="2880,30" coordsize="4500,6840">
                <v:shape id="shape_0" fillcolor="white" stroked="t" o:allowincell="f" style="position:absolute;left:6840;top:435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210" to="6839,749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70" to="6839,929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3990" to="5219,3990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3630" to="4859,3809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3270" to="3959,3449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4170" to="6839,4349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4530" to="6839,5249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2010" to="6479,2369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470" to="6839,1829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4710" to="6839,4889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4530" to="6839,4530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5250" to="6839,5609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5610" to="6839,5969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610" to="6299,6149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970" to="6299,6509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2910" to="6839,3269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3810" to="6839,3989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5070" to="4139,5609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2550" to="5939,2550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2550" to="6839,3449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4350" to="5039,4350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2550" to="5039,2909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83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2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0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23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9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45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0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23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471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48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41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81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45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50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543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57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651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615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57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5070" to="5939,5969" stroked="t" o:allowincell="f" style="position:absolute;flip: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Что обозначено под цифрами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9895" cy="41370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413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Класс Млекопитающие.</w:t>
      </w:r>
    </w:p>
    <w:p>
      <w:pPr>
        <w:pStyle w:val="Normal"/>
        <w:rPr/>
      </w:pPr>
      <w:r>
        <w:rPr>
          <w:sz w:val="28"/>
          <w:szCs w:val="28"/>
        </w:rPr>
        <w:t xml:space="preserve">Карточка №2 (г).      </w:t>
      </w:r>
      <w:r>
        <w:rPr>
          <w:b/>
          <w:sz w:val="28"/>
          <w:szCs w:val="28"/>
        </w:rPr>
        <w:t>«Внутреннее строение кролика»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9050</wp:posOffset>
                </wp:positionV>
                <wp:extent cx="2857500" cy="4343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4343400"/>
                          <a:chOff x="0" y="0"/>
                          <a:chExt cx="2857680" cy="4343400"/>
                        </a:xfrm>
                      </wpg:grpSpPr>
                      <wps:wsp>
                        <wps:cNvSpPr txBox="1"/>
                        <wps:spPr>
                          <a:xfrm>
                            <a:off x="2514600" y="27432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4680" y="11448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4308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146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0"/>
                            <a:ext cx="9144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05740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262908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0200" y="285768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2574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91440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7400" y="297180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857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33148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7400" y="35434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35434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37720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182880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4004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2004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002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20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743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00200"/>
                            <a:ext cx="1028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1430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800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28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3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514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171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943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486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971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86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9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0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200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4290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657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114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8862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3200400"/>
                            <a:ext cx="1600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.5pt;width:225pt;height:342pt" coordorigin="2880,30" coordsize="4500,6840">
                <v:shape id="shape_0" fillcolor="white" stroked="t" o:allowincell="f" style="position:absolute;left:6840;top:435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210" to="6839,749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70" to="6839,929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3990" to="5219,3990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3630" to="4859,3809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3270" to="3959,3449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4170" to="6839,4349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4530" to="6839,5249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2010" to="6479,2369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470" to="6839,1829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4710" to="6839,4889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4530" to="6839,4530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5250" to="6839,5609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5610" to="6839,5969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610" to="6299,6149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970" to="6299,6509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2910" to="6839,3269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3810" to="6839,3989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5070" to="4139,5609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2550" to="5939,2550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2550" to="6839,3449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4350" to="5039,4350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2550" to="5039,2909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83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2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0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23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9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45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0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23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471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48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41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81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45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50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543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57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651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615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57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5070" to="5939,5969" stroked="t" o:allowincell="f" style="position:absolute;flip: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Что обозначено под цифрами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9895" cy="41370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413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32"/>
          <w:szCs w:val="32"/>
        </w:rPr>
        <w:t>Класс Млекопитающие.</w:t>
      </w:r>
    </w:p>
    <w:p>
      <w:pPr>
        <w:pStyle w:val="Normal"/>
        <w:rPr/>
      </w:pPr>
      <w:r>
        <w:rPr>
          <w:sz w:val="28"/>
          <w:szCs w:val="28"/>
        </w:rPr>
        <w:t xml:space="preserve">Карточка №2 (д).      </w:t>
      </w:r>
      <w:r>
        <w:rPr>
          <w:b/>
          <w:sz w:val="28"/>
          <w:szCs w:val="28"/>
        </w:rPr>
        <w:t>«Внутреннее строение кролика»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9050</wp:posOffset>
                </wp:positionV>
                <wp:extent cx="2857500" cy="4343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4343400"/>
                          <a:chOff x="0" y="0"/>
                          <a:chExt cx="2857680" cy="4343400"/>
                        </a:xfrm>
                      </wpg:grpSpPr>
                      <wps:wsp>
                        <wps:cNvSpPr txBox="1"/>
                        <wps:spPr>
                          <a:xfrm>
                            <a:off x="2514600" y="27432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4680" y="11448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4308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146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0"/>
                            <a:ext cx="9144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05740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262908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0200" y="285768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2574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91440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7400" y="297180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857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33148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7400" y="35434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35434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37720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182880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4004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2004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002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20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743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00200"/>
                            <a:ext cx="1028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1430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800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28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3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514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171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943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486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971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86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9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0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200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4290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657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114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8862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3200400"/>
                            <a:ext cx="1600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.5pt;width:225pt;height:342pt" coordorigin="2880,30" coordsize="4500,6840">
                <v:shape id="shape_0" fillcolor="white" stroked="t" o:allowincell="f" style="position:absolute;left:6840;top:435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210" to="6839,749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70" to="6839,929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3990" to="5219,3990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3630" to="4859,3809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3270" to="3959,3449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4170" to="6839,4349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4530" to="6839,5249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2010" to="6479,2369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470" to="6839,1829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4710" to="6839,4889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4530" to="6839,4530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5250" to="6839,5609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5610" to="6839,5969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610" to="6299,6149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970" to="6299,6509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2910" to="6839,3269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3810" to="6839,3989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5070" to="4139,5609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2550" to="5939,2550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2550" to="6839,3449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4350" to="5039,4350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2550" to="5039,2909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83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2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0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23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9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45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0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23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471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48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41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81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45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50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543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57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651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615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57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5070" to="5939,5969" stroked="t" o:allowincell="f" style="position:absolute;flip: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Что обозначено под цифрами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9895" cy="41370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413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Класс Млекопитающие.</w:t>
      </w:r>
    </w:p>
    <w:p>
      <w:pPr>
        <w:pStyle w:val="Normal"/>
        <w:rPr/>
      </w:pPr>
      <w:r>
        <w:rPr>
          <w:sz w:val="28"/>
          <w:szCs w:val="28"/>
        </w:rPr>
        <w:t xml:space="preserve">Карточка №2 (е).      </w:t>
      </w:r>
      <w:r>
        <w:rPr>
          <w:b/>
          <w:sz w:val="28"/>
          <w:szCs w:val="28"/>
        </w:rPr>
        <w:t>«Внутреннее строение кролика»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9050</wp:posOffset>
                </wp:positionV>
                <wp:extent cx="2857500" cy="4343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4343400"/>
                          <a:chOff x="0" y="0"/>
                          <a:chExt cx="2857680" cy="4343400"/>
                        </a:xfrm>
                      </wpg:grpSpPr>
                      <wps:wsp>
                        <wps:cNvSpPr txBox="1"/>
                        <wps:spPr>
                          <a:xfrm>
                            <a:off x="2514600" y="27432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4680" y="11448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4308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146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0"/>
                            <a:ext cx="9144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05740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262908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0200" y="285768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2574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91440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7400" y="297180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857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33148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7400" y="35434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35434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37720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182880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4004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2004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002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20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743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00200"/>
                            <a:ext cx="1028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1430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800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28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3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514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171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943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486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971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86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9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0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200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4290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657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114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8862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3200400"/>
                            <a:ext cx="1600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.5pt;width:225pt;height:342pt" coordorigin="2880,30" coordsize="4500,6840">
                <v:shape id="shape_0" fillcolor="white" stroked="t" o:allowincell="f" style="position:absolute;left:6840;top:435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210" to="6839,749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70" to="6839,929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3990" to="5219,3990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3630" to="4859,3809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3270" to="3959,3449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4170" to="6839,4349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4530" to="6839,5249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2010" to="6479,2369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470" to="6839,1829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4710" to="6839,4889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4530" to="6839,4530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5250" to="6839,5609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5610" to="6839,5969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610" to="6299,6149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970" to="6299,6509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2910" to="6839,3269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3810" to="6839,3989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5070" to="4139,5609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2550" to="5939,2550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2550" to="6839,3449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4350" to="5039,4350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2550" to="5039,2909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83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2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0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23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9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45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0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23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471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48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41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81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45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50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543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57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651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615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57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5070" to="5939,5969" stroked="t" o:allowincell="f" style="position:absolute;flip: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Что обозначено под цифрами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9895" cy="413702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413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32"/>
          <w:szCs w:val="32"/>
        </w:rPr>
        <w:t>Класс Млекопитающие.</w:t>
      </w:r>
    </w:p>
    <w:p>
      <w:pPr>
        <w:pStyle w:val="Normal"/>
        <w:rPr/>
      </w:pPr>
      <w:r>
        <w:rPr>
          <w:sz w:val="28"/>
          <w:szCs w:val="28"/>
        </w:rPr>
        <w:t xml:space="preserve">Карточка №2 (ж).      </w:t>
      </w:r>
      <w:r>
        <w:rPr>
          <w:b/>
          <w:sz w:val="28"/>
          <w:szCs w:val="28"/>
        </w:rPr>
        <w:t>«Внутреннее строение кролика»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9050</wp:posOffset>
                </wp:positionV>
                <wp:extent cx="2857500" cy="4343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4343400"/>
                          <a:chOff x="0" y="0"/>
                          <a:chExt cx="2857680" cy="4343400"/>
                        </a:xfrm>
                      </wpg:grpSpPr>
                      <wps:wsp>
                        <wps:cNvSpPr txBox="1"/>
                        <wps:spPr>
                          <a:xfrm>
                            <a:off x="2514600" y="27432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4680" y="114480"/>
                            <a:ext cx="800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4308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146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0"/>
                            <a:ext cx="9144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05740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262908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0200" y="285768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2574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91440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7400" y="297180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857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33148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7400" y="35434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35434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37720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182880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4004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2004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002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20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743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00200"/>
                            <a:ext cx="1028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1430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800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28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3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514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171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943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486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971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86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9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0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200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4290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657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114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8862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3200400"/>
                            <a:ext cx="1600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.5pt;width:225pt;height:342pt" coordorigin="2880,30" coordsize="4500,6840">
                <v:shape id="shape_0" fillcolor="white" stroked="t" o:allowincell="f" style="position:absolute;left:6840;top:435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210" to="6839,749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70" to="6839,929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3990" to="5219,3990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3630" to="4859,3809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3270" to="3959,3449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4170" to="6839,4349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4530" to="6839,5249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2010" to="6479,2369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470" to="6839,1829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4710" to="6839,4889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4530" to="6839,4530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5250" to="6839,5609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5610" to="6839,5969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610" to="6299,6149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970" to="6299,6509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2910" to="6839,3269" stroked="t" o:allowincell="f" style="position:absolute;flip:x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3810" to="6839,3989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5070" to="4139,5609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2550" to="5939,2550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2550" to="6839,3449" stroked="t" o:allowincell="f" style="position:absolute;flip:x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4350" to="5039,4350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2550" to="5039,2909" stroked="t" o:allowincell="f" style="position:absolute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83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2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0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23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9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45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0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23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471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48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41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81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45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50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543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57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651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615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57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5070" to="5939,5969" stroked="t" o:allowincell="f" style="position:absolute;flip:y">
                  <v:stroke color="lim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Что обозначено под цифрами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9895" cy="413702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413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ласс млекопитающие. Внутренние органы. Ответы на вопросы.</w:t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56"/>
        <w:gridCol w:w="1456"/>
        <w:gridCol w:w="1456"/>
        <w:gridCol w:w="1456"/>
        <w:gridCol w:w="1456"/>
        <w:gridCol w:w="1456"/>
        <w:gridCol w:w="1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здр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уд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ични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здр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хе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ц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ев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точни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хе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чный </w:t>
            </w:r>
          </w:p>
          <w:p>
            <w:pPr>
              <w:pStyle w:val="Normal"/>
              <w:rPr/>
            </w:pPr>
            <w:r>
              <w:rPr/>
              <w:t>пузыр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ёгк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удо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ични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чевой </w:t>
            </w:r>
          </w:p>
          <w:p>
            <w:pPr>
              <w:pStyle w:val="Normal"/>
              <w:rPr/>
            </w:pPr>
            <w:r>
              <w:rPr/>
              <w:t>пузыр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ёгк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желуд.</w:t>
            </w:r>
          </w:p>
          <w:p>
            <w:pPr>
              <w:pStyle w:val="Normal"/>
              <w:rPr/>
            </w:pPr>
            <w:r>
              <w:rPr/>
              <w:t>желез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уд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ти перст.</w:t>
            </w:r>
          </w:p>
          <w:p>
            <w:pPr>
              <w:pStyle w:val="Normal"/>
              <w:rPr/>
            </w:pPr>
            <w:r>
              <w:rPr/>
              <w:t>киш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ев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здр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ични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ц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кая </w:t>
            </w:r>
          </w:p>
          <w:p>
            <w:pPr>
              <w:pStyle w:val="Normal"/>
              <w:rPr/>
            </w:pPr>
            <w:r>
              <w:rPr/>
              <w:t>киш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чный </w:t>
            </w:r>
          </w:p>
          <w:p>
            <w:pPr>
              <w:pStyle w:val="Normal"/>
              <w:rPr/>
            </w:pPr>
            <w:r>
              <w:rPr/>
              <w:t>пузыр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хе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ев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стая </w:t>
            </w:r>
          </w:p>
          <w:p>
            <w:pPr>
              <w:pStyle w:val="Normal"/>
              <w:rPr/>
            </w:pPr>
            <w:r>
              <w:rPr/>
              <w:t>киш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желуд.</w:t>
            </w:r>
          </w:p>
          <w:p>
            <w:pPr>
              <w:pStyle w:val="Normal"/>
              <w:rPr/>
            </w:pPr>
            <w:r>
              <w:rPr/>
              <w:t>желез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ёгк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удок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пая </w:t>
            </w:r>
          </w:p>
          <w:p>
            <w:pPr>
              <w:pStyle w:val="Normal"/>
              <w:rPr/>
            </w:pPr>
            <w:r>
              <w:rPr/>
              <w:t>киш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точни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уд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ён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ти перст.</w:t>
            </w:r>
          </w:p>
          <w:p>
            <w:pPr>
              <w:pStyle w:val="Normal"/>
              <w:rPr/>
            </w:pPr>
            <w:r>
              <w:rPr/>
              <w:t>кишк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удо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чевой </w:t>
            </w:r>
          </w:p>
          <w:p>
            <w:pPr>
              <w:pStyle w:val="Normal"/>
              <w:rPr/>
            </w:pPr>
            <w:r>
              <w:rPr/>
              <w:t>пузыр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ц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уд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кая </w:t>
            </w:r>
          </w:p>
          <w:p>
            <w:pPr>
              <w:pStyle w:val="Normal"/>
              <w:rPr/>
            </w:pPr>
            <w:r>
              <w:rPr/>
              <w:t>кишк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ти перст.</w:t>
            </w:r>
          </w:p>
          <w:p>
            <w:pPr>
              <w:pStyle w:val="Normal"/>
              <w:rPr/>
            </w:pPr>
            <w:r>
              <w:rPr/>
              <w:t>киш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чный </w:t>
            </w:r>
          </w:p>
          <w:p>
            <w:pPr>
              <w:pStyle w:val="Normal"/>
              <w:rPr/>
            </w:pPr>
            <w:r>
              <w:rPr/>
              <w:t>пузыр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здр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удо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ён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ц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стая </w:t>
            </w:r>
          </w:p>
          <w:p>
            <w:pPr>
              <w:pStyle w:val="Normal"/>
              <w:rPr/>
            </w:pPr>
            <w:r>
              <w:rPr/>
              <w:t>кишк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кая </w:t>
            </w:r>
          </w:p>
          <w:p>
            <w:pPr>
              <w:pStyle w:val="Normal"/>
              <w:rPr/>
            </w:pPr>
            <w:r>
              <w:rPr/>
              <w:t>киш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желуд.</w:t>
            </w:r>
          </w:p>
          <w:p>
            <w:pPr>
              <w:pStyle w:val="Normal"/>
              <w:rPr/>
            </w:pPr>
            <w:r>
              <w:rPr/>
              <w:t>желез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хе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ти перст.</w:t>
            </w:r>
          </w:p>
          <w:p>
            <w:pPr>
              <w:pStyle w:val="Normal"/>
              <w:rPr/>
            </w:pPr>
            <w:r>
              <w:rPr/>
              <w:t>киш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ични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пая </w:t>
            </w:r>
          </w:p>
          <w:p>
            <w:pPr>
              <w:pStyle w:val="Normal"/>
              <w:rPr/>
            </w:pPr>
            <w:r>
              <w:rPr/>
              <w:t>кишк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стая </w:t>
            </w:r>
          </w:p>
          <w:p>
            <w:pPr>
              <w:pStyle w:val="Normal"/>
              <w:rPr/>
            </w:pPr>
            <w:r>
              <w:rPr/>
              <w:t>киш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здр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ёгк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кая </w:t>
            </w:r>
          </w:p>
          <w:p>
            <w:pPr>
              <w:pStyle w:val="Normal"/>
              <w:rPr/>
            </w:pPr>
            <w:r>
              <w:rPr/>
              <w:t>киш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ев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ёнк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пая </w:t>
            </w:r>
          </w:p>
          <w:p>
            <w:pPr>
              <w:pStyle w:val="Normal"/>
              <w:rPr/>
            </w:pPr>
            <w:r>
              <w:rPr/>
              <w:t>киш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хе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стая </w:t>
            </w:r>
          </w:p>
          <w:p>
            <w:pPr>
              <w:pStyle w:val="Normal"/>
              <w:rPr/>
            </w:pPr>
            <w:r>
              <w:rPr/>
              <w:t>киш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удо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к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желуд.</w:t>
            </w:r>
          </w:p>
          <w:p>
            <w:pPr>
              <w:pStyle w:val="Normal"/>
              <w:rPr/>
            </w:pPr>
            <w:r>
              <w:rPr/>
              <w:t>желез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ёгк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пая </w:t>
            </w:r>
          </w:p>
          <w:p>
            <w:pPr>
              <w:pStyle w:val="Normal"/>
              <w:rPr/>
            </w:pPr>
            <w:r>
              <w:rPr/>
              <w:t>киш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ти перст.</w:t>
            </w:r>
          </w:p>
          <w:p>
            <w:pPr>
              <w:pStyle w:val="Normal"/>
              <w:rPr/>
            </w:pPr>
            <w:r>
              <w:rPr/>
              <w:t>киш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точник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уд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удо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ён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кая </w:t>
            </w:r>
          </w:p>
          <w:p>
            <w:pPr>
              <w:pStyle w:val="Normal"/>
              <w:rPr/>
            </w:pPr>
            <w:r>
              <w:rPr/>
              <w:t>киш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чевой </w:t>
            </w:r>
          </w:p>
          <w:p>
            <w:pPr>
              <w:pStyle w:val="Normal"/>
              <w:rPr/>
            </w:pPr>
            <w:r>
              <w:rPr/>
              <w:t>пузыр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чный </w:t>
            </w:r>
          </w:p>
          <w:p>
            <w:pPr>
              <w:pStyle w:val="Normal"/>
              <w:rPr/>
            </w:pPr>
            <w:r>
              <w:rPr/>
              <w:t>пузыр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ц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ти перст.</w:t>
            </w:r>
          </w:p>
          <w:p>
            <w:pPr>
              <w:pStyle w:val="Normal"/>
              <w:rPr/>
            </w:pPr>
            <w:r>
              <w:rPr/>
              <w:t>киш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уд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удо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стая </w:t>
            </w:r>
          </w:p>
          <w:p>
            <w:pPr>
              <w:pStyle w:val="Normal"/>
              <w:rPr/>
            </w:pPr>
            <w:r>
              <w:rPr/>
              <w:t>киш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здр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ён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ични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кая </w:t>
            </w:r>
          </w:p>
          <w:p>
            <w:pPr>
              <w:pStyle w:val="Normal"/>
              <w:rPr/>
            </w:pPr>
            <w:r>
              <w:rPr/>
              <w:t>киш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ц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ти перст.</w:t>
            </w:r>
          </w:p>
          <w:p>
            <w:pPr>
              <w:pStyle w:val="Normal"/>
              <w:rPr/>
            </w:pPr>
            <w:r>
              <w:rPr/>
              <w:t>киш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пая </w:t>
            </w:r>
          </w:p>
          <w:p>
            <w:pPr>
              <w:pStyle w:val="Normal"/>
              <w:rPr/>
            </w:pPr>
            <w:r>
              <w:rPr/>
              <w:t>киш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хе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ев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стая </w:t>
            </w:r>
          </w:p>
          <w:p>
            <w:pPr>
              <w:pStyle w:val="Normal"/>
              <w:rPr/>
            </w:pPr>
            <w:r>
              <w:rPr/>
              <w:t>киш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здр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кая </w:t>
            </w:r>
          </w:p>
          <w:p>
            <w:pPr>
              <w:pStyle w:val="Normal"/>
              <w:rPr/>
            </w:pPr>
            <w:r>
              <w:rPr/>
              <w:t>киш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желуд.</w:t>
            </w:r>
          </w:p>
          <w:p>
            <w:pPr>
              <w:pStyle w:val="Normal"/>
              <w:rPr/>
            </w:pPr>
            <w:r>
              <w:rPr/>
              <w:t>желез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ёгк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точни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пая </w:t>
            </w:r>
          </w:p>
          <w:p>
            <w:pPr>
              <w:pStyle w:val="Normal"/>
              <w:rPr/>
            </w:pPr>
            <w:r>
              <w:rPr/>
              <w:t>киш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хе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стая </w:t>
            </w:r>
          </w:p>
          <w:p>
            <w:pPr>
              <w:pStyle w:val="Normal"/>
              <w:rPr/>
            </w:pPr>
            <w:r>
              <w:rPr/>
              <w:t>киш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ичник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чевой </w:t>
            </w:r>
          </w:p>
          <w:p>
            <w:pPr>
              <w:pStyle w:val="Normal"/>
              <w:rPr/>
            </w:pPr>
            <w:r>
              <w:rPr/>
              <w:t>пузыр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желуд.</w:t>
            </w:r>
          </w:p>
          <w:p>
            <w:pPr>
              <w:pStyle w:val="Normal"/>
              <w:rPr/>
            </w:pPr>
            <w:r>
              <w:rPr/>
              <w:t>желез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ёгк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пая </w:t>
            </w:r>
          </w:p>
          <w:p>
            <w:pPr>
              <w:pStyle w:val="Normal"/>
              <w:rPr/>
            </w:pPr>
            <w:r>
              <w:rPr/>
              <w:t>киш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чный </w:t>
            </w:r>
          </w:p>
          <w:p>
            <w:pPr>
              <w:pStyle w:val="Normal"/>
              <w:rPr/>
            </w:pPr>
            <w:r>
              <w:rPr/>
              <w:t>пузыр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ев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ични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точни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желуд.</w:t>
            </w:r>
          </w:p>
          <w:p>
            <w:pPr>
              <w:pStyle w:val="Normal"/>
              <w:rPr/>
            </w:pPr>
            <w:r>
              <w:rPr/>
              <w:t>желез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к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ев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чевой </w:t>
            </w:r>
          </w:p>
          <w:p>
            <w:pPr>
              <w:pStyle w:val="Normal"/>
              <w:rPr/>
            </w:pPr>
            <w:r>
              <w:rPr/>
              <w:t>пузыр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чный </w:t>
            </w:r>
          </w:p>
          <w:p>
            <w:pPr>
              <w:pStyle w:val="Normal"/>
              <w:rPr/>
            </w:pPr>
            <w:r>
              <w:rPr/>
              <w:t>пузыр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точни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точни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уд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ён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ён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чевой </w:t>
            </w:r>
          </w:p>
          <w:p>
            <w:pPr>
              <w:pStyle w:val="Normal"/>
              <w:rPr/>
            </w:pPr>
            <w:r>
              <w:rPr/>
              <w:t>пузыр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чный </w:t>
            </w:r>
          </w:p>
          <w:p>
            <w:pPr>
              <w:pStyle w:val="Normal"/>
              <w:rPr/>
            </w:pPr>
            <w:r>
              <w:rPr/>
              <w:t>пузыр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чевой </w:t>
            </w:r>
          </w:p>
          <w:p>
            <w:pPr>
              <w:pStyle w:val="Normal"/>
              <w:rPr/>
            </w:pPr>
            <w:r>
              <w:rPr/>
              <w:t>пузыр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ц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ы оценок:</w:t>
      </w:r>
    </w:p>
    <w:p>
      <w:pPr>
        <w:pStyle w:val="Normal"/>
        <w:rPr/>
      </w:pPr>
      <w:r>
        <w:rPr/>
        <w:t>«5» - 0-3 ошибки</w:t>
      </w:r>
    </w:p>
    <w:p>
      <w:pPr>
        <w:pStyle w:val="Normal"/>
        <w:rPr/>
      </w:pPr>
      <w:r>
        <w:rPr/>
        <w:t>«4» - 4-7 ошибок</w:t>
      </w:r>
    </w:p>
    <w:p>
      <w:pPr>
        <w:pStyle w:val="Normal"/>
        <w:rPr/>
      </w:pPr>
      <w:r>
        <w:rPr/>
        <w:t>«3» - 8-11 ошибок</w:t>
      </w:r>
    </w:p>
    <w:p>
      <w:pPr>
        <w:pStyle w:val="Normal"/>
        <w:rPr/>
      </w:pPr>
      <w:r>
        <w:rPr/>
        <w:t>«2» - &gt; 11 ошибок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6:23:00Z</dcterms:created>
  <dc:creator>Komp</dc:creator>
  <dc:description/>
  <cp:keywords/>
  <dc:language>en-US</dc:language>
  <cp:lastModifiedBy>User</cp:lastModifiedBy>
  <cp:lastPrinted>2011-02-27T16:39:00Z</cp:lastPrinted>
  <dcterms:modified xsi:type="dcterms:W3CDTF">2012-06-18T18:14:00Z</dcterms:modified>
  <cp:revision>5</cp:revision>
  <dc:subject/>
  <dc:title> </dc:title>
</cp:coreProperties>
</file>