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общеобразовательно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е гимназия № 446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лпинского района Санкт-Петербург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Выступление по теме</w:t>
      </w:r>
    </w:p>
    <w:p>
      <w:pPr>
        <w:pStyle w:val="Normal"/>
        <w:spacing w:lineRule="auto" w:line="360"/>
        <w:jc w:val="center"/>
        <w:rPr/>
      </w:pPr>
      <w:r>
        <w:rPr>
          <w:sz w:val="40"/>
          <w:szCs w:val="40"/>
        </w:rPr>
        <w:t>«</w:t>
      </w:r>
      <w:r>
        <w:rPr>
          <w:b/>
          <w:sz w:val="40"/>
          <w:szCs w:val="40"/>
        </w:rPr>
        <w:t>Здоровьесберегающие технологии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в организации и  проведении уроков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математики И. В. Павлова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лпино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доровьесберегающие технологии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в организации и  проведении уроков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овременное состояние общества, высочайшие темпы его развития предъявляют всё новые более высокие требования к человеку и его здоровью. Кризисные явления в обществе способствовали изменению мотивации образовательной деятельности у учащихся, снизили их творческую активность, замедлили их физическое и психическое развитие, вызвали отклонение в их социальном поведении. В силу этих причин, проблемы сохранения здоровья учащихся стали особенно актуальн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здавшейся обстановке естественным стало активное использование педагогических технологий, нацеленных на охрану здоровья школьников. По словам профессора Н.К. Смирнова, «Здоровьесберегающие образовательные технологии – это системный подход к обучению и воспитанию, построенный на стремлении педагога не нанести ущерб здоровью учащихс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этому приоритетным направлением в системе подготовке и организации воспитательно-оздоровительной работы становится физическое развитие учащихся и укрепление здоровь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мером развития таковых платформ является включение в школьные программы обучения образовательные здоровьесберегающие технологии. Это психолого-педагогические приемы и методы работы, технологии, подходы к реализации возможных проблем плюс постоянное стремление самого педагога к самосовершенствова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характеру действия здоровьесберегающие технологии делятся на четыре групп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щитно-профилактические  - </w:t>
      </w:r>
      <w:r>
        <w:rPr>
          <w:sz w:val="28"/>
          <w:szCs w:val="28"/>
        </w:rPr>
        <w:t>это выполнение норм СЭС, проведение прививок, ограничение предельного уровня учебной нагрузк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мпенсаторно-нейтрализующие</w:t>
      </w:r>
      <w:r>
        <w:rPr>
          <w:sz w:val="28"/>
          <w:szCs w:val="28"/>
        </w:rPr>
        <w:t xml:space="preserve"> – при их использовании главная задача – восполнить недостаток того, что требуется организму для полноценной жизнедеятельности (витамины, физкультпаузы, эмоциональные разрядки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имулирующие</w:t>
      </w:r>
      <w:r>
        <w:rPr>
          <w:sz w:val="28"/>
          <w:szCs w:val="28"/>
        </w:rPr>
        <w:t xml:space="preserve"> – позволяют активизировать силы организма (закаливание, педагогическая психотерапия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нформационно-обучающие</w:t>
      </w:r>
      <w:r>
        <w:rPr>
          <w:sz w:val="28"/>
          <w:szCs w:val="28"/>
        </w:rPr>
        <w:t xml:space="preserve"> – обеспечивают учащимся уровень грамотности, необходимый для эффективной заботы о здоров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здоровьесберегающих образовательных технологий позволит организовать образовательный процесс на всех уровнях по развитию и воспитанию учащихся без нанесения ущерба их здоров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онно-педагогическая технология определяет структуру учебного процесса, способствующую предотвращению переутом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сихолого-педагогические технологии </w:t>
      </w:r>
      <w:r>
        <w:rPr>
          <w:sz w:val="28"/>
          <w:szCs w:val="28"/>
        </w:rPr>
        <w:t>– связаны непосредственно с работой учителя на уроке и психолого-педагогическом сопровождением всех элементов образовательного процес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чебно-воспитательные технологии</w:t>
      </w:r>
      <w:r>
        <w:rPr>
          <w:sz w:val="28"/>
          <w:szCs w:val="28"/>
        </w:rPr>
        <w:t xml:space="preserve"> – включают программу по обучению грамотной заботе о своем здоровье и формированию культуры здоровья, мотивации их к ведению здорового образа жизни, предупреждение вредных привычек, просвещение родите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оциально-адаптирующие и личностно-развивающие технологии</w:t>
      </w:r>
      <w:r>
        <w:rPr>
          <w:sz w:val="28"/>
          <w:szCs w:val="28"/>
        </w:rPr>
        <w:t xml:space="preserve"> – включают технологии, обеспечивающие формирование и укрепление психологического здоровья. Сюда относятся социально-психологические тренинги, программы социальной и семейной педагоги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Лечебно-оздоровительные технологии</w:t>
      </w:r>
      <w:r>
        <w:rPr>
          <w:sz w:val="28"/>
          <w:szCs w:val="28"/>
        </w:rPr>
        <w:t xml:space="preserve"> – включают лечебную физкультуру, лечебную педагогику, воздействие которых обеспечивает восстановление физического здоров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Цель здоровьесберегающих технологий обучения в школе – обеспечить школьнику возможность сохранения здоровья за период обучения, сформировать у него необходимые знания, умения и навыки по здоровому образу жизни, научить использовать полученные знания в современной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нно успешность в учении является условием благополучного самочувствия ребенка в школе, а это достигается путем обеспечения каждому возможности развиваться соответственно своим индивидуальным особенност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ча курса</w:t>
      </w:r>
      <w:r>
        <w:rPr>
          <w:sz w:val="28"/>
          <w:szCs w:val="28"/>
        </w:rPr>
        <w:t xml:space="preserve"> – сформировать у учащихся внутреннюю потребность к сохранению здоровья и ведению здорового образа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довательное изучение тем с учетом межпредметных и внутрипредметных связей, а также возрастных особенностей учащихся позволят им приобрести необходимые знания, умения и навыки для эффективной заботы о здоров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й формой обучения является учебно-практическая деятельность уча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оритетными методами являются упражнения, лабораторно-практические, учебно-практические работы с введением творческой, проектной деятельности, диагностические и метод наблю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овышения эффективности образования и проведения уроков предлагается использовать инновационные технологии, которые позволят повысить результативность обучения, интеллектуальный уровень учащихся, привить им навыки самообучения, саморегуляции, самоорганизации, облегчить решение практических задач, а возможность использования компьютера может служить источником информации для разработки творческих прое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1:09:00Z</dcterms:created>
  <dc:creator>каб16</dc:creator>
  <dc:description/>
  <cp:keywords/>
  <dc:language>en-US</dc:language>
  <cp:lastModifiedBy>compamaster</cp:lastModifiedBy>
  <cp:lastPrinted>2012-06-04T15:06:00Z</cp:lastPrinted>
  <dcterms:modified xsi:type="dcterms:W3CDTF">2012-06-19T07:22:00Z</dcterms:modified>
  <cp:revision>3</cp:revision>
  <dc:subject/>
  <dc:title>Здоровьесберегающие технологии</dc:title>
</cp:coreProperties>
</file>