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</w:t>
      </w:r>
      <w:r>
        <w:rPr>
          <w:color w:val="000000"/>
          <w:sz w:val="28"/>
          <w:szCs w:val="28"/>
        </w:rPr>
        <w:t>Город Лабинск Лабинского района Краснодарского кра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Муниципальная общеобразовательная школа №4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</w:t>
      </w:r>
      <w:r>
        <w:rPr/>
        <w:t>города Лабинска муниципального образования Лабинский рай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Решением педсовета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autoSpaceDE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отокол №1 от 31.08.10г</w:t>
            </w:r>
          </w:p>
        </w:tc>
      </w:tr>
    </w:tbl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_______________</w:t>
      </w:r>
    </w:p>
    <w:p>
      <w:pPr>
        <w:pStyle w:val="Heading3"/>
        <w:jc w:val="center"/>
        <w:rPr>
          <w:i w:val="false"/>
          <w:i w:val="false"/>
          <w:color w:val="000000"/>
          <w:sz w:val="40"/>
          <w:szCs w:val="40"/>
        </w:rPr>
      </w:pPr>
      <w:r>
        <w:rPr>
          <w:i w:val="false"/>
          <w:color w:val="000000"/>
          <w:sz w:val="40"/>
          <w:szCs w:val="40"/>
        </w:rPr>
      </w:r>
    </w:p>
    <w:p>
      <w:pPr>
        <w:pStyle w:val="Heading3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По                </w:t>
      </w:r>
      <w:r>
        <w:rPr>
          <w:b/>
          <w:bCs/>
          <w:color w:val="000000"/>
          <w:sz w:val="32"/>
          <w:szCs w:val="32"/>
        </w:rPr>
        <w:t>географии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пень обучения (класс)    основное общее,       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оличество часов</w:t>
      </w:r>
      <w:r>
        <w:rPr>
          <w:rFonts w:cs="Times New Roman" w:ascii="Times New Roman" w:hAnsi="Times New Roman"/>
          <w:b/>
          <w:sz w:val="28"/>
          <w:szCs w:val="28"/>
        </w:rPr>
        <w:t xml:space="preserve">:   </w:t>
      </w:r>
      <w:r>
        <w:rPr>
          <w:b/>
          <w:sz w:val="28"/>
          <w:szCs w:val="28"/>
        </w:rPr>
        <w:t xml:space="preserve">34             Уровень:          </w:t>
      </w:r>
      <w:r>
        <w:rPr>
          <w:b/>
          <w:sz w:val="24"/>
          <w:szCs w:val="24"/>
        </w:rPr>
        <w:t>базов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   Ковтун Е.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 разработана на основе  авторской  программы  В.П. Дронова , Л.Е. Савельева « Землеведение» 6 класс.//Сборник  программ для общеобразовательных учреждений : География 6-11 классы. Составитель Е.В. Овсянникова. М.: Дрофа, 2010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Эксперты :              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________________________________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ind w:left="-9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ая  цель курса –  освоение знаний об основных географических  понятиях, географических особенностях природы, создание у школьников целостного представления о Земле как планете людей, формирование  необходимого уровня базовых знаний по географии, необходимых каждому  человеку нашей эпохи.</w:t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чи курса — формирование у учащихся знаний о наиболее значимых географических объектах и явлений по поверхности Земли; о сферах Земли, их структуре; умение показывать на карте географические объекты;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краткую географическую характеристику природных объектов на основе разнообразных источников географической информации.                                                         </w:t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ая   программа  разработана на основе  авторской  программы  В.П. Дронова  Л.Е. Савельева « Землеведение» 6 класс.//Сборник  программ для общеобразовательных учреждений : География 6-11 классы. Составитель Е.В. Овсянникова. М.: Дрофа, 2009 г.</w:t>
      </w:r>
    </w:p>
    <w:p>
      <w:pPr>
        <w:pStyle w:val="Normal"/>
        <w:spacing w:lineRule="auto" w:line="240"/>
        <w:ind w:left="-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но  учебному плану ОУ в 6 классе предусмотрено 34 учебных часа географии,  а авторской программой  - 68 часов и  кроме того, отсутствует практическая часть. На  основании методических рекомендаций  для общеобразовательных учреждений Краснодарского края о преподавании географии в 2010- 2011 учебном году в рамках реализации практической части  рекомендуется выполнение 9 практических рабо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аблица тематического  распределения количества часов</w:t>
      </w:r>
      <w:r>
        <w:rPr/>
        <w:t>:</w:t>
      </w:r>
    </w:p>
    <w:tbl>
      <w:tblPr>
        <w:tblW w:w="97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245"/>
        <w:gridCol w:w="1985"/>
        <w:gridCol w:w="1913"/>
      </w:tblGrid>
      <w:tr>
        <w:trPr>
          <w:trHeight w:val="27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10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ск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емля во Всел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320" w:hanging="13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Географические модели   Зем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Земная к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Атмосф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Гидросф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Биосф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еографическая оболо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Итого 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Итого 3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/>
        <w:jc w:val="center"/>
        <w:rPr/>
      </w:pPr>
      <w:r>
        <w:rPr/>
        <w:t>Содержание обучения</w:t>
      </w:r>
    </w:p>
    <w:tbl>
      <w:tblPr>
        <w:tblW w:w="96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0"/>
        <w:gridCol w:w="2997"/>
      </w:tblGrid>
      <w:tr>
        <w:trPr>
          <w:trHeight w:val="1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ы, темы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ЕЙ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емля во Вселенно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Географические модели Земл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емная кор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  Атмосфер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. Гидросфер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. Биосфер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еографическая оболоч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-34</w:t>
            </w:r>
          </w:p>
        </w:tc>
      </w:tr>
    </w:tbl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  </w:t>
      </w:r>
      <w:r>
        <w:rPr>
          <w:rFonts w:cs="Times New Roman" w:ascii="Times New Roman" w:hAnsi="Times New Roman"/>
          <w:b/>
          <w:sz w:val="32"/>
          <w:szCs w:val="32"/>
        </w:rPr>
        <w:t>Перечень практических работ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географических координат точек, направлений, местоположения географических объектов  на глобусе и карте и плане местности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 расстояний на плане, карте и глобус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плана местности, карты.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ние на местности при помощи компаса, карты  и местных признаков. Определение расстояний  и направлений на местности.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ставление простейшего плана  либо схемы расположения объектов на местности, проведение простейшей съемки местност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несение географических 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контурную карту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писание географического объекта (форм рельефа, моря,  реки и т.п.) по типовому плану.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дение простейших метеонаблюдений. Составление календаря погоды. Описание погоды за определенный промежуток времени.</w:t>
      </w:r>
    </w:p>
    <w:p>
      <w:pPr>
        <w:pStyle w:val="Normal"/>
        <w:spacing w:lineRule="auto" w:line="240"/>
        <w:ind w:left="284" w:hanging="644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.   Наблюдение и описание природно-антропогенного (природного)  комплекс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4.    Требования к  подготовке учащихся по предмету.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 (понимать):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географические понятия и термины;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ия плана, глобуса и географической карты по содержанию, масштабу, способам картографического изображения;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еографические следствия движений Земли;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ывать (показывать):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географические  объекты,  изучаемые в курсе;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меры рационального и нерационального использования природы человеком.  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ценивать и прогнозировать тенденции (предвидеть):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природных объектов под воздействием природных и антропогенных факторов;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ывать: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ые признаки географических объектов и явлений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ять: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ую географическую характеристику природных объектов на основе разнообразных источников географической информации.</w:t>
      </w:r>
    </w:p>
    <w:p>
      <w:pPr>
        <w:pStyle w:val="Normal"/>
        <w:spacing w:lineRule="auto" w:line="240"/>
        <w:ind w:left="-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ять:</w:t>
      </w:r>
    </w:p>
    <w:p>
      <w:pPr>
        <w:pStyle w:val="Normal"/>
        <w:numPr>
          <w:ilvl w:val="0"/>
          <w:numId w:val="4"/>
        </w:numPr>
        <w:spacing w:lineRule="auto" w:line="240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стности, плане и карте расстояния, направления, высоты точек; географические координаты и местоположение географических объектов.</w:t>
      </w:r>
    </w:p>
    <w:p>
      <w:pPr>
        <w:pStyle w:val="Normal"/>
        <w:spacing w:lineRule="auto" w:line="240"/>
        <w:ind w:left="-72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5. Список рекомендуемой   учебно-методической литера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Дронов, Л.Е. Савельева  География. Землеведение. 6 класс, Москва, «Дрофа», 2009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ин В.И. Самостоятельные и практические работы по географии (6-10 классы). Москва, Просвещение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журналы «География в школе» разных лет издания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ов Н.А.  За страницами учебника географии. Москва, «Просвещение», 1999 год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тина В.С  Поурочные разработки по географии 6 класс, Москва, «ВАКО», 2004 год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бцова Т.Н. География 6 класс. Поурочные планы. Волгоград, «Учитель – АСТ», 2002 год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                                                                                 Согласовано: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1. От 30.08.10г.                                                          заместитель директора по УВР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седания МО учителей  ОО «Естествознание»                      _______________  /Конелец Н.И./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 /Ковтун Е.Г/                                              «    »    августа  2010 го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_________Конелец Н.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  » АВГУСТА  2010 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Лабинска муниципального образования Лабинского район</w:t>
      </w: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34"/>
        </w:rPr>
      </w:pPr>
      <w:r>
        <w:rPr>
          <w:rFonts w:cs="Times New Roman" w:ascii="Times New Roman" w:hAnsi="Times New Roman"/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sz w:val="40"/>
          <w:szCs w:val="34"/>
        </w:rPr>
        <w:t>ПЛАНИРОВА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ЕОГРАФИИ</w:t>
      </w:r>
    </w:p>
    <w:p>
      <w:pPr>
        <w:pStyle w:val="Heading6"/>
        <w:spacing w:lineRule="auto" w:line="240"/>
        <w:rPr/>
      </w:pPr>
      <w:r>
        <w:rPr/>
        <w:t xml:space="preserve">Класс                        </w:t>
      </w:r>
      <w:r>
        <w:rPr>
          <w:sz w:val="32"/>
          <w:szCs w:val="32"/>
        </w:rPr>
        <w:t>6</w:t>
      </w:r>
      <w:r>
        <w:rPr/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итель     </w:t>
      </w:r>
      <w:r>
        <w:rPr>
          <w:rFonts w:cs="Times New Roman" w:ascii="Times New Roman" w:hAnsi="Times New Roman"/>
          <w:b/>
          <w:sz w:val="28"/>
          <w:szCs w:val="28"/>
        </w:rPr>
        <w:t>Ковтун Е.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часов: всего       34    часа;   в неделю        1   часов;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ланирование составлено на основе рабочей программы   Ковтун Е.Г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 на педагогическом совете протокол № 1,от 31.08.2010 г.</w:t>
      </w:r>
    </w:p>
    <w:tbl>
      <w:tblPr>
        <w:tblW w:w="104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59"/>
        <w:gridCol w:w="567"/>
        <w:gridCol w:w="825"/>
        <w:gridCol w:w="15"/>
        <w:gridCol w:w="15"/>
        <w:gridCol w:w="15"/>
        <w:gridCol w:w="835"/>
        <w:gridCol w:w="2547"/>
        <w:gridCol w:w="14"/>
        <w:gridCol w:w="49"/>
      </w:tblGrid>
      <w:tr>
        <w:trPr>
          <w:trHeight w:val="10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зделы, темы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5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89" w:firstLine="18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учает географ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284" w:hanging="1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Земля во   Вселенно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 и космос. Земля – часть Солнечной системы. Влияние космоса на Землю и жизнь люд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лурий. Солнце, Земля, Луна Физическая карта мира. Физическая карта России.   Таблица. Земля и Солнце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Зем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лурий.          Таблица. Земля как планет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и размеры Зем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ус Земли физическ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246" w:firstLine="24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246" w:firstLine="24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Географические модели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.  Градусная сеть. Географические координа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.р.№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ение географических координат точек, направлений, местоположения географических объектов  на глобусе и карте и плане мест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обусы  Земли. Физическая карта мира. Физическая карта России. Африка. Физическая карта.  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земной поверхности на плоскост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эрофотоснимки и косм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мки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.р.№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 расстояний на плане, карте и глобусе.</w:t>
            </w:r>
          </w:p>
          <w:p>
            <w:pPr>
              <w:pStyle w:val="Normal"/>
              <w:tabs>
                <w:tab w:val="clear" w:pos="708"/>
                <w:tab w:val="left" w:pos="184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мира. Южная Америка. Политическая карта. Климатическая карта России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ы и карты. Условные</w:t>
            </w:r>
            <w:r>
              <w:rPr>
                <w:rFonts w:cs="BankGothic RUSS" w:ascii="BankGothic RUSS" w:hAnsi="BankGothic RUS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ки</w:t>
            </w:r>
            <w:r>
              <w:rPr>
                <w:rFonts w:cs="BankGothic RUSS" w:ascii="BankGothic RUSS" w:hAnsi="BankGothic RUSS"/>
                <w:sz w:val="24"/>
                <w:szCs w:val="24"/>
              </w:rPr>
              <w:t>.</w:t>
            </w:r>
            <w:r>
              <w:rPr>
                <w:rFonts w:cs="BankGothic RUSS" w:ascii="BankGothic RUSS" w:hAnsi="BankGothic RUSS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</w:t>
            </w:r>
            <w:r>
              <w:rPr>
                <w:rFonts w:cs="BankGothic RUSS" w:ascii="BankGothic RUSS" w:hAnsi="BankGothic RUSS"/>
                <w:i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</w:t>
            </w:r>
            <w:r>
              <w:rPr>
                <w:rFonts w:cs="BankGothic RUSS" w:ascii="BankGothic RUSS" w:hAnsi="BankGothic RUSS"/>
                <w:i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№</w:t>
            </w:r>
            <w:r>
              <w:rPr>
                <w:rFonts w:cs="BankGothic RUSS" w:ascii="BankGothic RUSS" w:hAnsi="BankGothic RUSS"/>
                <w:i/>
                <w:sz w:val="28"/>
                <w:szCs w:val="28"/>
                <w:u w:val="single"/>
              </w:rPr>
              <w:t>3</w:t>
            </w:r>
            <w:r>
              <w:rPr>
                <w:rFonts w:cs="BankGothic RUSS" w:ascii="BankGothic RUSS" w:hAnsi="BankGothic RUSS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</w:t>
            </w:r>
            <w:r>
              <w:rPr>
                <w:rFonts w:cs="BankGothic RUSS" w:ascii="BankGothic RUSS" w:hAnsi="BankGothic RUSS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а</w:t>
            </w:r>
            <w:r>
              <w:rPr>
                <w:rFonts w:cs="BankGothic RUSS" w:ascii="BankGothic RUSS" w:hAnsi="BankGothic RUSS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ости</w:t>
            </w:r>
            <w:r>
              <w:rPr>
                <w:rFonts w:cs="BankGothic RUSS" w:ascii="BankGothic RUSS" w:hAnsi="BankGothic RUSS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ар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мира. Физическая карта России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карт по масштабу и содержанию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.р.№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ние на местности при помощи компаса, карты  и местных признаков. Определение расстояний  и направлений на местно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с ученический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ланов и карт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П.р.№5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>С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авление простейшего плана  либо схемы расположения объектов на местности, проведение простейшей съемки мест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284" w:hanging="6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опографических инструментов и приспособлен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Земная ко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>Кубан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утреннее строение Земли. Состав земной ко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нообразие горных пор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ция полезных ископаемых. Коллекция минеральных  горных пород. Коллекция минеральных  горных пород.  (Раздаточные  коллекции)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нообразие форм рельеф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Ф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карта полушар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блица. Рельеф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ижения земной коры. Землетрясения. Вулкан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. Вулканизм и землетрясения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ные формы рельефа суш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П.р.№6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анесение географических объек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а контурную карт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мира. Физическая карта России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льеф дна океанов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.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ловек и земная к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разделу «Земная ко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Атмо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Куба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чего состоит атмосфера и как она устроен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троение атмосферы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гревание воздуха и его температу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висимость температуры воздуха от географической ши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ветры Земли схема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лага в атмосфере. Атмосферные осад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авление атмосферы. Ветры.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>П.р.№7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Проведение простейших метеонаблюдений. Составление календаря погоды. Описание погоды за определенный промежуток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 учебный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Куба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года.  Климат.          Человек и атм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метр учебный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Гидросф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а на Земле. Круговорот воды в природе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ировой океан — основная часть гидр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вижения воды в океане. Волны. Те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Куба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и.  Реки Краснодарского кр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зера и болота. Подземные воды.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>П.р№ 8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Описание географического объекта (форм рельефа, моря,  реки и т.п.) по типовому плану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едники. Многолетняя мерзлота.  Человек и гидр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урок по темам «Атмосфера» и «Гидросфер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арта полушарий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Биосфе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то такое биосфера и как она устроена. Роль биосферы в природ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 жизни в океане. Распространение жизни в оке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огеографическая карта мира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знь на поверхности суш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барии. Растений природных зон России. 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чва. Человек и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3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33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Географическая оболоч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ая  карта мира.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 чего состоит географическая оболочка. Особенности географической оболоч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Куба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рриториальные комплекс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родные комплексы своей мест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>П.р.№9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Наблюдение и описание природно-антропогенного (природного)  комплек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лючение. От географической оболочки к географической сре</w:t>
              <w:softHyphen/>
              <w:t>де. Глобальная экологическая пробле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/Р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9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-900" w:hanging="0"/>
        <w:rPr/>
      </w:pPr>
      <w:r>
        <w:rPr/>
      </w:r>
    </w:p>
    <w:p>
      <w:pPr>
        <w:pStyle w:val="Normal"/>
        <w:spacing w:lineRule="auto" w:line="240" w:before="0" w:after="20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01460</wp:posOffset>
                </wp:positionH>
                <wp:positionV relativeFrom="paragraph">
                  <wp:posOffset>-2675890</wp:posOffset>
                </wp:positionV>
                <wp:extent cx="205740" cy="41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32.75pt;mso-wrap-distance-left:9pt;mso-wrap-distance-right:9pt;mso-wrap-distance-top:0pt;mso-wrap-distance-bottom:0pt;margin-top:-210.7pt;mso-position-vertical-relative:text;margin-left:519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ankGothic RU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napToGrid w:val="false"/>
      <w:spacing w:lineRule="atLeast" w:line="180" w:before="0" w:after="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57:00Z</dcterms:created>
  <dc:creator>1</dc:creator>
  <dc:description/>
  <cp:keywords/>
  <dc:language>en-US</dc:language>
  <cp:lastModifiedBy>Dj Колдун</cp:lastModifiedBy>
  <cp:lastPrinted>2010-10-01T11:54:00Z</cp:lastPrinted>
  <dcterms:modified xsi:type="dcterms:W3CDTF">2010-10-31T14:14:00Z</dcterms:modified>
  <cp:revision>17</cp:revision>
  <dc:subject/>
  <dc:title>г</dc:title>
</cp:coreProperties>
</file>