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068" w:type="dxa"/>
        <w:jc w:val="left"/>
        <w:tblInd w:w="1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</w:tblGrid>
      <w:tr>
        <w:trPr>
          <w:trHeight w:val="512" w:hRule="atLeast"/>
        </w:trPr>
        <w:tc>
          <w:tcPr>
            <w:tcW w:w="70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.Лабинск  Лабинского района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средняя школа № 3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наименование образовательного учрежд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2685"/>
        <w:gridCol w:w="3181"/>
      </w:tblGrid>
      <w:tr>
        <w:trPr/>
        <w:tc>
          <w:tcPr>
            <w:tcW w:w="3704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сужден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МО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ротокол № __ от </w:t>
            </w:r>
            <w:r>
              <w:rPr>
                <w:color w:val="000000"/>
                <w:u w:val="single"/>
              </w:rPr>
              <w:t>_____</w:t>
            </w:r>
            <w:r>
              <w:rPr>
                <w:color w:val="000000"/>
              </w:rPr>
              <w:t xml:space="preserve"> 2010 г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______________        </w:t>
            </w:r>
            <w:r>
              <w:rPr>
                <w:color w:val="000000"/>
                <w:u w:val="single"/>
              </w:rPr>
              <w:t xml:space="preserve">_________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подпись председателя МО   </w:t>
            </w:r>
            <w:r>
              <w:rPr>
                <w:color w:val="00000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директора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u w:val="single"/>
              </w:rPr>
              <w:t xml:space="preserve">                          </w:t>
            </w:r>
            <w:r>
              <w:rPr>
                <w:color w:val="000000"/>
              </w:rPr>
              <w:t>2010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u w:val="single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тверждено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ешением педсовета протокол № 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от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2010 </w:t>
            </w:r>
            <w:r>
              <w:rPr>
                <w:color w:val="000000"/>
              </w:rPr>
              <w:t>г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8415</wp:posOffset>
                      </wp:positionV>
                      <wp:extent cx="112204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.45pt" to="87.4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18415</wp:posOffset>
                      </wp:positionV>
                      <wp:extent cx="5791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5pt,1.45pt" to="150.1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подпись   </w:t>
            </w: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Ф.И.О.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о предмету (курсу и т.д.)   </w:t>
      </w:r>
      <w:r>
        <w:rPr>
          <w:color w:val="000000"/>
          <w:sz w:val="28"/>
          <w:szCs w:val="28"/>
        </w:rPr>
        <w:t>География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-635</wp:posOffset>
                </wp:positionV>
                <wp:extent cx="47053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-0.05pt" to="51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ичество часов по предмету  68 часов(2 часа в неделю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-8255</wp:posOffset>
                </wp:positionV>
                <wp:extent cx="44519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-0.65pt" to="512.9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159385</wp:posOffset>
                </wp:positionV>
                <wp:extent cx="604456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2.55pt" to="510.1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 xml:space="preserve">Класс     </w:t>
      </w:r>
      <w:r>
        <w:rPr>
          <w:color w:val="000000"/>
          <w:sz w:val="32"/>
          <w:szCs w:val="32"/>
        </w:rPr>
        <w:t>7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315</wp:posOffset>
                </wp:positionH>
                <wp:positionV relativeFrom="paragraph">
                  <wp:posOffset>159385</wp:posOffset>
                </wp:positionV>
                <wp:extent cx="58273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2.55pt" to="507.2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Уровень    базовый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базовый, профильный, углубленный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</wp:posOffset>
                </wp:positionH>
                <wp:positionV relativeFrom="paragraph">
                  <wp:posOffset>144145</wp:posOffset>
                </wp:positionV>
                <wp:extent cx="58635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1.35pt" to="510.1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Учитель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Программа разработана на основе программы   для общеобразовательных учреждении: «Материки, океаны, народы и страны» 7 класс. М.:  «Дрофа», 2010г. Автор: И.В.Душина. сборник: программ для общеобразовательных  учреждений география 6-11 классы (составитель Е.В.Овсянникова) М.: «Дрофа», 2010г.; программы  для общеобразовательных  учреждений «Основы безопасности жизнедеятельности» 5-11 класс. Под редакцией А.Т. Смирнова. М.: «Просвещение»,20009г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Эксперты:</w:t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095</wp:posOffset>
                </wp:positionH>
                <wp:positionV relativeFrom="paragraph">
                  <wp:posOffset>164465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2.95pt" to="230.8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2330</wp:posOffset>
                </wp:positionH>
                <wp:positionV relativeFrom="paragraph">
                  <wp:posOffset>164465</wp:posOffset>
                </wp:positionV>
                <wp:extent cx="12668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2.95pt" to="367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8715</wp:posOffset>
                </wp:positionH>
                <wp:positionV relativeFrom="paragraph">
                  <wp:posOffset>164465</wp:posOffset>
                </wp:positionV>
                <wp:extent cx="14839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2.95pt" to="507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rPr>
          <w:color w:val="000000"/>
          <w:sz w:val="6"/>
          <w:szCs w:val="6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место работы эксперта, должность                                       подпись                                             Ф.И.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6"/>
          <w:szCs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6290</wp:posOffset>
                </wp:positionH>
                <wp:positionV relativeFrom="paragraph">
                  <wp:posOffset>34925</wp:posOffset>
                </wp:positionV>
                <wp:extent cx="2171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.75pt" to="233.6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2330</wp:posOffset>
                </wp:positionH>
                <wp:positionV relativeFrom="paragraph">
                  <wp:posOffset>34925</wp:posOffset>
                </wp:positionV>
                <wp:extent cx="12668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.75pt" to="367.6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7300</wp:posOffset>
                </wp:positionH>
                <wp:positionV relativeFrom="paragraph">
                  <wp:posOffset>34925</wp:posOffset>
                </wp:positionV>
                <wp:extent cx="14839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.75pt" to="515.8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место работы эксперта, должность                                       подпись                                             Ф.И.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6"/>
          <w:szCs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6290</wp:posOffset>
                </wp:positionH>
                <wp:positionV relativeFrom="paragraph">
                  <wp:posOffset>34925</wp:posOffset>
                </wp:positionV>
                <wp:extent cx="2171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.75pt" to="233.6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2330</wp:posOffset>
                </wp:positionH>
                <wp:positionV relativeFrom="paragraph">
                  <wp:posOffset>34925</wp:posOffset>
                </wp:positionV>
                <wp:extent cx="12668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.75pt" to="367.6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7300</wp:posOffset>
                </wp:positionH>
                <wp:positionV relativeFrom="paragraph">
                  <wp:posOffset>34925</wp:posOffset>
                </wp:positionV>
                <wp:extent cx="148399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.75pt" to="515.8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</w:t>
      </w:r>
      <w:r>
        <w:rPr>
          <w:color w:val="000000"/>
          <w:sz w:val="18"/>
          <w:szCs w:val="18"/>
        </w:rPr>
        <w:t>место работы эксперта, должность                                       подпись                                             Ф.И.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и и задачи курса: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</w:t>
      </w:r>
      <w:r>
        <w:rPr>
          <w:sz w:val="28"/>
          <w:szCs w:val="28"/>
        </w:rPr>
        <w:t xml:space="preserve">    раскрыть закономерности природы, создать у школьников целостное представление о Земле как планете людей, раскрыть разнообразие её природы и населения; показать единство, порядок, связь явлений, воспитывающих убеждение бережного отношения к природе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у учащихся навыки поведения в повседневной жизни,  оказания первой помощи  при возникновении опасных и чрезвычайных 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ая программа разработана на основе программы   для общеобразовательных учреждении: «Материки, океаны, народы и страны» 7 класс. М.:  «Дрофа», 2010г. Автор: И.В.Душина. Сборник: программ для общеобразовательных  учреждений география 6-11 классы (составитель Е.В.Овсянникова) М.: «Дрофа», 2010г.; программы  для общеобразовательных  учреждений «Основы безопасности жизнедеятельности» 5-11 класс. Под редакцией А.Т. Смирнова. М.: «Просвещение»,20009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чебном плане  ОУ предмет ОБЖ  интегрирован в курсе географии, интеграция происходит на основе реализации тем курса ОБЖ, согласно методических рекомендаций ККИДППО на 2010-2011 учебный год. Также на основании методических рекомендаций для общеобразовательных учреждений Краснодарского края о преподавании географии в 2010- 2011 учебном году в рамках реализации практической части вместо предложенных в авторской программе 26 практических работ рекомендуется  выполнить 10 практических работ и 1 экскур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:</w:t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723"/>
        <w:gridCol w:w="1841"/>
        <w:gridCol w:w="2061"/>
      </w:tblGrid>
      <w:tr>
        <w:trPr>
          <w:trHeight w:val="831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, темы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; количество 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рская программ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чая программа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ведени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ак открывали ми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; пр.р.- 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Географическая карта - величайшее творение человечества</w:t>
            </w:r>
            <w:r>
              <w:rPr/>
              <w:t>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; пр.р.-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9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Земля - уникальная планета.      </w:t>
            </w:r>
          </w:p>
          <w:p>
            <w:pPr>
              <w:pStyle w:val="Normal"/>
              <w:rPr/>
            </w:pPr>
            <w:r>
              <w:rPr/>
              <w:t>Тема №1.Литосфера и рельеф Земли.</w:t>
            </w:r>
          </w:p>
          <w:p>
            <w:pPr>
              <w:pStyle w:val="Normal"/>
              <w:rPr/>
            </w:pPr>
            <w:r>
              <w:rPr/>
              <w:t>Тема №2.Атмосфера и климаты.</w:t>
            </w:r>
          </w:p>
          <w:p>
            <w:pPr>
              <w:pStyle w:val="Normal"/>
              <w:rPr/>
            </w:pPr>
            <w:r>
              <w:rPr/>
              <w:t>Тема №3.Гидросфера и Мировой океан.</w:t>
            </w:r>
          </w:p>
          <w:p>
            <w:pPr>
              <w:pStyle w:val="Normal"/>
              <w:rPr/>
            </w:pPr>
            <w:r>
              <w:rPr/>
              <w:t>Тема №4.Биосфера.</w:t>
            </w:r>
          </w:p>
          <w:p>
            <w:pPr>
              <w:pStyle w:val="Normal"/>
              <w:rPr/>
            </w:pPr>
            <w:r>
              <w:rPr/>
              <w:t>Тема №5.Географическая оболочка.</w:t>
            </w:r>
          </w:p>
          <w:p>
            <w:pPr>
              <w:pStyle w:val="Normal"/>
              <w:rPr/>
            </w:pPr>
            <w:r>
              <w:rPr/>
              <w:t>Тема №6.Земля – планета люде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; пр.р.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; пр.-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;пр.р.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; пр.р.-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; пр.р.-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; пр.р -1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     </w:t>
            </w:r>
            <w:r>
              <w:rPr/>
              <w:t xml:space="preserve">1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</w:tc>
      </w:tr>
      <w:tr>
        <w:trPr>
          <w:trHeight w:val="651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атерики и океаны.</w:t>
            </w:r>
          </w:p>
          <w:p>
            <w:pPr>
              <w:pStyle w:val="Normal"/>
              <w:rPr/>
            </w:pPr>
            <w:r>
              <w:rPr/>
              <w:t>Тема №1. Африка.</w:t>
            </w:r>
          </w:p>
          <w:p>
            <w:pPr>
              <w:pStyle w:val="Normal"/>
              <w:rPr/>
            </w:pPr>
            <w:r>
              <w:rPr/>
              <w:t>Тема №2. Австралия и Океания.</w:t>
            </w:r>
          </w:p>
          <w:p>
            <w:pPr>
              <w:pStyle w:val="Normal"/>
              <w:rPr/>
            </w:pPr>
            <w:r>
              <w:rPr/>
              <w:t>Тема №3. Южная Америка.</w:t>
            </w:r>
          </w:p>
          <w:p>
            <w:pPr>
              <w:pStyle w:val="Normal"/>
              <w:rPr/>
            </w:pPr>
            <w:r>
              <w:rPr/>
              <w:t>Тема №4. Океаны.</w:t>
            </w:r>
          </w:p>
          <w:p>
            <w:pPr>
              <w:pStyle w:val="Normal"/>
              <w:rPr/>
            </w:pPr>
            <w:r>
              <w:rPr/>
              <w:t>Тема №5. Полярные области Земли.</w:t>
            </w:r>
          </w:p>
          <w:p>
            <w:pPr>
              <w:pStyle w:val="Normal"/>
              <w:rPr/>
            </w:pPr>
            <w:r>
              <w:rPr/>
              <w:t>Тема №6. Северная Америка.</w:t>
            </w:r>
          </w:p>
          <w:p>
            <w:pPr>
              <w:pStyle w:val="Normal"/>
              <w:rPr/>
            </w:pPr>
            <w:r>
              <w:rPr/>
              <w:t>Тема №7. Евраз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; пр.р.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;пр.р-5</w:t>
            </w:r>
          </w:p>
          <w:p>
            <w:pPr>
              <w:pStyle w:val="Normal"/>
              <w:jc w:val="center"/>
              <w:rPr/>
            </w:pPr>
            <w:r>
              <w:rPr/>
              <w:t>4; пр.р-2</w:t>
            </w:r>
          </w:p>
          <w:p>
            <w:pPr>
              <w:pStyle w:val="Normal"/>
              <w:jc w:val="center"/>
              <w:rPr/>
            </w:pPr>
            <w:r>
              <w:rPr/>
              <w:t>8;пр.р-3</w:t>
            </w:r>
          </w:p>
          <w:p>
            <w:pPr>
              <w:pStyle w:val="Normal"/>
              <w:jc w:val="center"/>
              <w:rPr/>
            </w:pPr>
            <w:r>
              <w:rPr/>
              <w:t>3;пр.р-1</w:t>
            </w:r>
          </w:p>
          <w:p>
            <w:pPr>
              <w:pStyle w:val="Normal"/>
              <w:jc w:val="center"/>
              <w:rPr/>
            </w:pPr>
            <w:r>
              <w:rPr/>
              <w:t>2;пр.р-1</w:t>
            </w:r>
          </w:p>
          <w:p>
            <w:pPr>
              <w:pStyle w:val="Normal"/>
              <w:jc w:val="center"/>
              <w:rPr/>
            </w:pPr>
            <w:r>
              <w:rPr/>
              <w:t>8;пр.р-2</w:t>
            </w:r>
          </w:p>
          <w:p>
            <w:pPr>
              <w:pStyle w:val="Normal"/>
              <w:jc w:val="center"/>
              <w:rPr/>
            </w:pPr>
            <w:r>
              <w:rPr/>
              <w:t>17;пр.р-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2(2ч. Из резерва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9;пр.р-2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4; пр.р-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8; пр.р-1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     </w:t>
            </w:r>
            <w:r>
              <w:rPr/>
              <w:t>3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      </w:t>
            </w:r>
            <w:r>
              <w:rPr/>
              <w:t>2;пр.р-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8;пр.р-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8;пр.р-3</w:t>
            </w:r>
          </w:p>
          <w:p>
            <w:pPr>
              <w:pStyle w:val="Normal"/>
              <w:suppressAutoHyphens w:val="false"/>
              <w:rPr/>
            </w:pPr>
            <w:r>
              <w:rPr/>
              <w:t>ОБЖ:-1.Чрезвычайные ситуации гидрологического происхождения, их причины.</w:t>
            </w:r>
          </w:p>
          <w:p>
            <w:pPr>
              <w:pStyle w:val="Normal"/>
              <w:suppressAutoHyphens w:val="false"/>
              <w:rPr/>
            </w:pPr>
            <w:r>
              <w:rPr/>
              <w:t>2. Чрезвычайные ситуации геологического происхождения, их причины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Земля – наш дом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;пр.р-1</w:t>
            </w:r>
          </w:p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;- экскурсия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ч (резерв -2ч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8</w:t>
            </w:r>
          </w:p>
        </w:tc>
      </w:tr>
      <w:tr>
        <w:trPr>
          <w:trHeight w:val="654" w:hRule="atLeast"/>
        </w:trPr>
        <w:tc>
          <w:tcPr>
            <w:tcW w:w="104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 Содержание обуч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770"/>
        <w:gridCol w:w="2022"/>
      </w:tblGrid>
      <w:tr>
        <w:trPr>
          <w:trHeight w:val="5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, темы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час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 практических рабо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ак открывали мир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Географическая карта - величайшее творение человечеств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III</w:t>
            </w:r>
            <w:r>
              <w:rPr>
                <w:b/>
                <w:sz w:val="32"/>
                <w:szCs w:val="32"/>
              </w:rPr>
              <w:t xml:space="preserve">.Земля - уникальная планета.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1.Литосфера и рельеф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2.Атмосфера и клима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.Гидросфера и Мировой оке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.Биосф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.Географическая обол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6.Земля – планета людей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пр.р.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IV</w:t>
            </w:r>
            <w:r>
              <w:rPr>
                <w:b/>
                <w:sz w:val="32"/>
                <w:szCs w:val="32"/>
              </w:rPr>
              <w:t>. Материки и оке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1. Афр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2. Австралия и Оке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3. Южная Амер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4. Оке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5. Полярные области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6. Северная Амер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№7. Евразия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ОБЖ:-</w:t>
            </w:r>
            <w:r>
              <w:rPr/>
              <w:t>1.</w:t>
            </w:r>
            <w:r>
              <w:rPr>
                <w:sz w:val="28"/>
                <w:szCs w:val="28"/>
              </w:rPr>
              <w:t>Чрезвычайные ситуации гидрологического происхождения, их причины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резвычайные ситуации геологического происхождения, их при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-2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пр.р. 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 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-1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.-1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р-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Раздел </w:t>
            </w: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</w:rPr>
              <w:t>.Земля – наш дом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center" w:pos="4677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 Перечень практических работ</w:t>
      </w:r>
    </w:p>
    <w:p>
      <w:pPr>
        <w:pStyle w:val="Normal"/>
        <w:rPr/>
      </w:pPr>
      <w:r>
        <w:rPr>
          <w:i/>
          <w:sz w:val="28"/>
          <w:szCs w:val="28"/>
        </w:rPr>
        <w:t>Пр. р. № 1 Определение по картам направлений передвижения  литосферных плит и предположение размещения материков и океанов через миллионы лет.</w:t>
      </w:r>
    </w:p>
    <w:p>
      <w:pPr>
        <w:pStyle w:val="Normal"/>
        <w:rPr/>
      </w:pPr>
      <w:r>
        <w:rPr>
          <w:i/>
          <w:sz w:val="28"/>
          <w:szCs w:val="28"/>
        </w:rPr>
        <w:t>Пр.р№2.Определение географических координат крайних точек, протяжённости материка в градусах и км. Обучение определения ГП материк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. р.  №3 Описание природных условий, населения и хозяйственной жизни одной из африканских стра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. №4 Сравнение географического положения Австралии и Африки, определение черт сходства и различия основных компонентов природы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. р.№5 .Описание крупных речных систем Юж. Америки и Африки. </w:t>
      </w:r>
    </w:p>
    <w:p>
      <w:pPr>
        <w:pStyle w:val="Normal"/>
        <w:rPr/>
      </w:pPr>
      <w:r>
        <w:rPr>
          <w:i/>
          <w:sz w:val="28"/>
          <w:szCs w:val="28"/>
        </w:rPr>
        <w:t>Пр.р.№6 Сравнение природы Арктики и Антарктики; защита проектов использования в различных областях человеческой деятель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Пр.р.№7.</w:t>
      </w:r>
      <w:r>
        <w:rPr>
          <w:i/>
        </w:rPr>
        <w:t xml:space="preserve"> </w:t>
      </w:r>
      <w:r>
        <w:rPr>
          <w:i/>
          <w:sz w:val="28"/>
          <w:szCs w:val="28"/>
        </w:rPr>
        <w:t>Сравнение климата отдельных частей материка, расположенных в одном климатическом поясе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iCs/>
          <w:sz w:val="28"/>
          <w:szCs w:val="28"/>
        </w:rPr>
        <w:t>Пр.р №8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авнение климата Евразии с климатом Северной Америки; определение типов климата Евразии по климатограммам, оценивание климатических условий для жизни и их хозяйственной дея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р.№9 . Сравнение природных зон по 40-й параллели в Евразии и Северной Америке, выявление черт сходства и различий в чередовании зон в степени их антропогенного измене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iCs/>
          <w:sz w:val="28"/>
          <w:szCs w:val="28"/>
        </w:rPr>
        <w:t>Пр.р.№10.</w:t>
      </w:r>
      <w:r>
        <w:rPr>
          <w:i/>
          <w:sz w:val="28"/>
          <w:szCs w:val="28"/>
        </w:rPr>
        <w:t>Составление по картам и другим источникам описания одной из страны Зарубежной Европы и стран Зарубежной Азии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им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Экскурсия. Работа на местности по выявлению компонентов природных комплексов, образование которых обусловлено различиями в </w:t>
      </w:r>
      <w:r>
        <w:rPr>
          <w:sz w:val="28"/>
          <w:szCs w:val="28"/>
        </w:rPr>
        <w:t>получении</w:t>
      </w:r>
      <w:r>
        <w:rPr>
          <w:i/>
          <w:sz w:val="28"/>
          <w:szCs w:val="28"/>
        </w:rPr>
        <w:t xml:space="preserve"> тепла и влаги, а так же степени антропогенного воздействия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Требования к подготовке учащихся по предме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. Называть (показывать)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основные географические объекты, изучаемые в курсе (согласно перечню номенклатуры)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остав   географической   оболочки,   источники энергии процессов, происходящих в ГО, зональные комплексы ГО, закономерности отдельных геосфер планеты, основные свойства, закономерности ГО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тличия материковой коры от океанической; крупные литосферные плиты, платформы, склад</w:t>
        <w:softHyphen/>
        <w:t>чатые области, сейсмические пояса, области вулка</w:t>
        <w:softHyphen/>
        <w:t>низма)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климатообразующие  факторы,  климатические пояса, основные типы воздушных масс, области пассатов, муссонов, западного переноса воздуха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кеаны, моря, заливы, проливы, основные тече</w:t>
        <w:softHyphen/>
        <w:t>ния; ресурсы океанов, районы добычи полезных ископаемых и других ресурсов, природные пояса, виды хозяйственной деятельности человека в океа</w:t>
        <w:softHyphen/>
        <w:t>нах, примеры антропогенных изменений в природе океанов, меры по охране вод, крупнейшие порты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едполагаемые пути расселения человека по материкам и основные районы повышенной плот</w:t>
        <w:softHyphen/>
        <w:t>ности населения на Земле, крупнейшие народы Земли, виды хозяйственной деятельности людей, крупнейшие страны континентов и их столицы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в результате изучения материков: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а) имена путе</w:t>
        <w:softHyphen/>
        <w:t>шественников и исследователей континента и ре</w:t>
        <w:softHyphen/>
        <w:t xml:space="preserve">зультаты их работы;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) крупные объекты береговой линии;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)  крупные формы рельефа,  месторождения полезных ископаемых;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) климатообразующие фак</w:t>
        <w:softHyphen/>
        <w:t>торы, преобладающие воздушные массы, климати</w:t>
        <w:softHyphen/>
        <w:t>ческие пояса,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) важнейшие реки и озера, источники питания рек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ж) размещение на материке природных зон, характерные представители растительности и животного мира основных природных зон конти</w:t>
        <w:softHyphen/>
        <w:t>нентов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районы повышенной плотности размещения на</w:t>
        <w:softHyphen/>
        <w:t>селения на материках, крупнейшие народы, аре</w:t>
        <w:softHyphen/>
        <w:t xml:space="preserve">алы их распространения;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рупные регионы мате</w:t>
        <w:softHyphen/>
        <w:t xml:space="preserve">рика, различающиеся природными особенностями и хозяйственной деятельностью населения;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тра</w:t>
        <w:softHyphen/>
        <w:t>ны, входящие в состав региона, а также крупней</w:t>
        <w:softHyphen/>
        <w:t>шие по площади и населению страны, природные богатства стран, основные виды хозяйственной де</w:t>
        <w:softHyphen/>
        <w:t xml:space="preserve">ятельности населения стран, столицы государств;     крупнейшие заповедники и национальные парки материков, меры по охране природы континентов;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Океании наиболее крупные острова и архипе</w:t>
        <w:softHyphen/>
        <w:t>лаги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чрезвычайные ситуации природного характера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 xml:space="preserve">правила поведения на воде;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опасные факторы при купании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2. Определять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географическое положение материка (океана), координаты крайних точек, протяженность мате</w:t>
        <w:softHyphen/>
        <w:t>рика с севера на юг и с запада на восток в градус</w:t>
        <w:softHyphen/>
        <w:t>ной мере и в  километрах; географическое положение крупных островов и архипелагов Океании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географическое положение страны и ее столи</w:t>
        <w:softHyphen/>
        <w:t>цы; по картам различного содержания особенности природы регионов и отдельных стран, их природ</w:t>
        <w:softHyphen/>
        <w:t>ные богатства, особенности размещения и состав населения;  степень благоприятности природных условий для жизни людей в стране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 климатическим картам распределение на по</w:t>
        <w:softHyphen/>
        <w:t>верхности Земли температур и осадков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3. Описывать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 схемам круговороты вещества, схему стро</w:t>
        <w:softHyphen/>
        <w:t>ения природного комплекса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собенности географического положения мате</w:t>
        <w:softHyphen/>
        <w:t>рика в сравнении с другими материками; особен</w:t>
        <w:softHyphen/>
        <w:t>ности крупных форм рельефа, климат отдельных территорий, реку (по выбору); географическое по</w:t>
        <w:softHyphen/>
        <w:t>ложение природных зон, смену высотных поясов в горах, компоненты природных зон (по выбору)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 картам одну из стран (по выбору); один из ре</w:t>
        <w:softHyphen/>
        <w:t>гионов страны (по выбору); природу одного из ост</w:t>
        <w:softHyphen/>
        <w:t>ровов Океании (по выбору)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4.Объяснять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 xml:space="preserve">существенные признаки понятий «платформа»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« рельеф »,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 воздушная масса »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 пассаты »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« геогра</w:t>
        <w:softHyphen/>
        <w:t xml:space="preserve">фическая    оболочка»,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природный    комплекс»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природная зона»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широтная зональность»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«вы</w:t>
        <w:softHyphen/>
        <w:t xml:space="preserve">сотная   поясность»;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«географическое   положение материка»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«режим реки»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ичины географической зональности, целост</w:t>
        <w:softHyphen/>
        <w:t>ности, ритмичности процессов в ГО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значение природных богатств  для  человечества, влияние природы на условия жизни людей, причи</w:t>
        <w:softHyphen/>
        <w:t>ны изменений природы под воздействием хозяйст</w:t>
        <w:softHyphen/>
        <w:t>венной деятельности, необходимость международ</w:t>
        <w:softHyphen/>
        <w:t>ного сотрудничества в использовании природных богатств и в деле охраны природы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роль океана в жизни Земли, свойства вод, обра</w:t>
        <w:softHyphen/>
        <w:t>зование течений, различия свойств водных масс океана;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собенности рельефа дна океанов, образование течений и их влияние на природу прилегающей суши, различия в природе отдельных частей каждого из океанов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влияние географического положения на особен</w:t>
        <w:softHyphen/>
        <w:t>ности природы континента (океана)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бразование и размещение крупных форм релье</w:t>
        <w:softHyphen/>
        <w:t>фа Земли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влияние климата на жизнь, быт, хозяйственную деятельность человека, свойства основных типов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воздушных масс, причины возникновения облас</w:t>
        <w:softHyphen/>
        <w:t>тей повышенного и пониженного давления возду</w:t>
        <w:softHyphen/>
        <w:t>ха, причины неравномерного распределения осад</w:t>
        <w:softHyphen/>
        <w:t>ков на Земле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влияние   освещенности   на   ритмы   в   приро</w:t>
        <w:softHyphen/>
        <w:t>де, причины зональной и азональной дифферен</w:t>
        <w:softHyphen/>
        <w:t>циации природных комплексов и всей ГО в це</w:t>
        <w:softHyphen/>
        <w:t>лом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размещение крупных форм рельефа и месторож</w:t>
        <w:softHyphen/>
        <w:t>дений полезных ископаемых на материках в зави</w:t>
        <w:softHyphen/>
        <w:t>симости от строения земной коры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ичины формирования типов климата на кон</w:t>
        <w:softHyphen/>
        <w:t>тиненте, особенности питания и режима рек, осо</w:t>
        <w:softHyphen/>
        <w:t>бенности растительности и животного мира при</w:t>
        <w:softHyphen/>
        <w:t>родных зон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ичины размещения отдельных зон, различия в почвах, растительности и животном мире при</w:t>
        <w:softHyphen/>
        <w:t>родных зон, причины антропогенных изменений в природных зонах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собенности хозяйственной деятельности насе</w:t>
        <w:softHyphen/>
        <w:t>ления,  а также изменение природы континента под влиянием деятельности человека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ричины опасных природных явлений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— </w:t>
      </w:r>
      <w:r>
        <w:rPr>
          <w:sz w:val="22"/>
          <w:szCs w:val="22"/>
        </w:rPr>
        <w:t>способы безопасного поведения при купании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первая помощь пострадавшему на воде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способы поведения в опасных ситуациях природного характера  а) при землетрясении; б) оползнях; в) селях; г) ураганах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5. Прогнозировать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предвидеть тенденции изменения очертаний су</w:t>
        <w:softHyphen/>
        <w:t>ши в результате движения литосферных плит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тенденции изменения климата, питания и ре</w:t>
        <w:softHyphen/>
        <w:t>жима рек, подземных вод, почвенного покрова, растительного и животного мира под воздействием хозяйственной деятельности человека; изменения природных комплексов в целом под воздействием природных факторов и человеческой деятельнос</w:t>
        <w:softHyphen/>
        <w:t>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оценивать влияние географического положения на особенности природы материка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Уметь  ориентироваться  при чрезвычайных ситуация  гидрологического и геологического характера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Список рекомендуемой учебно - методическ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Учебник : Душина И.В., Коринская В.А., Щенев В.А. / под ред. Дронова</w:t>
      </w:r>
    </w:p>
    <w:p>
      <w:pPr>
        <w:pStyle w:val="Normal"/>
        <w:rPr/>
      </w:pPr>
      <w:r>
        <w:rPr>
          <w:sz w:val="28"/>
          <w:szCs w:val="28"/>
        </w:rPr>
        <w:t>2. УМК для 5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11 классов ОУ по курсу «Основы безопасности жизнедеятельности», авторский состав:Смирнов А.Т., Хренников Б.О.  (издательство «Просвещение»). </w:t>
      </w:r>
    </w:p>
    <w:p>
      <w:pPr>
        <w:pStyle w:val="Style19"/>
        <w:tabs>
          <w:tab w:val="clear" w:pos="708"/>
          <w:tab w:val="left" w:pos="710" w:leader="none"/>
          <w:tab w:val="left" w:pos="852" w:leader="none"/>
        </w:tabs>
        <w:spacing w:lineRule="auto" w:line="240" w:before="0" w:after="0"/>
        <w:ind w:left="142" w:righ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тлас: 7 кл., М., «Дрофа»,  2005.   Элькин Г.Э.Сиротин  В.И.,  География , 7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лькин Г.Н. География материков и океанов, Санкт-Петербург,  «Паритет»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еографический энциклопедический словарь.М.: «Советская энциклопедия»,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икитина Н.А. Поурочные разработки по географии . 7 класс, М. «ВАКО»,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Согласовано</w:t>
      </w:r>
    </w:p>
    <w:p>
      <w:pPr>
        <w:pStyle w:val="Normal"/>
        <w:shd w:fill="FFFFFF" w:val="clear"/>
        <w:rPr/>
      </w:pPr>
      <w:r>
        <w:rPr>
          <w:color w:val="000000"/>
        </w:rPr>
        <w:t>заместитель директора по УВ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«___» __________ 20___  год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sz w:val="32"/>
        </w:rPr>
        <w:t xml:space="preserve"> </w:t>
      </w:r>
      <w:r>
        <w:rPr>
          <w:color w:val="000000"/>
        </w:rPr>
        <w:t>Муниципальное образование Лабинский район г. Лабинск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Муниципальное общеобразовательное учреждение средняя школа № 3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по </w:t>
      </w:r>
      <w:r>
        <w:rPr>
          <w:b/>
          <w:color w:val="000000"/>
          <w:sz w:val="28"/>
          <w:szCs w:val="28"/>
        </w:rPr>
        <w:t xml:space="preserve">                       Географии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</w:rPr>
        <w:t xml:space="preserve">Учитель              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Класс                      </w:t>
      </w:r>
      <w:r>
        <w:rPr>
          <w:b/>
          <w:color w:val="000000"/>
          <w:sz w:val="32"/>
          <w:szCs w:val="32"/>
        </w:rPr>
        <w:t>7</w:t>
      </w:r>
    </w:p>
    <w:p>
      <w:pPr>
        <w:pStyle w:val="Normal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Количество часов: всего    </w:t>
      </w:r>
      <w:r>
        <w:rPr>
          <w:b/>
          <w:color w:val="000000"/>
          <w:sz w:val="28"/>
          <w:szCs w:val="28"/>
        </w:rPr>
        <w:t xml:space="preserve">68   </w:t>
      </w:r>
      <w:r>
        <w:rPr>
          <w:color w:val="000000"/>
        </w:rPr>
        <w:t xml:space="preserve">часов;   в неделю 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</w:rPr>
        <w:t xml:space="preserve">  час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</w:r>
    </w:p>
    <w:p>
      <w:pPr>
        <w:pStyle w:val="Heading2"/>
        <w:jc w:val="left"/>
        <w:rPr/>
      </w:pPr>
      <w:r>
        <w:rPr/>
        <w:t xml:space="preserve">Планирование составлено на основе рабочей программы </w:t>
      </w:r>
      <w:r>
        <w:rPr>
          <w:b w:val="false"/>
        </w:rPr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2"/>
          <w:szCs w:val="22"/>
        </w:rPr>
        <w:t>(указать ФИО учителя, реквизиты утверждения рабочей программы с датой)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38"/>
        <w:gridCol w:w="994"/>
        <w:gridCol w:w="1559"/>
        <w:gridCol w:w="1418"/>
        <w:gridCol w:w="1382"/>
      </w:tblGrid>
      <w:tr>
        <w:trPr>
          <w:trHeight w:val="48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 разделы, тем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>
          <w:trHeight w:val="1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изучают в курсе. Многообразие источников географической информац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Как открывали ми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накопления знаний о Земле, её природе и населен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географические откры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Географическая карта – величайшее творение челове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создания карт. Роль, свойства и виды кар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кар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Земля уникальная плане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Литосфера и рельеф Зем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зы и теории происхождения литосферы. Сейсмические пояс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земной поверхност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.р № 1Определение по картам направлений передвижения литосферных плит и предположение размещения материков и океанов через миллионы ле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 2. Атмосфера и климаты Зем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температуры воздуха, атмосферного давления и осадков на Земл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пояса Земли. Опасные природные явления в атмосфер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Гидросфера. Мировой оке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океан – главная часть гидросф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Биосф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зы возникновения жизни на Земле. Пути расселения по Земле растений, человека и животны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Географическая оболоч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ние и свойства. Природные комплексы. Их строение и разнообрази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Тема 6. Земля – планета люд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людей по материкам. Миграции людей. Основные этносы. Основные религии. Основные виды хозяйственной деятельности. Страны мир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Материки и океа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Тема 1.  Афр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сследования материка. ГП матери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2 «Определение географических координат крайних точек, протяженности материка с севера на юг в градусной мере и км. Обучение определения ГП матери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природы. Размещение месторождений полезных ископаемы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кторы формирования климатов материка. Климатические пояс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е вод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родные зоны Африки. Влияние человека на природу. Заповедники материка.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роды и страны. Страны Северной Африк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ы Западной и Центральной Афри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ы Восточной и Южной Аф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. р.  №3 Описание природных условий, населения и хозяйственной жизни одной из африканских ст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общающий урок по теме: « Африка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Тема 2.  Австралия и Океания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рия открытия и исследования материка. ГП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омпонентов природы Австрали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4«Сравнение ГП Австралии и Африки, определение черт сходства и различия основных компонентов, природы этих компонентов, а также степени природных и антропогенных изменений ландшафтов каждого из материков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е. Австралийский союз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еания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Тема 3. Южная Амер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П материка. История открытия и исследования Южной Амери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олушарий, физическая карта Ю.Америки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ние поверхности; размещение месторождений полезных ископаемы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из. Карта Ю.Америки, справочно-информационный материал «высочайшие вершины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мат и факторы его формиров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арта климат. Областей, климатограмм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нутренние воды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5 «описание крупных речных систем материка Южной Америки и Африки (по выбору учащихся). Оценивание возможностей и трудностей хозяйственного освоения бассейнов этих рек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из. Карта Ю.Амери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родные зоны. Изменение природы человек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природных зон Ю.Америки, картинки с животным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ы и страны. Путешествие по крупным странам материка: Бразилии, Аргентины, Пер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. Карта Ю.Америки, справочный материал по страна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несуэла, Колумбия, Чи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. Карта, дополнит. Источники информац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упные города, столицы, культурно-исторические центры стран Южной Амери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Карта Ю.Америки, полит. Карта Ю.Америки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Тема 4. Океан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хий океан, особенности природы, виды хозяйственной деятельност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тихого океа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природы, виды хозяйственной деятельности в Индийском океан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океан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П, история исследования, особенности природы, виды хозяйственной деятельности в Атлантическом океан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океанов, контурная к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Тема 5. Полярные области Земл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тарктида. Из истории открытия и исследования материка. Своеобразие природы ледяного континен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. Катра Антарктиды, карта полушарий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ный Ледовитый океан. ГП, особенности природы океан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 6 « Сравнение природы Арктики и Антарктики: защита практического использования Антарктиды или Северного Ледовитого океана в различных областях человеческой деятельност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арта Арктики, карта океан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 6. Северная Амер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П, открытие и исследование матер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арта полушарий, физ. Карта с, Амери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ение рельефа, закономерности размещения полезных ископаемых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тоническа и физ. Карта С.Америки, раздат. Справочный материал о вершинах, вулканах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мат матери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7 «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имат. Карта С.Америки, трафарет с контурами материка, справочный материа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утренние воды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. Карта С. Амери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проявлений зональности на материк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Карта природных зон, фрагменты видеофильм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ы и страны Северной Амери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арта народов мира, плотности населения, источники доп. информац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ая характеристика стран Англосаксонской (Канада и США) и Латинской Америки (Мексика и страны Карибского моря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ит. Карта С.Америк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упные города, столиц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из. Карта С.Америки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Тема 7. Евраз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П материка. Отечественные имена на карте Еврази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Физ. Карта Евразии, раздаточный материал для модульного урок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Этапы формирования рельефа. </w:t>
            </w:r>
            <w:r>
              <w:rPr>
                <w:i/>
                <w:sz w:val="28"/>
                <w:szCs w:val="28"/>
              </w:rPr>
              <w:t>ОБЖ – Чрезвычайные ситуации  геологического происхождения, их причин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. Карта полушарий, конт. карта, справочный матери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матообразующие факторы. Разнообразие климатов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р.р №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авнение климата Евразии с климатом Северной Америки; определение типов климата Евразии по климатограммам, оценивание климатических условий для жизни и их хозяйственной деятельност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лиматическая, физ. Карта Евразии, климат. диаграмм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утренние воды и распределение их по территории материка. </w:t>
            </w:r>
            <w:r>
              <w:rPr>
                <w:i/>
                <w:sz w:val="28"/>
                <w:szCs w:val="28"/>
              </w:rPr>
              <w:t>ОБЖ.   Чрезвычайные ситуации гидрологического происхождения, их причи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Физ. карта Евразии, справ. Материа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и природы зон континен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9 «Сравнение природных зон по 40-й параллели в Евразии и Северной Америке. Выявление черт сходства и различий в чередовании зон в степени их антропогенного изменения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арта природных зон, раздат. Материал растений и животных, энциклопед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роды и страны Евраз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лит. Карта, справоч. матери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е регионы Евразии. Северная Европа. Характеристика одной из стр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арта комплексная Европ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падная Европа. Великобритания, Франция, Герм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0"/>
                <w:szCs w:val="20"/>
              </w:rPr>
              <w:t>Карта регионов Европ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точная Европа. Польша, Чехия, Словакия, Венгрия и д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арта регионов Европ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ы Восточной Европы, пограничные с Россие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жная Европа. Италия, Испания, Грец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арта регионов Европы</w:t>
            </w:r>
          </w:p>
        </w:tc>
      </w:tr>
      <w:tr>
        <w:trPr>
          <w:trHeight w:val="7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рубежная Азия. Страны Юго-Западной Азии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ая карта Азии</w:t>
            </w:r>
          </w:p>
        </w:tc>
      </w:tr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довская Аравия, страны Закавказь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Азия. Монголия, Казахста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Азия. Китай. Япо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ая карта Аз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авочный материал</w:t>
            </w:r>
          </w:p>
        </w:tc>
      </w:tr>
      <w:tr>
        <w:trPr>
          <w:trHeight w:val="6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зия. Инд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а Ази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ая Азия. Индонез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р. 10  «Составление по картам и другим источникам описания одной из стран Зарубежной Европы и стран Зарубежной Азии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авочный материа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общение по теме «Евраз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Физ.  и полит. карта Евразии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Земля – наш д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еографическая оболочка, её свойства и строение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блиц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заимодействие природы и общества. Экскурсия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 xml:space="preserve">«Работа на местности по выявлению компонентов природных комплексов, образование которых обусловлено различиями в </w:t>
            </w:r>
            <w:r>
              <w:rPr>
                <w:sz w:val="28"/>
                <w:szCs w:val="28"/>
              </w:rPr>
              <w:t>получении</w:t>
            </w:r>
            <w:r>
              <w:rPr>
                <w:i/>
                <w:sz w:val="28"/>
                <w:szCs w:val="28"/>
              </w:rPr>
              <w:t xml:space="preserve"> тепла и влаги, а так же степени антропогенного воздействия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ая ге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napToGrid w:val="false"/>
      <w:spacing w:lineRule="atLeast" w:line="20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uppressAutoHyphens w:val="false"/>
      <w:autoSpaceDE w:val="false"/>
      <w:jc w:val="center"/>
      <w:outlineLvl w:val="5"/>
    </w:pPr>
    <w:rPr>
      <w:color w:val="00000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2">
    <w:name w:val="Заголовок 2 Знак"/>
    <w:basedOn w:val="Style11"/>
    <w:qFormat/>
    <w:rPr>
      <w:b/>
      <w:bCs/>
      <w:sz w:val="24"/>
    </w:rPr>
  </w:style>
  <w:style w:type="character" w:styleId="6">
    <w:name w:val="Заголовок 6 Знак"/>
    <w:basedOn w:val="Style11"/>
    <w:qFormat/>
    <w:rPr>
      <w:color w:val="000000"/>
      <w:sz w:val="24"/>
      <w:szCs w:val="24"/>
      <w:shd w:fill="FFFFFF" w:val="clear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firstLine="567"/>
    </w:pPr>
    <w:rPr>
      <w:rFonts w:ascii="Calibri" w:hAnsi="Calibri" w:cs="Calibri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5:33:00Z</dcterms:created>
  <dc:creator>Windows XP SP3</dc:creator>
  <dc:description/>
  <cp:keywords/>
  <dc:language>en-US</dc:language>
  <cp:lastModifiedBy>Dj Колдун</cp:lastModifiedBy>
  <cp:lastPrinted>2010-09-01T10:12:00Z</cp:lastPrinted>
  <dcterms:modified xsi:type="dcterms:W3CDTF">2011-03-27T13:45:00Z</dcterms:modified>
  <cp:revision>41</cp:revision>
  <dc:subject/>
  <dc:title>Согласовано</dc:title>
</cp:coreProperties>
</file>