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 Лабинск Лабинский район Краснода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муниципальное общеобразовательное учреждение средняя школа №</w:t>
      </w:r>
      <w:r>
        <w:rPr>
          <w:bCs/>
          <w:color w:val="000000"/>
          <w:sz w:val="28"/>
          <w:szCs w:val="28"/>
        </w:rPr>
        <w:t xml:space="preserve"> 4</w:t>
      </w:r>
      <w:r>
        <w:rPr>
          <w:bCs/>
          <w:color w:val="000000"/>
          <w:sz w:val="32"/>
        </w:rPr>
        <w:t xml:space="preserve">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  <w:u w:val="single"/>
        </w:rPr>
        <w:t>г. Лабинск</w:t>
      </w:r>
      <w:r>
        <w:rPr>
          <w:bCs/>
          <w:color w:val="000000"/>
          <w:sz w:val="32"/>
        </w:rPr>
        <w:t>а муниципального образованиия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32"/>
        </w:rPr>
        <w:t>_</w:t>
      </w:r>
      <w:r>
        <w:rPr>
          <w:bCs/>
          <w:color w:val="000000"/>
          <w:sz w:val="28"/>
          <w:szCs w:val="28"/>
          <w:u w:val="single"/>
        </w:rPr>
        <w:t xml:space="preserve">Лабинский район </w:t>
      </w:r>
    </w:p>
    <w:p>
      <w:pPr>
        <w:pStyle w:val="Normal"/>
        <w:shd w:fill="FFFFFF" w:val="clear"/>
        <w:ind w:left="496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lang w:val="en-US"/>
        </w:rPr>
      </w:pPr>
      <w:r>
        <w:rPr>
          <w:color w:val="000000"/>
        </w:rPr>
        <w:t>решение педсовета протокол №</w:t>
      </w:r>
      <w:r>
        <w:rPr>
          <w:color w:val="000000"/>
          <w:lang w:val="en-US"/>
        </w:rPr>
        <w:t xml:space="preserve"> 1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 xml:space="preserve">от </w:t>
      </w:r>
      <w:r>
        <w:rPr>
          <w:color w:val="000000"/>
          <w:lang w:val="en-US"/>
        </w:rPr>
        <w:t>31</w:t>
      </w:r>
      <w:r>
        <w:rPr>
          <w:color w:val="000000"/>
        </w:rPr>
        <w:t>.</w:t>
      </w:r>
      <w:r>
        <w:rPr>
          <w:color w:val="000000"/>
          <w:lang w:val="en-US"/>
        </w:rPr>
        <w:t>08</w:t>
      </w:r>
      <w:r>
        <w:rPr>
          <w:color w:val="000000"/>
        </w:rPr>
        <w:t>.20</w:t>
      </w:r>
      <w:r>
        <w:rPr>
          <w:color w:val="000000"/>
          <w:lang w:val="en-US"/>
        </w:rPr>
        <w:t xml:space="preserve">10 </w:t>
      </w:r>
      <w:r>
        <w:rPr>
          <w:color w:val="000000"/>
        </w:rPr>
        <w:t>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_________   </w:t>
      </w:r>
      <w:r>
        <w:rPr/>
        <w:t xml:space="preserve">Захарин А.В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              </w:t>
      </w:r>
      <w:r>
        <w:rPr>
          <w:bCs/>
          <w:color w:val="000000"/>
          <w:sz w:val="28"/>
          <w:szCs w:val="28"/>
          <w:u w:val="single"/>
        </w:rPr>
        <w:t xml:space="preserve"> Географи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пень обучения (класс)  среднее полное  образование  </w:t>
      </w: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Количество часов всего 68; в неделю -   2;     Уровень    </w:t>
      </w:r>
      <w:r>
        <w:rPr>
          <w:sz w:val="28"/>
          <w:szCs w:val="28"/>
          <w:u w:val="single"/>
        </w:rPr>
        <w:t>базовый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читель     Ковтун Е.Г.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авторской  программы   для общеобразовательных учреждении: «География России» 8-9 классы. М.:  «Дрофа», 2010г. Автор: И. И.Баринова, В.П.Дронов, сборник программ  для общеобразовательных  учреждений география 6-11 классы (составитель Е.В.Овсянникова) М.: «Дрофа», 2010г.    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/>
        <w:t xml:space="preserve">                               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ая рабочая программа разработана на основе авторской  программы   для общеобразовательных учреждении: «География России» 8-9 классы. М.:  «Дрофа», 2010г. Автор: И. И.Баринова, В.П.Дронов, сборник  программ для общеобразовательных  учреждений география 6-11 классы (составитель Е.В.Овсянникова) М.: «Дрофа», 2010г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</w:t>
      </w:r>
      <w:r>
        <w:rPr/>
        <w:t>Таблица тематического распределения часов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  <w:gridCol w:w="1985"/>
        <w:gridCol w:w="1701"/>
      </w:tblGrid>
      <w:tr>
        <w:trPr>
          <w:trHeight w:val="34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о изучает география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оссия на карте ми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 Географическое положение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Границы и административ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риториальное устройств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рирод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 геологическое строение, рельеф и полезные ископаем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 Климат и климатически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3 Внутренние воды и вод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4 Почва и почвен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5 Растительный и животный мир. Биологически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6 Природное район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Часть</w:t>
            </w:r>
            <w:r>
              <w:rPr>
                <w:b/>
                <w:lang w:val="en-US"/>
              </w:rPr>
              <w:t xml:space="preserve"> III</w:t>
            </w:r>
            <w:r>
              <w:rPr>
                <w:b/>
              </w:rPr>
              <w:t xml:space="preserve"> Население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 Численность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 Национальный сост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3 Городское и сельское население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4 миграци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5  Трудов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Хозяйств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 Первичный сектор экономики – отрасли эксплуатирующие 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2.  Содержание обучения</w:t>
      </w:r>
      <w:r>
        <w:rPr>
          <w:bCs/>
          <w:color w:val="000000"/>
          <w:sz w:val="28"/>
          <w:szCs w:val="28"/>
        </w:rPr>
        <w:t xml:space="preserve">, перечень практических работ, </w:t>
      </w:r>
      <w:r>
        <w:rPr>
          <w:i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 xml:space="preserve">ребования к подготовке учащихся по предмету в полном объеме совпадают с авторской программой по предмету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Учебник:  В.П.Дронов, И.И. Баринова, В.Я.Ром, А.А.Лобжанидзе «География России. Природа. Население. Хозяйство.» 8-9 класс, под редакцией В.П.Дронова, М.: «Дрофа»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тлас: 8 кл., М., «Дрофа»,  2005.   Элькин Г.Э.Сиротин  В.И.,  География , 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ебник: Терская И.А, Терский А.В., Терский Д.А. « География Краснодарского края. Природа. Экономика.» Краснодар «Перспективы образования»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.Н.Грушина поурочные разработки по географии России. 8 класс, м.: «Экзамен»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.А.Жижина  Поурочные разработки по географии . 8 класс, М. «ВАКО»,2007г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СОВАНО                                                      Согласовано:</w:t>
      </w:r>
    </w:p>
    <w:p>
      <w:pPr>
        <w:pStyle w:val="Normal"/>
        <w:tabs>
          <w:tab w:val="clear" w:pos="708"/>
          <w:tab w:val="left" w:pos="6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№ 1заседания  учителей                   заместитель директора по УВР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ОО « Естествоз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8.10.                                                          ___________  / Конелец Н.И./</w:t>
      </w:r>
    </w:p>
    <w:p>
      <w:pPr>
        <w:pStyle w:val="Normal"/>
        <w:tabs>
          <w:tab w:val="clear" w:pos="708"/>
          <w:tab w:val="left" w:pos="58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 / Ковтун Е.Г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   » августа  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>______________Конелец Н.И.</w:t>
      </w:r>
    </w:p>
    <w:p>
      <w:pPr>
        <w:pStyle w:val="Normal"/>
        <w:shd w:fill="FFFFFF" w:val="clear"/>
        <w:rPr/>
      </w:pPr>
      <w:r>
        <w:rPr>
          <w:color w:val="000000"/>
        </w:rPr>
        <w:t>«      » августа 2010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34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Муниципальное общеобразовательное учреждение средняя школа №</w:t>
      </w:r>
      <w:r>
        <w:rPr>
          <w:bCs/>
          <w:color w:val="000000"/>
          <w:sz w:val="28"/>
          <w:szCs w:val="28"/>
        </w:rPr>
        <w:t xml:space="preserve"> 4</w:t>
      </w:r>
      <w:r>
        <w:rPr>
          <w:bCs/>
          <w:color w:val="000000"/>
          <w:sz w:val="32"/>
        </w:rPr>
        <w:t xml:space="preserve">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  <w:u w:val="single"/>
        </w:rPr>
        <w:t>г. Лабинск</w:t>
      </w:r>
      <w:r>
        <w:rPr>
          <w:bCs/>
          <w:color w:val="000000"/>
          <w:sz w:val="32"/>
        </w:rPr>
        <w:t>а муниципального образования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32"/>
        </w:rPr>
        <w:t>_</w:t>
      </w:r>
      <w:r>
        <w:rPr>
          <w:bCs/>
          <w:color w:val="000000"/>
          <w:sz w:val="28"/>
          <w:szCs w:val="28"/>
          <w:u w:val="single"/>
        </w:rPr>
        <w:t xml:space="preserve">Лабинский район 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____________</w:t>
      </w:r>
      <w:r>
        <w:rPr>
          <w:color w:val="000000"/>
          <w:sz w:val="28"/>
          <w:szCs w:val="28"/>
          <w:u w:val="single"/>
        </w:rPr>
        <w:t>Географ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ласс                   8 «Б», «В»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        Ковтун Е.Г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 всего __</w:t>
      </w:r>
      <w:r>
        <w:rPr>
          <w:color w:val="000000"/>
          <w:sz w:val="28"/>
          <w:szCs w:val="28"/>
          <w:u w:val="single"/>
        </w:rPr>
        <w:t xml:space="preserve">68___ </w:t>
      </w:r>
      <w:r>
        <w:rPr>
          <w:color w:val="000000"/>
          <w:sz w:val="28"/>
          <w:szCs w:val="28"/>
        </w:rPr>
        <w:t>часов; в неделю ______</w:t>
      </w:r>
      <w:r>
        <w:rPr>
          <w:color w:val="000000"/>
          <w:sz w:val="28"/>
          <w:szCs w:val="28"/>
          <w:u w:val="single"/>
        </w:rPr>
        <w:t>2_</w:t>
      </w:r>
      <w:r>
        <w:rPr>
          <w:color w:val="000000"/>
          <w:sz w:val="28"/>
          <w:szCs w:val="28"/>
        </w:rPr>
        <w:t>____ часов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</w:rPr>
        <w:t xml:space="preserve">Планирование составлено на основе рабочей программы  </w:t>
      </w:r>
      <w:r>
        <w:rPr>
          <w:i/>
          <w:color w:val="000000"/>
          <w:sz w:val="22"/>
          <w:szCs w:val="22"/>
        </w:rPr>
        <w:t>Ковтун Е.Г.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Утверждено на педагогическом совете, протокол №1 31.08.10г</w:t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936"/>
        <w:gridCol w:w="994"/>
        <w:gridCol w:w="1421"/>
        <w:gridCol w:w="1276"/>
        <w:gridCol w:w="1666"/>
      </w:tblGrid>
      <w:tr>
        <w:trPr>
          <w:trHeight w:val="48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разделы, те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19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 изучает география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Физическая, политико-административная карты России.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Россия на карте м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Географическое положение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географического положения 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, справочный материал, атласы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ко-географическое положение Росс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.№1 Характеристика географического положения России. Сравнение ГП России с ГП других стра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а, рабочая тетрадь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о-географическое, транспортно-географическое положение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, политическая карты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политическое, этнокультурное и эколого-географическое положение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арта, проверочный тест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 Границы и административно-территориальное устройство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ая территория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карта, физическая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ромные российские пространства: плюсы и мину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, политическая карты, атласы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ые границы России, их типы и вид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опутные и морские границ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на карте часовых поя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 2 Определение поясного времени для разных пунктов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изическая, политическая карты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тапы и методы географического изучения территор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о-территориальное устройство Росс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изическая, административного устройства карты, атласы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и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 1. Геологическое строение, рельеф и полезные ископаем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логическая история и геологическое строение территории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ьеф России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изическая, тектоническаякарты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внутренних и внешних процессов на формирование рельеф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ийные природные явления в литосфе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№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еловек и литосфера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№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размещения месторождений полезных ископаем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 №3 Объяснение зависимости расположения крупных форм рельефа и месторождений полезных ископаемых от строения земной коры и примере отдельных территор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 карта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явление закономерностей формирования рельефа и его современного развития на примере своей местности. </w:t>
            </w:r>
            <w:r>
              <w:rPr>
                <w:b/>
                <w:sz w:val="28"/>
                <w:szCs w:val="28"/>
              </w:rPr>
              <w:t>Куба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ение и обобщение по теме «Геологическое строение, рельеф и полезные ископаемы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 2. Климат и климатические ресур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акторы, определяющие климат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России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мерности распределения тепла и влаги на территории стра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 №4. 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на территории стра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России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зонность клима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 №5. Определение по синоптической карте особенностей погоды для различных пунктов. Составление прогноза погод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климатов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карта России, атлас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фортность (дискомфортность) климатических условий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имат и человек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№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ы изучения и прогнозирования климатических явлени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 №6 Оценка основных климатических показателей одного из регионов страны для характеристики условий жизни и хозяйственной деятельности насе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 своего региона. </w:t>
            </w:r>
            <w:r>
              <w:rPr>
                <w:b/>
                <w:sz w:val="28"/>
                <w:szCs w:val="28"/>
              </w:rPr>
              <w:t>Куб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по теме «Климат и климатические ресурс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Внутренние воды и водные ресур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вод суши на территории страны. Главные речные систем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ек в освоении территории и развитии экономики Росс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.р.№7 Составление характеристики одной из рек с использованием тематических карт и климатограмм. Определение возможностей её хозяйственного использова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а, их происхождение. Болота. Подземные воды. Ледники. Многолетняя мерзло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ные явления, связанные с вод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8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к №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 и челове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 9 Оценка обеспеченности водными ресурсами крупных регионов России, составление прогноза их использ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№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ие воды и водные ресурсы своего региона и своей местности. </w:t>
            </w:r>
            <w:r>
              <w:rPr>
                <w:b/>
                <w:sz w:val="28"/>
                <w:szCs w:val="28"/>
              </w:rPr>
              <w:t>Кубан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ение и обобщение по теме «Внутренние воды и водные ресурс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карта России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Почва и почвенные ресур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 образования поч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 кар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ие и закономерности распространения поч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10 Выявление условий почвообразования основных земельных типов почв и оценка их плодород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 карта, физ. кар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венные ресурсы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обенности почв своего региона и своей местности. </w:t>
            </w:r>
            <w:r>
              <w:rPr>
                <w:b/>
                <w:sz w:val="28"/>
                <w:szCs w:val="28"/>
              </w:rPr>
              <w:t>Куб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. карта Краснодарского кра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ение и обобщение по теме «Почва и почвенные ресурс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очвенная карта, физ. карта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5. Растительный и животный мир.  Биологические ресурсы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ительный и животный мир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арта растительности, картины</w:t>
            </w:r>
            <w:r>
              <w:rPr/>
              <w:t>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ологические ресурсы, их рациональное использова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а животного мири, природных зон, дополнит. информац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тительный и животный мир  своего региона и своей местности. </w:t>
            </w:r>
            <w:r>
              <w:rPr>
                <w:b/>
                <w:sz w:val="28"/>
                <w:szCs w:val="28"/>
              </w:rPr>
              <w:t>Кубан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и обобщение по теме «Растительный и животный мир. Биологические ресурсы.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11 Составление прогноза изменений растительного и животного мира при заданных условиях изменения других компонентов природного комплек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а охраны природы, картины заповедников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Природное районир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риродных комплексов. (ПТК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артины ПТК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родно-хозяйственные зоны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а природных зон. Почвенная, растительности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арктических пустынь, тундр и лесотундр. Природные ресурсы зон, их использование, экологические проблем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инки, карты, хрестоматии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арактеристика ле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инки, карты, хрестомат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лесостепей, степей, полупустын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инки, карты, хрестомат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ная пояс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инки, карты, хрестомат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 охраняемые природные территор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инки с заповедник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родная зона своей местности, её экологические проблемы</w:t>
            </w:r>
            <w:r>
              <w:rPr>
                <w:b/>
                <w:sz w:val="28"/>
                <w:szCs w:val="28"/>
              </w:rPr>
              <w:t>. Куба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из. карта Краснодарского края, картинки с животными, растениям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по теме «Природа Росси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из. карта России, карта прир. Зон, картин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Население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Численность насе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 населения России в сравнении с другими государств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литико-администр. Карта Росси, статис. Данные о населен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спроизводства российского насе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Политико-администр. Карта Росси, статис. Данные о населении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Национальный соста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 – многонациональное государ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литико-администр. Карта, карта народов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Городское и сельское население стра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и урбанизации в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о-администр. Карта, плотности населения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ские агломерации. Малые города Краснодарского края. Сельская местность. </w:t>
            </w:r>
            <w:r>
              <w:rPr>
                <w:b/>
                <w:sz w:val="28"/>
                <w:szCs w:val="28"/>
              </w:rPr>
              <w:t>Куб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хемы городов Политико-администр. Карта, плотности населения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особенности размещения населения в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литико-администр. Карта, плотности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Миграции насел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и внутренние  миграции 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литико-администр. Карта, статист. материал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5. Трудовые ресур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 и труд. Экономически активное население и трудовые ресур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литико-административная кар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страны – важнейшая социально-экономическая пробле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по теме по теме «Население Росси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литико-администр. Карта, плотности населения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V.</w:t>
            </w:r>
            <w:r>
              <w:rPr>
                <w:b/>
                <w:sz w:val="28"/>
                <w:szCs w:val="28"/>
              </w:rPr>
              <w:t xml:space="preserve"> Хозяйство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Первичный сектор экономики – отрасли, эксплуатирующие природу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хозяйство страны? Деление хозяйства на отрасли. Состав первичного сектора эконом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е хозяй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ое хозяй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Карта Ро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а. Рыбное хозяй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Карта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Учебник:  В.П.Дронов, И.И. Баринова, В.Я.Ром, А.А.Лобжанидзе «География России. Природа. Население. Хозяйство.» 8-9 класс, под редакцией В.П.Дронова, М.: «Дрофа» 2009г.</w:t>
      </w:r>
    </w:p>
    <w:p>
      <w:pPr>
        <w:pStyle w:val="Normal"/>
        <w:rPr/>
      </w:pPr>
      <w:r>
        <w:rPr>
          <w:sz w:val="28"/>
          <w:szCs w:val="28"/>
        </w:rPr>
        <w:t>2.  Атлас: 8 кл., М., «Дрофа»,  2005.   Элькин Г.Э.Сиротин  В.И.,  География , 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ебник: Терская И.А, Терский А.В., Терский Д.А. « География Краснодарского края. Природа. Экономика.» Краснодар «Перспективы образования» 2007г.</w:t>
      </w:r>
    </w:p>
    <w:p>
      <w:pPr>
        <w:pStyle w:val="Normal"/>
        <w:rPr/>
      </w:pPr>
      <w:r>
        <w:rPr>
          <w:sz w:val="28"/>
          <w:szCs w:val="28"/>
        </w:rPr>
        <w:t>4.  С.Н.Грушина поурочные разработки по географии России. 8 класс, м.: «Экзамен» 2008г.</w:t>
      </w:r>
    </w:p>
    <w:p>
      <w:pPr>
        <w:pStyle w:val="Normal"/>
        <w:rPr/>
      </w:pPr>
      <w:r>
        <w:rPr>
          <w:sz w:val="28"/>
          <w:szCs w:val="28"/>
        </w:rPr>
        <w:t>5. Е.А.Жижина  Поурочные разработки по географии . 8 класс, М. «ВАКО»,2007г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7068" w:type="dxa"/>
        <w:jc w:val="left"/>
        <w:tblInd w:w="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</w:tblGrid>
      <w:tr>
        <w:trPr>
          <w:trHeight w:val="512" w:hRule="atLeast"/>
        </w:trPr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наименование 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80"/>
        <w:gridCol w:w="3173"/>
      </w:tblGrid>
      <w:tr>
        <w:trPr/>
        <w:tc>
          <w:tcPr>
            <w:tcW w:w="371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сужден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отокол № __ от </w:t>
            </w:r>
            <w:r>
              <w:rPr>
                <w:color w:val="000000"/>
                <w:u w:val="single"/>
              </w:rPr>
              <w:t>_____</w:t>
            </w:r>
            <w:r>
              <w:rPr>
                <w:color w:val="000000"/>
              </w:rPr>
              <w:t xml:space="preserve"> 2010 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_________________       _______________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__         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пись председателя МО  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директор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u w:val="single"/>
              </w:rPr>
              <w:t xml:space="preserve">                          </w:t>
            </w:r>
            <w:r>
              <w:rPr>
                <w:color w:val="000000"/>
              </w:rPr>
              <w:t>2010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ешением педсовета протокол № 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010 </w:t>
            </w:r>
            <w:r>
              <w:rPr>
                <w:color w:val="000000"/>
              </w:rPr>
              <w:t>г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415</wp:posOffset>
                      </wp:positionV>
                      <wp:extent cx="11220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45pt" to="87.4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18415</wp:posOffset>
                      </wp:positionV>
                      <wp:extent cx="5791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1.45pt" to="150.1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подпись   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предмету (курсу и т.д.)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-635</wp:posOffset>
                </wp:positionV>
                <wp:extent cx="4705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0.05pt" to="51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часов по предмету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115</wp:posOffset>
                </wp:positionH>
                <wp:positionV relativeFrom="paragraph">
                  <wp:posOffset>-8255</wp:posOffset>
                </wp:positionV>
                <wp:extent cx="44519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-0.65pt" to="512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9385</wp:posOffset>
                </wp:positionV>
                <wp:extent cx="60445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2.55pt" to="510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 xml:space="preserve">Класс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315</wp:posOffset>
                </wp:positionH>
                <wp:positionV relativeFrom="paragraph">
                  <wp:posOffset>159385</wp:posOffset>
                </wp:positionV>
                <wp:extent cx="58273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2.55pt" to="507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ровень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базовый, профильный, углубленный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315</wp:posOffset>
                </wp:positionH>
                <wp:positionV relativeFrom="paragraph">
                  <wp:posOffset>144145</wp:posOffset>
                </wp:positionV>
                <wp:extent cx="58635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1.35pt" to="510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чител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2770</wp:posOffset>
                </wp:positionH>
                <wp:positionV relativeFrom="paragraph">
                  <wp:posOffset>141605</wp:posOffset>
                </wp:positionV>
                <wp:extent cx="34023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1.15pt" to="512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ограмма разработана на основе программ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название  используемой  для разработки программы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4789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10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реквизиты (издательство, год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сперты: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</wp:posOffset>
                </wp:positionH>
                <wp:positionV relativeFrom="paragraph">
                  <wp:posOffset>164465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95pt" to="23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164465</wp:posOffset>
                </wp:positionV>
                <wp:extent cx="1266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2.95pt" to="36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8715</wp:posOffset>
                </wp:positionH>
                <wp:positionV relativeFrom="paragraph">
                  <wp:posOffset>164465</wp:posOffset>
                </wp:positionV>
                <wp:extent cx="14839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2.95pt" to="507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и и задачи курса: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оказать тесную взаимосвязь природы, населения и хозяйства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смотреть все межотраслевые комплексы 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сформировать у учащихся  отдельных образов территории, раскрыть их специф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оставлена на основе авторской программы « география России» 9 класс. Автор: И. И. Баринова, В.П. Дронов М. «Дрофа» ,2010 год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методических рекомендаций для общеобразовательных учреждений Краснодарского края о преподавании географии в 2010- 2011 учебном году в рамках реализации практической части вместо предложенных в авторской программе 27 практических работ рекомендуется  выполнить 10 практических работ, которые  в обязательном  порядке должны быть оценены учителем. </w:t>
      </w:r>
    </w:p>
    <w:p>
      <w:pPr>
        <w:pStyle w:val="Normal"/>
        <w:rPr/>
      </w:pPr>
      <w:r>
        <w:rPr/>
        <w:t xml:space="preserve">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723"/>
        <w:gridCol w:w="1841"/>
        <w:gridCol w:w="2061"/>
      </w:tblGrid>
      <w:tr>
        <w:trPr>
          <w:trHeight w:val="71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; количество  практических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Хозяйство Росс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; пр.р -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торичный сектор экономики - отрасли перерабатывающие сырьё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пр.р -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Отрасли, производящие конструкционные материалы и химические веще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; пр.р-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3 Третичный  сектор экономики. Отрасли, производящие разнообразны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 География крупных регионов Росс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; пр.р -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Районирование терри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пр.р 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 Европейская Россия (западный Макрорегион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 пр.р -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 Азиатская Россия (Восточный макрорегион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; пр.р.-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: Россия в современном мир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2"/>
        <w:gridCol w:w="709"/>
        <w:gridCol w:w="26"/>
        <w:gridCol w:w="15"/>
        <w:gridCol w:w="15"/>
        <w:gridCol w:w="1223"/>
        <w:gridCol w:w="1496"/>
        <w:gridCol w:w="109"/>
        <w:gridCol w:w="11"/>
        <w:gridCol w:w="1171"/>
        <w:gridCol w:w="239"/>
      </w:tblGrid>
      <w:tr>
        <w:trPr>
          <w:trHeight w:val="5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( разделы, темы,урок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уро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Хозяйство России (продол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Тема 1.  Вторичный сектор экономики – отрасли, перерабатывающие сырьё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ливно-энергетический комплекс (ТЭ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фтяная промышлен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промышл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ьная промышленнос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 1«Составление характеристики одного из угольных  бассейнов по картам и статистическим материалам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Тема 2. Отрасли, производящие конструкционные материалы и химические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1 Отрасли, производящие конструкционные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конструкционных материалов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аллургия. Особенности географии металлургии чёрных метал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ная металлург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ллургические  баз, крупнейшие металлургические цент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.р 2 «Определение по картам главных факторов размещение металлургических предприятий по производству  меди и алюми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 Отрасли, производящие химические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имические базы, крупнейшие химические комплексы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ая промышл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 Машиностроение. Пищевая промышл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остро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графия науко-, трудо- и металлоёмких отрас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3. «Определение главных районов размещения отраслей трудоёмкого и меллоёмкого машиностроения по картам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ищевая промышленность и лёгкая промышленность. Куб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ышленность своего региона и своей местности. Куб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 Третичный  сектор экономики. Отрасли, производящие разнообразные услу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услуг. Отрасли третичного сект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икационная сис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й трансп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и воздушный транспорт.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ая инфраструктура. На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е и рекреационное хозяйство. Куб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реационное хозяйство Краснодарско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по теме «Хозяйство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 География крупных регион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 Районировани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ирование – важнейший метод изучения в географ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2 Европейская Россия (западный Макрореги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 Европейский Сев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, истории и географии хозяйства европейского Сев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ейский Север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района. Г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рода, ресур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сел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ТЭК, металлургии, химической и лесной промышленност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4«Составление и анализ схемы хозяйственных связей Двинско-Печор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2 Северо - Западны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 района. Г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ая специфика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 древнего заселения.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ль Санкт-Петербурга в расселении, научно-промышленном, социальном и культурном развитии райо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кт- Петербург – северная столица России. Свободная экономическая зона «Янтарь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 Центральная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. Состав территории. Факторы формирования района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рода Центральной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ая Россия – очаг русской национальной культуры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ие агломерац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зация хозяйства на наукоёмких и трудоёмких отрасля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 5 «Объяснения взаимодействия природы и человека на примере одной из территорий Центральной Росси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 Европейский юг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района. Гп. Куба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й амфитеат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6  «Выявление и анализ условий для развития рекреационного хозяйства на Северном Кавказе».куба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ьеф и этническое разнообразие населения. Роль климата и рек в природе и хозяйстве. Куба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гропромышленный комплек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ое хозяйство Северного Кавказ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7 «Определение факторов развития и сравнение специализации промышленности Европейского Юга и Поволжья». Куба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 Поволжье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района. ГП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национальный состав населения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ефтегазохимического, машиностроительного и агропромышленного комплексов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6 Ура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ницы и состав. ГП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яющая и связующая роль Урала в природе и хозяй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17«Определение тенденций хозяйственного развития Северного Урала. Результат работы представить в виде картосхемы»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ая этническая пестрота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и проблемы современного хозя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 Азиатская Россия (Восточный макрорегион)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. Западная Сибирь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графическое положение. Разнообразие природных условий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ая Сибирь. Состав район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 19   «Разработка по карте туристического маршрута с целью показа наиболее интересных природных и хозяйственных объектов район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Сибирская равнина – одна из крупнейших низменных равн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.р 20 «изучение и оценка природных условий Западно-Сибирского района для жизни и быта человека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ные народы (ненцы, ханты, манси и др.). Диспропорции в площади и в численности населения Западной Сибири. 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ация хозяйства на добычу и переработку собственных ресурс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«21 Составление характеристики нефтяного(газового) комплекса (значение, уровень развития, основные центры добычи и переработки, направления транспортировки топлива, экологические проблемы)»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 Север Восточной Сибири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района. Г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ие тектонического строения и рельефа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ие особенности заселения русскими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ливно-энергетический комплекс – основа хозяйства территор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23   «Составление характеристики Норильского промышленного узла(географическое положение, природные условия и ресурсы, набор производств и их взаимосвязь, промышленные центры)»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3.3 Южная Сибирь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 района. ГП, природа, ресурсы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знецко-Алтайский подрайон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гаро-Енисейский подрайо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подрайон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 Дальний Восток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района ГП., природа, ресурсы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логическая молодость территории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оответствие площади территории и численности насел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26 «Выделение на карте индустриальных, транспортных, научных, деловых. Финансовых, оборонных центров Дальнего Восто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е отрасли: электроэнергетика, нефтепереработка, судоремон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 27 «Учебная дискуссия: свободные экономические зоны Дальнего Востока – проблемы и перспективы развития»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: Россия в современном мире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и страны СНГ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связи России с другими странами мира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38"/>
        <w:gridCol w:w="994"/>
        <w:gridCol w:w="1559"/>
        <w:gridCol w:w="1418"/>
        <w:gridCol w:w="1382"/>
      </w:tblGrid>
      <w:tr>
        <w:trPr>
          <w:trHeight w:val="72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разделы, те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 изучает географ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Земля во Вселен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я и космос. Земля – часть Солнечной систем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е Зем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размеры Зем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Географические модели Зем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обус. Градусная сеть. Географические координат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. №1 Определение элементов градусной сетки на глобусе и карте: определение географических координат, направлений расстояний по карте полушарий и физической карте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е земной поверхности на плоскости. Географические планы и карты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ные зна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.р. № 2 Определение расстояний на плане в масштабе. Движение по азимуту, осуществление привязи азимута к местност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р.р.№ 3 Составление простейшего плана мест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 Земная к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нутреннее строение Земли. Состав земной к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. Горные породы своей мест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форм рельеф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земной ко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формы рельефа суш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 4 Описание по карте географического положения гор и равн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дна оке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№5 Нанесение на контурную карту объектов литосфе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ная к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-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-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разделу «Земная кор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«А» - 14.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 -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Атмосф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атмосфера и как она устроен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«А» -2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 -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ревание воздуха и его температу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«А» -2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 -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 в атмосф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 »- 30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 - 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атмосф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7 Построение графика хода температуры, диаграммы облачности, розы вет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 »-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» -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ода. Кли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. Погода и климат своей мест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6 «В »- 11.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Гидросф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а Земле. Круговорот воды в природ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– основная часть гидросф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оды в океан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2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. Реки Краснодарского кр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4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а и болота. Подземные вод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р.№ 8 Нанесение на контурную карту объектов гидросфер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. Человек и гидросфе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8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темам « Атмосфера» и «Гидросфер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Биосф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иосфера и как она устроена. Роль биосферы в природ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8 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изни в океане. Распространение жизни в океан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5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поверхности суш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«А» - 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В »- 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ва. Человек и биосфе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2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Географическая оболоч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географическая оболочка. Особенности географической оболоч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ые комплек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. Природные комплексы своей мест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1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6 «В »- 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. От географической оболочки к географической среде. Глобальная экологическая пробле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«А» - 2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6 «В »- 20.05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разделы, те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изучают в курсе. Многообразие источников географической информа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ак открывали ми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накопления знаний о Земле, её природе и насел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географические открыт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.№1 Обучение простейшим приёмам работы с источниками географической информ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Географическая карта – величайшее творение челов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создания карт. Роль, свойства и виды кар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кар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2 определение по картам и глобусу расстояний между точками в градусах и к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емля уникальная план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Литосфера и рельеф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и теории происхождения литосферы. Сейсмические поя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ной поверх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р.№ 3 Определение по карте направлений передвижения литосферных плит и предположение размещения материков и океан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 Атмосфера и климаты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мпературы воздуха, атмосферного давления и осадков на Земл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Земли. Опасные природные явления в атмосфе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Гидросфера. Мировой оке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– главная часть гидросфер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р.№4 Выделение на карте побережий и шельфа, как особых территориально- аквальных П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Биосф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возникновения жизни на Земле. Пути расселения по Земле растений, человека и животн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Географическая оболо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и свойства. Природные комплексы. Их строение и разнообрази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. 5 «Анализ схем круговоротов веществ и энергии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6. Земля – планета люд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людей по материкам. Миграции людей. Основные этносы. Основные религии. Основные виды хозяйственной деятельности. Страны мир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6 «Обозначение на к/к ареалов высокой плотности населения, направлений миграций людей в прошлом и современные перемеще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Материки и океа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(</w:t>
            </w:r>
            <w:r>
              <w:rPr>
                <w:sz w:val="16"/>
                <w:szCs w:val="16"/>
              </w:rPr>
              <w:t>2ч. Из резер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ема 1.  Афр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сследования материка. ГП матери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7 «Определение географических координат крайних точек, протяженности материка с севера на юг в градусной мере и км. Обучение определения ГП матери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. Размещение месторождений полезных ископаем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8 «Обозначение на к/к крупных форм рельефа и месторождения полезных ископаемы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 формирования климатов материка. Климатические пояс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9 «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 этого района, составленным по плану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родные зоны Африки. Влияние человека на природу. Заповедники материка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11 «Определение причин разнообразия природных зон матери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роды и страны. Страны Северной Африк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Западной и Центральной Афр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Восточной и Южной Афри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1.«Описание природных условий, населения и хозяйственной жизни одной из африканских стран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бщающий урок «Путешествия по Африк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Тема 2.  Австралия и Океа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открытия и исследования материка. Г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нентов природы Австрал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2 «Сравнение ГП Австралии и Африки, определение черт сходства и различия основных компонентов, природы этих компонентов, а также степени природных и антропогенных изменений ландшафтов каждого из материков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е. Австралийский союз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13 «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»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еа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общающий урок по теме «Австралия и Океа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 «А»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ма 3. Южная Ам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 материка. История открытия и исследования Южной Амери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4 «Определение черт сходства и различий ГП Африки и Южной Амери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поверхности; размещение месторождений полезных ископаем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 «А» - 14.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 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 и факторы его формир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 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 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 2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 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вод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5 «описание крупных речных систем материка Южной Америки и Африки (по выбору учащихся). Оценивание возможностей и трудностей хозяйственного освоения бассейнов этих ре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е зоны. Изменение природы человек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 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 2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ы и страны. Путешествие по крупным странам материка: Бразилии, Аргентины, Пер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2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несуэла, Колумбия, Чи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. 16( тренир.) «Оценивание по картам ареалов и центров наибольшего и наименьшего антропогенного воздействия на природу, выбор мест для создания охраняемых территорий». Обобщающий уро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3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3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Тема 4. Океан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ий океан, особенности природы, виды хозяйственной деятель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, виды хозяйственной деятельности в Индийском океан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, история исследования, особенности природы, виды хозяйственной деятельности в Атлантическом океан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7«Изображение на к/к шельфа океанов и видов хозяйственной деятельности на нём, а также маршрутов научных, производственных, рекреационных экспедиций по акваториям одного из океанов (по выбору)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9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9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5. Полярные области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арктида. Из истории открытия и исследования материка. Своеобразие природы ледяного континен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Ледовитый океан. ГП, особенности природы океан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18(тренир.) « Сравнение природы Арктики и Антарктики: защита практического использования Антарктиды или Северного Ледовитого океана в различных областях человеческой деятельност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6. Северная Ам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, открытие и исследование мат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рельефа, закономерности размещения полезных ископаем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 матери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19«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енние воды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оявлений зональности на матери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9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9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ы и страны Северной Амер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ая характеристика стран Англосаксонской (Канада и США) и Латинской Америки (Мексика и страны Карибского моря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6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6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. 20(тренир.)«Составление проекта возможного путешествия по странам континента с обоснованием его целей, оформление картосхемы маршрута, описанием современных ландшафтов и различий в характере освоения территории по линии следования». Обобщающий уро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7. Евраз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 материка. Отечественные имена на карте Евраз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тапы формирования рельефа. ОБЖ – Чрезвычайные ситуации природного характера, их характеристика, рекомендации по безопасному поведению в случае их возникнов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ообразующие факторы. Разнообразие климат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21«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людей и их хозяйственной деятельност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воды и распределение их по территории материка. ОБЖ  Правила поведения на воде, оказание помощи утопающем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 зон континен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22 «Сравнение природных зон по 40-й параллели в Евразии и Северной Америке. Выявление черт сходства и различий в чередовании зон в степени их антропогенного измене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роды и страны Евраз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23 Составление каталога стран Европы и Азии, группировка их по различным признака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регионы Евразии. Северная Европа. Характеристика одной из стр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1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ая Европа. Великобритания, Франция, Герм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точная Европа. Польша, Чехия, Словакия, Венгрия и д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Восточной Европы, пограничные с Росси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ая Европа. Италия, Испания, Гре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«А» - 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9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убежная Азия. Страны Юго-Западной Ази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1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В» - 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, страны Закавказь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Г» - 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зия. Монголия, Казахст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зия. Китай. Япо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. Инд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Б» - 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 Индонез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24 «Составление по картам и другим источникам описания одной из стран Зарубежной Европы и стран Зарубежной Ази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12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12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. 25)«Составление простейших картосхем размещения культурно-исторических центров зарубежной Евразии или картосхем крупнейших городов и разработка заданий для ориентирования по ним». Обобщение по теме «Евраз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1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1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 1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емля – наш д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е природы и общества. Экскурсия «Изменение природы хозяйственной деятельностью челове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0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19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1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26 (тренир.)«Работа на местности по выявлению компонентов природных комплексов, образование которых обусловлено различиями в получении тепла и влаги, а также степени антропогенного воздейств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«А» - 2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Б» - 2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«В» - 2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 «Г» - 25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27(тренир.) «Составление простейшего плана местности, на котором изучаются природные комплексы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актических рабо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0"/>
          <w:szCs w:val="30"/>
        </w:rPr>
        <w:t>Пр.р.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№1.</w:t>
      </w:r>
      <w:r>
        <w:rPr>
          <w:sz w:val="30"/>
          <w:szCs w:val="30"/>
        </w:rPr>
        <w:t xml:space="preserve"> О</w:t>
      </w:r>
      <w:r>
        <w:rPr>
          <w:i/>
          <w:sz w:val="30"/>
          <w:szCs w:val="30"/>
        </w:rPr>
        <w:t>бучение простейшим приёмам работы с источниками географической информации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.р.№2.  Определение по картам и глобусу расстояний между точками в градусах и км.</w:t>
      </w:r>
    </w:p>
    <w:p>
      <w:pPr>
        <w:pStyle w:val="Normal"/>
        <w:rPr/>
      </w:pPr>
      <w:r>
        <w:rPr>
          <w:i/>
          <w:iCs/>
          <w:sz w:val="30"/>
          <w:szCs w:val="30"/>
        </w:rPr>
        <w:t>Пр.р</w:t>
      </w:r>
      <w:r>
        <w:rPr>
          <w:sz w:val="30"/>
          <w:szCs w:val="30"/>
        </w:rPr>
        <w:t xml:space="preserve"> №3. О</w:t>
      </w:r>
      <w:r>
        <w:rPr>
          <w:i/>
          <w:sz w:val="30"/>
          <w:szCs w:val="30"/>
        </w:rPr>
        <w:t xml:space="preserve">пределение по карте направлений передвижения литосферных плит и предположение размещения материков и океанов.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р.№4. Выделение на карте побережий и шельфа как особых территориально – аквальных ПК.</w:t>
      </w:r>
    </w:p>
    <w:p>
      <w:pPr>
        <w:pStyle w:val="Normal"/>
        <w:rPr/>
      </w:pPr>
      <w:r>
        <w:rPr>
          <w:i/>
          <w:sz w:val="28"/>
          <w:szCs w:val="28"/>
        </w:rPr>
        <w:t>Пр. р. №5. Анализ схем круговоротов веществ и энергии .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 р.</w:t>
      </w:r>
      <w:r>
        <w:rPr>
          <w:i/>
          <w:sz w:val="28"/>
          <w:szCs w:val="28"/>
        </w:rPr>
        <w:t>№6.Обозначение на к. карте ареалов высокой плотности населения направлений миграций в прошлом и совреме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р№7.Определение географических координат крайних точек, протяжённости материка в градусах и км. Обучение определения ГП матер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р№ 8. Обозначение на к. карте круп-ных форм рельефа и месторождений полезных ископа-ем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№ 9. Оценивание климатических условий жизни одного из африканских наро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р. №10.Определение причин разнооб-разия природных зон материка.</w:t>
      </w:r>
    </w:p>
    <w:p>
      <w:pPr>
        <w:pStyle w:val="Normal"/>
        <w:rPr/>
      </w:pPr>
      <w:r>
        <w:rPr>
          <w:i/>
          <w:sz w:val="28"/>
          <w:szCs w:val="28"/>
        </w:rPr>
        <w:t>Пр. р.№11.Описание природных условий, населения и хозяйственной жизни одной из стран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№12.Сравнение природы Австралии и Африки, определение черт сходства и различ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р.№13. Обоснование причин современного распространения коренного насе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р. №14. Определение черт сходства и раз-личия ГП Африки и Юж. Амер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. р.№15 .Описание крупных речных систем Юж. Америки и Афр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.р. №16. Оценивание по картам ареалов и центров наибольшего и наименьшего воздействия на природ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 р.№17. Изображение на к. карте шельфа океанов и видов хоз.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р.№18 Сравнение природы Арктики и Антарктики; защита проектов использования.</w:t>
      </w:r>
    </w:p>
    <w:p>
      <w:pPr>
        <w:pStyle w:val="Normal"/>
        <w:rPr/>
      </w:pPr>
      <w:r>
        <w:rPr>
          <w:i/>
        </w:rPr>
        <w:t>Пр.р.№19. Срав</w:t>
      </w:r>
      <w:r>
        <w:rPr>
          <w:i/>
          <w:sz w:val="28"/>
          <w:szCs w:val="28"/>
        </w:rPr>
        <w:t>нение климата отдельных частей материка, расположенных в одном климатическом поя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.р.№20.Сотавление проекта возможного путешествия по странам континент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р №2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и их хозяйствен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р.№22. Сравнение природных зон по 40-й параллели в Евразии и Северной Америке, выявление черт сходства и различий в чередовании зон в степени их антропогенного изменения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.р.№23. </w:t>
      </w:r>
      <w:r>
        <w:rPr>
          <w:i/>
          <w:sz w:val="28"/>
          <w:szCs w:val="28"/>
        </w:rPr>
        <w:t>Составление каталога стран Европы и Азии, группировка их по различным признакам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р.№24 .</w:t>
      </w:r>
      <w:r>
        <w:rPr>
          <w:i/>
          <w:sz w:val="28"/>
          <w:szCs w:val="28"/>
        </w:rPr>
        <w:t>Составление по картам и другим источникам описания одной из страны Зарубежной Европы и стран Зарубежной Ази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р..№25</w:t>
      </w:r>
      <w:r>
        <w:rPr>
          <w:i/>
          <w:sz w:val="28"/>
          <w:szCs w:val="28"/>
        </w:rPr>
        <w:t>. Составление простейших картосхем размещения культурно-исторических центров Зарубежной Евразии или картосхем крупнейших городов и разработка заданий для ориентирования по ни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.р.№26. Работа на местности по выявлению компонентов природных комплексов, образование которых обусловлено различиями в </w:t>
      </w:r>
      <w:r>
        <w:rPr>
          <w:sz w:val="28"/>
          <w:szCs w:val="28"/>
        </w:rPr>
        <w:t>получении</w:t>
      </w:r>
      <w:r>
        <w:rPr>
          <w:i/>
          <w:sz w:val="28"/>
          <w:szCs w:val="28"/>
        </w:rPr>
        <w:t xml:space="preserve"> тепла и влаги, а так же степени антропогенного воздействия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.р.№27. Составление простейшего плана местности, на котором изучаются природные комплексы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false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2">
    <w:name w:val="Заголовок 2 Знак"/>
    <w:basedOn w:val="Style11"/>
    <w:qFormat/>
    <w:rPr>
      <w:b/>
      <w:bCs/>
      <w:sz w:val="24"/>
    </w:rPr>
  </w:style>
  <w:style w:type="character" w:styleId="6">
    <w:name w:val="Заголовок 6 Знак"/>
    <w:basedOn w:val="Style11"/>
    <w:qFormat/>
    <w:rPr>
      <w:color w:val="000000"/>
      <w:sz w:val="24"/>
      <w:szCs w:val="24"/>
      <w:shd w:fill="FFFFFF" w:val="clea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firstLine="567"/>
    </w:pPr>
    <w:rPr>
      <w:rFonts w:ascii="Calibri" w:hAnsi="Calibri" w:cs="Calibri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33:00Z</dcterms:created>
  <dc:creator>Windows XP SP3</dc:creator>
  <dc:description/>
  <cp:keywords/>
  <dc:language>en-US</dc:language>
  <cp:lastModifiedBy>Dj Колдун</cp:lastModifiedBy>
  <cp:lastPrinted>2010-10-01T12:05:00Z</cp:lastPrinted>
  <dcterms:modified xsi:type="dcterms:W3CDTF">2010-10-31T14:29:00Z</dcterms:modified>
  <cp:revision>50</cp:revision>
  <dc:subject/>
  <dc:title>Согласовано</dc:title>
</cp:coreProperties>
</file>