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/>
        <w:t>Город Лабинск Лабинский район Краснодарский край</w:t>
      </w:r>
    </w:p>
    <w:p>
      <w:pPr>
        <w:pStyle w:val="Normal"/>
        <w:ind w:left="426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средней общеобразовательной школы № 4</w:t>
      </w:r>
    </w:p>
    <w:p>
      <w:pPr>
        <w:pStyle w:val="Normal"/>
        <w:jc w:val="center"/>
        <w:rPr/>
      </w:pPr>
      <w:r>
        <w:rPr/>
        <w:t>города Лабинска муниципального образования Лабинского район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/>
        <w:tc>
          <w:tcPr>
            <w:tcW w:w="107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160" w:leader="none"/>
        </w:tabs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color w:val="000000"/>
        </w:rPr>
        <w:t xml:space="preserve">Утверждено  </w:t>
      </w:r>
    </w:p>
    <w:p>
      <w:pPr>
        <w:pStyle w:val="Normal"/>
        <w:shd w:fill="FFFFFF" w:val="clear"/>
        <w:tabs>
          <w:tab w:val="clear" w:pos="720"/>
          <w:tab w:val="left" w:pos="8160" w:leader="none"/>
        </w:tabs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</w:t>
      </w:r>
      <w:r>
        <w:rPr>
          <w:bCs/>
          <w:color w:val="000000"/>
        </w:rPr>
        <w:t xml:space="preserve">решением педсовета </w:t>
      </w:r>
    </w:p>
    <w:p>
      <w:pPr>
        <w:pStyle w:val="Normal"/>
        <w:shd w:fill="FFFFFF" w:val="clear"/>
        <w:tabs>
          <w:tab w:val="clear" w:pos="720"/>
          <w:tab w:val="left" w:pos="8160" w:leader="none"/>
        </w:tabs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</w:t>
      </w:r>
      <w:r>
        <w:rPr>
          <w:bCs/>
          <w:color w:val="000000"/>
        </w:rPr>
        <w:t>протокол №1 от 31.08.10</w:t>
      </w:r>
    </w:p>
    <w:p>
      <w:pPr>
        <w:pStyle w:val="Normal"/>
        <w:shd w:fill="FFFFFF" w:val="clear"/>
        <w:tabs>
          <w:tab w:val="clear" w:pos="720"/>
          <w:tab w:val="left" w:pos="8160" w:leader="none"/>
        </w:tabs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</w:t>
      </w:r>
      <w:r>
        <w:rPr>
          <w:bCs/>
          <w:color w:val="000000"/>
        </w:rPr>
        <w:t>Пред педсовета</w:t>
      </w:r>
    </w:p>
    <w:p>
      <w:pPr>
        <w:pStyle w:val="Normal"/>
        <w:shd w:fill="FFFFFF" w:val="clear"/>
        <w:tabs>
          <w:tab w:val="clear" w:pos="720"/>
          <w:tab w:val="left" w:pos="8160" w:leader="none"/>
        </w:tabs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</w:t>
      </w:r>
      <w:r>
        <w:rPr>
          <w:bCs/>
          <w:color w:val="000000"/>
        </w:rPr>
        <w:t>_______________Захарин А.В.</w:t>
      </w:r>
    </w:p>
    <w:p>
      <w:pPr>
        <w:pStyle w:val="Normal"/>
        <w:shd w:fill="FFFFFF" w:val="clear"/>
        <w:tabs>
          <w:tab w:val="clear" w:pos="720"/>
          <w:tab w:val="left" w:pos="8160" w:leader="none"/>
        </w:tabs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АБОЧАЯ  ПРОГРАММ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                                                    </w:t>
      </w:r>
      <w:r>
        <w:rPr>
          <w:b/>
          <w:bCs/>
          <w:color w:val="000000"/>
          <w:sz w:val="32"/>
          <w:szCs w:val="32"/>
        </w:rPr>
        <w:t>географии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упень обучения (класс)   основное  общее                9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личество часов:  68           Уровень           базовы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читель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: Ковтун Е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hanging="0"/>
        <w:rPr/>
      </w:pPr>
      <w:r>
        <w:rPr>
          <w:sz w:val="28"/>
          <w:szCs w:val="28"/>
        </w:rPr>
        <w:t>Программа  разработана на основе  авторской  программы  И.И. Баринова, В.П. Дронов «География России». Программы для  общеобразовательных учреждений.   География. 6 – 11 классы / сост. Е.В.Овсянникова. М.: «Дрофа», 2009г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Эксперты: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</w:t>
      </w:r>
      <w:r>
        <w:rPr>
          <w:b/>
          <w:bCs/>
          <w:color w:val="000000"/>
          <w:sz w:val="28"/>
          <w:szCs w:val="28"/>
        </w:rPr>
        <w:t>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</w:t>
      </w:r>
      <w:r>
        <w:rPr>
          <w:b/>
          <w:bCs/>
          <w:color w:val="000000"/>
          <w:sz w:val="28"/>
          <w:szCs w:val="28"/>
        </w:rPr>
        <w:t>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</w:t>
      </w:r>
      <w:r>
        <w:rPr>
          <w:b/>
          <w:bCs/>
          <w:color w:val="000000"/>
          <w:sz w:val="28"/>
          <w:szCs w:val="28"/>
        </w:rPr>
        <w:t>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32"/>
          <w:szCs w:val="32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40"/>
          <w:szCs w:val="40"/>
        </w:rPr>
        <w:t>1. Пояснительная записк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>Главная цель</w:t>
      </w:r>
      <w:r>
        <w:rPr>
          <w:sz w:val="28"/>
          <w:szCs w:val="28"/>
        </w:rPr>
        <w:t xml:space="preserve"> данного курса — формирование це</w:t>
        <w:softHyphen/>
        <w:t>лостного представления об особенностях природы, на</w:t>
        <w:softHyphen/>
        <w:t>селения, хозяйства нашей Родины, о месте России в современном мире, воспитание гражданственности и патриотизма учащихся, уважения к истории и куль</w:t>
        <w:softHyphen/>
        <w:t>туре своей страны и населяющих ее народов, выработ</w:t>
        <w:softHyphen/>
        <w:t>ка умений и навыков адаптации и социально-ответст</w:t>
        <w:softHyphen/>
        <w:t>венного поведения в российском пространстве; разви</w:t>
        <w:softHyphen/>
        <w:t>тие географического мышления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 курс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формировать географический образ своей стра</w:t>
        <w:softHyphen/>
        <w:t>ны в ее многообразии и целостности на основе комп</w:t>
        <w:softHyphen/>
        <w:t>лексного подхода и показа взаимодействия основ</w:t>
        <w:softHyphen/>
        <w:t>ных компонентов: природы, населения, хозяйств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формировать представление о России как цело</w:t>
        <w:softHyphen/>
        <w:t>стном географическом регионе и одновременно как о субъекте мирового (глобального) географическо</w:t>
        <w:softHyphen/>
        <w:t>го пространства, в котором динамически развива</w:t>
        <w:softHyphen/>
        <w:t>ются как общепланетарные, так и специфические региональные процессы и явлени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казать большое практическое значение гео</w:t>
        <w:softHyphen/>
        <w:t>графического изучения взаимосвязей природных, экономических,   социальных,   демографических, этнокультурных, геоэкологических явлений и про</w:t>
        <w:softHyphen/>
        <w:t>цессов в нашей стране, а также географических ас</w:t>
        <w:softHyphen/>
        <w:t>пектов важнейших современных социально-эконо</w:t>
        <w:softHyphen/>
        <w:t>мических проблем России и ее регионов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оружить школьников необходимыми практи</w:t>
        <w:softHyphen/>
        <w:t>ческими умениями и навыками самостоятельной работы с различными источниками географической информации как классическими (картами, статис</w:t>
        <w:softHyphen/>
        <w:t>тическими материалами и др.), так и современными (компьютерными), а также умениями прогностиче</w:t>
        <w:softHyphen/>
        <w:t>скими, природоохранными и поведенческим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вать представление о своем географиче</w:t>
        <w:softHyphen/>
        <w:t>ском регионе, в котором локализуются и развива</w:t>
        <w:softHyphen/>
        <w:t>ются как общепланетарные, так и специфические процессы и явлени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здать образ своего родного края, научить срав</w:t>
        <w:softHyphen/>
        <w:t>нивать его с другими регионами России и с различ</w:t>
        <w:softHyphen/>
        <w:t>ными регионами мира.</w:t>
      </w:r>
    </w:p>
    <w:p>
      <w:pPr>
        <w:pStyle w:val="Normal"/>
        <w:ind w:hanging="475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ограмма составлена на основе авторской программы для общеобразовательных учреждений.     География. 6 – 11 классы, авторы И.И. Баринова, В.П.Дронов. Москва, «Дрофа», 2010 год;  </w:t>
      </w:r>
    </w:p>
    <w:p>
      <w:pPr>
        <w:pStyle w:val="Normal"/>
        <w:ind w:left="-426" w:hanging="1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авторской программе  рекомендуется к выполнению 27  практических работ, а согласно методических рекомендаций  для общеобразовательных учреждений Краснодарского края о преподавании географии в 2010- 2011 учебном году в рамках реализации практической части  рекомендуется выполнение 7 практических рабо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тематического распределения кол-ва часов и практических рабо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2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33"/>
        <w:gridCol w:w="1134"/>
        <w:gridCol w:w="1276"/>
        <w:gridCol w:w="1276"/>
        <w:gridCol w:w="1417"/>
        <w:gridCol w:w="236"/>
      </w:tblGrid>
      <w:tr>
        <w:trPr>
          <w:trHeight w:val="274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, тем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пр работ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рска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боча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вторска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боча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Часть </w:t>
            </w:r>
            <w:r>
              <w:rPr>
                <w:b/>
                <w:bCs/>
                <w:u w:val="single"/>
                <w:lang w:val="en-US"/>
              </w:rPr>
              <w:t>V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ХОЗЯЙСТВО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22 ч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продолж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ма 1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Вторичный сектор экономики — отрасли, перерабатывающие сы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4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 №1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.р.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 №1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ма 2:</w:t>
            </w:r>
            <w:r>
              <w:rPr>
                <w:bCs/>
                <w:sz w:val="28"/>
                <w:szCs w:val="28"/>
              </w:rPr>
              <w:t xml:space="preserve"> Отрасли, производящие конструкционные материалы и химические веще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1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2.1.Отрасли, производящие конструкционные материалы. </w:t>
            </w:r>
            <w:r>
              <w:rPr>
                <w:bCs/>
              </w:rPr>
              <w:t>Металлур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.р. №З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.р. №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2. Отрасли, производящие химические вещества. </w:t>
            </w:r>
            <w:r>
              <w:rPr>
                <w:bCs/>
              </w:rPr>
              <w:t>Химическая, лесная промышленность, машиностроение, пищевая, легкая промышл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.р.№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.р. №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.р. №2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ма 3:</w:t>
            </w:r>
            <w:r>
              <w:rPr>
                <w:bCs/>
                <w:sz w:val="28"/>
                <w:szCs w:val="28"/>
              </w:rPr>
              <w:t xml:space="preserve"> Третичный сектор экономики — отрасли, производящие разнообразные услуг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7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Часть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VI</w:t>
            </w:r>
          </w:p>
          <w:p>
            <w:pPr>
              <w:pStyle w:val="Normal"/>
              <w:widowControl w:val="false"/>
              <w:autoSpaceDE w:val="false"/>
              <w:ind w:left="1440" w:hanging="1440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ЕОГРАФИЯ КРУПНЫХ РЕГИОН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ма 1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йонирование террит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№7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.р. №3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ма 2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Европейская Россия.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27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.1.  </w:t>
            </w:r>
            <w:r>
              <w:rPr>
                <w:bCs/>
              </w:rPr>
              <w:t>Европейский Север.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р.№8-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р.№9.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.2.</w:t>
            </w:r>
            <w:r>
              <w:rPr/>
              <w:t xml:space="preserve"> Северо-Западный рай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.3.  </w:t>
            </w:r>
            <w:r>
              <w:rPr>
                <w:bCs/>
              </w:rPr>
              <w:t>Центральная Рос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р.№1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.р.№1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№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.4. </w:t>
            </w:r>
            <w:r>
              <w:rPr>
                <w:bCs/>
              </w:rPr>
              <w:t>Европейский Ю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.р.№1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.р№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.р. №4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.5. </w:t>
            </w:r>
            <w:r>
              <w:rPr>
                <w:bCs/>
              </w:rPr>
              <w:t>Поволжь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№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р.№1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.р. №5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.6. </w:t>
            </w:r>
            <w:r>
              <w:rPr>
                <w:bCs/>
              </w:rPr>
              <w:t>Ур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р.№17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№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ма 3:</w:t>
            </w:r>
            <w:r>
              <w:rPr>
                <w:bCs/>
                <w:sz w:val="28"/>
                <w:szCs w:val="28"/>
              </w:rPr>
              <w:t>Азиатская Россия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(Восточный макрореги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16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.1. </w:t>
            </w:r>
            <w:r>
              <w:rPr>
                <w:bCs/>
              </w:rPr>
              <w:t>Западная Сибирь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Западно-Сибирская равнина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Пр.р.№1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Пр.р.№2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.р.№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.2.</w:t>
            </w:r>
            <w:r>
              <w:rPr>
                <w:bCs/>
              </w:rPr>
              <w:t xml:space="preserve"> Север Восточной Сиби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 р.№22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.р.№23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.р. №6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.3. </w:t>
            </w:r>
            <w:r>
              <w:rPr>
                <w:bCs/>
              </w:rPr>
              <w:t>Южная Сибирь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.р.№24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.р.№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.4. </w:t>
            </w:r>
            <w:r>
              <w:rPr>
                <w:bCs/>
              </w:rPr>
              <w:t>Дальний Во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.р.№27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bCs/>
                <w:sz w:val="28"/>
                <w:szCs w:val="28"/>
                <w:u w:val="single"/>
              </w:rPr>
              <w:t>Тема 4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оссия в современном мир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2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2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.р. №7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Итого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40"/>
          <w:szCs w:val="40"/>
        </w:rPr>
        <w:t xml:space="preserve">2. Содержание обуч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743"/>
        <w:gridCol w:w="2126"/>
      </w:tblGrid>
      <w:tr>
        <w:trPr>
          <w:trHeight w:val="15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, тем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ч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ограмма</w:t>
            </w:r>
          </w:p>
        </w:tc>
      </w:tr>
      <w:tr>
        <w:trPr>
          <w:trHeight w:val="41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Часть </w:t>
            </w:r>
            <w:r>
              <w:rPr>
                <w:b/>
                <w:bCs/>
                <w:u w:val="single"/>
                <w:lang w:val="en-US"/>
              </w:rPr>
              <w:t>V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ХОЗЯЙСТВО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ч</w:t>
            </w:r>
          </w:p>
        </w:tc>
      </w:tr>
      <w:tr>
        <w:trPr>
          <w:trHeight w:val="41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ма 1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Вторичный сектор экономики — отрасли, перерабатывающие сыр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ч</w:t>
            </w:r>
          </w:p>
        </w:tc>
      </w:tr>
      <w:tr>
        <w:trPr>
          <w:trHeight w:val="5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ма 2:</w:t>
            </w:r>
            <w:r>
              <w:rPr>
                <w:bCs/>
                <w:sz w:val="28"/>
                <w:szCs w:val="28"/>
              </w:rPr>
              <w:t xml:space="preserve"> Отрасли, производящие конструкционные материалы и химические веществ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11ч</w:t>
            </w:r>
          </w:p>
        </w:tc>
      </w:tr>
      <w:tr>
        <w:trPr>
          <w:trHeight w:val="31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2.1.Отрасли, производящие конструкционные материалы. </w:t>
            </w:r>
            <w:r>
              <w:rPr>
                <w:bCs/>
              </w:rPr>
              <w:t>Металлург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</w:tr>
      <w:tr>
        <w:trPr>
          <w:trHeight w:val="4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2. Отрасли, производящие химические вещества. </w:t>
            </w:r>
            <w:r>
              <w:rPr>
                <w:bCs/>
              </w:rPr>
              <w:t>Химическая, лесная промышленность, машиностроение, пищевая, легкая промышлен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7</w:t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ма 3:</w:t>
            </w:r>
            <w:r>
              <w:rPr>
                <w:bCs/>
                <w:sz w:val="28"/>
                <w:szCs w:val="28"/>
              </w:rPr>
              <w:t xml:space="preserve"> Третичный сектор экономики — отрасли, производящие разнообразные услуги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7ч</w:t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Часть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VI</w:t>
            </w:r>
          </w:p>
          <w:p>
            <w:pPr>
              <w:pStyle w:val="Normal"/>
              <w:widowControl w:val="false"/>
              <w:autoSpaceDE w:val="false"/>
              <w:ind w:left="1440" w:hanging="1440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ЕОГРАФИЯ КРУПНЫХ РЕГИОНО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ч</w:t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ма 1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йонирование территор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1ч</w:t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ма 2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Европейская Россия.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27ч</w:t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.1.  </w:t>
            </w:r>
            <w:r>
              <w:rPr>
                <w:bCs/>
              </w:rPr>
              <w:t>Европейский Север.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.2.</w:t>
            </w:r>
            <w:r>
              <w:rPr/>
              <w:t xml:space="preserve"> Северо-Западный рай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5  </w:t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.3.  </w:t>
            </w:r>
            <w:r>
              <w:rPr>
                <w:bCs/>
              </w:rPr>
              <w:t>Центральная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.4. </w:t>
            </w:r>
            <w:r>
              <w:rPr>
                <w:bCs/>
              </w:rPr>
              <w:t>Европейский Ю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.5. </w:t>
            </w:r>
            <w:r>
              <w:rPr>
                <w:bCs/>
              </w:rPr>
              <w:t>Поволжье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.6. </w:t>
            </w:r>
            <w:r>
              <w:rPr>
                <w:bCs/>
              </w:rPr>
              <w:t>Ура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ма 3:</w:t>
            </w:r>
            <w:r>
              <w:rPr>
                <w:bCs/>
                <w:sz w:val="28"/>
                <w:szCs w:val="28"/>
              </w:rPr>
              <w:t>Азиатская Россия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(Восточный макрорегио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16ч</w:t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.1. </w:t>
            </w:r>
            <w:r>
              <w:rPr>
                <w:bCs/>
              </w:rPr>
              <w:t>Западная Сибирь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Западно-Сибирская равнина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.2.</w:t>
            </w:r>
            <w:r>
              <w:rPr>
                <w:bCs/>
              </w:rPr>
              <w:t xml:space="preserve"> Север Восточной Сибир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.3. </w:t>
            </w:r>
            <w:r>
              <w:rPr>
                <w:bCs/>
              </w:rPr>
              <w:t>Южная Сибирь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3</w:t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.4. </w:t>
            </w:r>
            <w:r>
              <w:rPr>
                <w:bCs/>
              </w:rPr>
              <w:t>Дальний Во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bCs/>
                <w:sz w:val="28"/>
                <w:szCs w:val="28"/>
                <w:u w:val="single"/>
              </w:rPr>
              <w:t>Тема 4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оссия в современном мир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2 ч</w:t>
            </w:r>
          </w:p>
        </w:tc>
      </w:tr>
      <w:tr>
        <w:trPr>
          <w:trHeight w:val="66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Итого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</w:t>
      </w:r>
      <w:r>
        <w:rPr>
          <w:b/>
          <w:sz w:val="32"/>
          <w:szCs w:val="32"/>
        </w:rPr>
        <w:t xml:space="preserve">3. Перечень  практических работ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. р. № 1</w:t>
      </w:r>
      <w:r>
        <w:rPr>
          <w:sz w:val="28"/>
          <w:szCs w:val="28"/>
        </w:rPr>
        <w:t>. Чтение и анализ тематических отраслевых карт.</w:t>
      </w:r>
    </w:p>
    <w:p>
      <w:pPr>
        <w:pStyle w:val="Normal"/>
        <w:snapToGrid w:val="false"/>
        <w:ind w:left="1276" w:hanging="1276"/>
        <w:rPr>
          <w:sz w:val="28"/>
          <w:szCs w:val="28"/>
        </w:rPr>
      </w:pPr>
      <w:r>
        <w:rPr>
          <w:b/>
          <w:sz w:val="28"/>
          <w:szCs w:val="28"/>
        </w:rPr>
        <w:t>Пр. р. № 2</w:t>
      </w:r>
      <w:r>
        <w:rPr>
          <w:b/>
          <w:i/>
          <w:sz w:val="28"/>
          <w:szCs w:val="28"/>
        </w:rPr>
        <w:t xml:space="preserve">.  </w:t>
      </w:r>
      <w:r>
        <w:rPr>
          <w:sz w:val="28"/>
          <w:szCs w:val="28"/>
        </w:rPr>
        <w:t>Составление схемы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ежотраслевых связей на примере одной из отраслей  промышленности.</w:t>
      </w:r>
    </w:p>
    <w:p>
      <w:pPr>
        <w:pStyle w:val="Normal"/>
        <w:snapToGrid w:val="false"/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. р. № 3.  </w:t>
      </w:r>
      <w:r>
        <w:rPr>
          <w:sz w:val="28"/>
          <w:szCs w:val="28"/>
        </w:rPr>
        <w:t xml:space="preserve">Обозначение на контурной карте  природных, экономических, географических районов, субъектов РФ. Сравнение их по различным показателям (размеры территории, границы, численность населения и т.д.).  </w:t>
      </w:r>
    </w:p>
    <w:p>
      <w:pPr>
        <w:pStyle w:val="Normal"/>
        <w:snapToGrid w:val="false"/>
        <w:ind w:left="175" w:hanging="1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. р. № 4.  </w:t>
      </w:r>
      <w:r>
        <w:rPr>
          <w:sz w:val="28"/>
          <w:szCs w:val="28"/>
        </w:rPr>
        <w:t xml:space="preserve">Комплексная характеристика одного из  районов страны. 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Пр. р. № 5.  </w:t>
      </w:r>
      <w:r>
        <w:rPr>
          <w:sz w:val="28"/>
          <w:szCs w:val="28"/>
        </w:rPr>
        <w:t xml:space="preserve">Комплексная  характеристика (сравнительная характеристика) промышленного центра, (промышленного узла), промышленного Района. </w:t>
      </w:r>
    </w:p>
    <w:p>
      <w:pPr>
        <w:pStyle w:val="Normal"/>
        <w:widowControl w:val="false"/>
        <w:autoSpaceDE w:val="false"/>
        <w:ind w:left="1276" w:hanging="1276"/>
        <w:rPr>
          <w:sz w:val="28"/>
          <w:szCs w:val="28"/>
        </w:rPr>
      </w:pPr>
      <w:r>
        <w:rPr>
          <w:b/>
          <w:sz w:val="28"/>
          <w:szCs w:val="28"/>
        </w:rPr>
        <w:t xml:space="preserve">Пр. р. № 6. </w:t>
      </w:r>
      <w:r>
        <w:rPr>
          <w:sz w:val="28"/>
          <w:szCs w:val="28"/>
        </w:rPr>
        <w:t xml:space="preserve"> Объяснение зональной специализации сельского хозяйства России.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. р. № 7.  </w:t>
      </w:r>
      <w:r>
        <w:rPr>
          <w:sz w:val="28"/>
          <w:szCs w:val="28"/>
        </w:rPr>
        <w:t>Выявление уровня социально- экономического развития России    и места России в мире на основе  анализа  различных источников информации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  </w:t>
      </w:r>
      <w:r>
        <w:rPr>
          <w:b/>
          <w:bCs/>
          <w:sz w:val="28"/>
          <w:szCs w:val="28"/>
        </w:rPr>
        <w:t>Требования к подготовки учащихся</w:t>
      </w:r>
      <w:r>
        <w:rPr>
          <w:b/>
          <w:sz w:val="28"/>
          <w:szCs w:val="28"/>
        </w:rPr>
        <w:t xml:space="preserve"> 9-го класса по географии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Называть и (или) показывать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предмет изучения географии Росс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новные средства и методы получения геогра</w:t>
        <w:softHyphen/>
        <w:t>фической информац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убъекты Российской Федерац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граничные государств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обенности географического положения,  раз</w:t>
        <w:softHyphen/>
        <w:t>меры территории, протяженность морских и сухо</w:t>
        <w:softHyphen/>
        <w:t>путных границ Росс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раницы часовых поясов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новные геологические эры, структуры земной коры, сейсмически опасные территор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матообразующие факторы, особенности по</w:t>
        <w:softHyphen/>
        <w:t>годы в циклонах и антициклонах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пределение рек страны по бассейнам океа</w:t>
        <w:softHyphen/>
        <w:t>нов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новные области современного оледенения  и крупные ледник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ональные  типы  почв,   их  главные  свойства, примеры мелиорации земель в разных зонах и ре</w:t>
        <w:softHyphen/>
        <w:t>гионах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новные виды природных ресурсов и примеры их рационального и нерационального использова</w:t>
        <w:softHyphen/>
        <w:t>ни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ажнейшие   природно-хозяйственные   объекты страны,   в   том   числе   центры:   промышленные, транспортные, научно-информационные, финансо</w:t>
        <w:softHyphen/>
        <w:t>вые, торговые, рекреационные, культурно-истори</w:t>
        <w:softHyphen/>
        <w:t>ческие,  районы  нового  освоения,  старопромышленные и депрессивные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роды, наиболее распространенные языки, ре</w:t>
        <w:softHyphen/>
        <w:t>лиг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меры рационального и нерационального раз</w:t>
        <w:softHyphen/>
        <w:t>мещения производств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екты Всемирного культурного и природного наследия России (список ЮНЕСКО)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йоны, подверженные воздействию стихийных природных  явлений  (засухи,   наводнения,   сели, землетрясения и т. д.)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кологически неблагополучные районы Росс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ршруты и территории первооткрывателей и исследователей территории России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Определять (измерять)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географическое положение объектов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ницу в поясном времени территори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году по синоптической карте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раметры природных и социально-экономиче</w:t>
        <w:softHyphen/>
        <w:t>ских объектов и явлений по различным источни</w:t>
        <w:softHyphen/>
        <w:t>кам информации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Описывать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географическое положение  страны,  отдельных регионов и географических объектов, его виды (эко</w:t>
        <w:softHyphen/>
        <w:t>номико-географическое, геополитическое и т. д.)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разы   природно-хозяйственных   объектов,   в том числе одного из районов нового промышленно</w:t>
        <w:softHyphen/>
        <w:t>го, сельскохозяйственного, городского, транспорт</w:t>
        <w:softHyphen/>
        <w:t>ного или рекреационного строительств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обенности быта и религий отдельных народов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Объяснять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роль  географических  знаний  в  решении  со</w:t>
        <w:softHyphen/>
        <w:t>циально-экономических,  экологических  проблем страны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лияние географического положения на особен</w:t>
        <w:softHyphen/>
        <w:t>ности природы, хозяйства и жизни населения Рос</w:t>
        <w:softHyphen/>
        <w:t>с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разование и размещение форм рельефа, зако</w:t>
        <w:softHyphen/>
        <w:t>номерности размещения наиболее крупных место</w:t>
        <w:softHyphen/>
        <w:t>рождений полезных ископаемых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разование атмосферных фронтов, циклонов и антициклонов, их влияние на состояние погоды, образование смог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лияние климата на жизнь, быт, хозяйственную деятельность человек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составляют прогноз погоды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пространение    многолетней    мерзлоты,    ее влияние на состояние природных комплексов и ос</w:t>
        <w:softHyphen/>
        <w:t>воение территории человеком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чвообразовательные   процессы,   особенности растительного и животного мира природных зон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чины возникновения опасных природных яв</w:t>
        <w:softHyphen/>
        <w:t>лений, их распространение на территории страны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нообразие природных комплексов на терри</w:t>
        <w:softHyphen/>
        <w:t>тории страны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личия в естественном приросте населения, темпах его роста и уровня урбанизации отдельных территорий, направления миграций, образование и развитие разных форм городского и сель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сселени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менение пропорций между сферами, сектора</w:t>
        <w:softHyphen/>
        <w:t>ми, межотраслевыми комплексами и отраслями в структуре хозяйства, особенности размещения ос</w:t>
        <w:softHyphen/>
        <w:t>новных отраслей хозяйства и основную специали</w:t>
        <w:softHyphen/>
        <w:t>зацию районов, факторы и условия размещ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прияти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обенности природы, населения, хозяйства от</w:t>
        <w:softHyphen/>
        <w:t>дельных регионов, различия в уровнях их социаль</w:t>
        <w:softHyphen/>
        <w:t>но-экономического развити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ль географического фактора в развитии чело</w:t>
        <w:softHyphen/>
        <w:t>веческого общества на примере РФ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никальность и общечеловеческую ценность па</w:t>
        <w:softHyphen/>
        <w:t>мятников природы и культуры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чины изменения природных и хозяйствен</w:t>
        <w:softHyphen/>
        <w:t>ных комплексов регионов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обенности орудий труда, средств передвиже</w:t>
        <w:softHyphen/>
        <w:t>ния, жилищ, видов хозяйственной деятельности, возникших как результат приспособления челове</w:t>
        <w:softHyphen/>
        <w:t>ка к окружающей среде в разных географических ус</w:t>
        <w:softHyphen/>
        <w:t>ловиях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яснять  причины   географических   явлений на основе применения  понятий:   «геологическое летоисчисление»; «циклон», «антициклон», «сол</w:t>
        <w:softHyphen/>
        <w:t>нечная радиация», «испарение», «испаряемость»; « мелиорация »;      « агломерация »;      « мегаполис »; «трудовые ресурсы»; «концентрация»; «специали</w:t>
        <w:softHyphen/>
        <w:t xml:space="preserve">зация »;    « кооперирование »;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комбинирование »; «топливно   энергетический   баланс»;   «интенсив</w:t>
        <w:softHyphen/>
        <w:t xml:space="preserve">ный» и «экстенсивный» пути развития хозяйства, « районирование »,   « географическое   положение », « природные ресурсы », « экологический кризис ».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ценивать и прогнозировать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природно-ресурсный потенциал страны, регион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кологическую ситуацию в стране, регионе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менения природных и социально-экономиче</w:t>
        <w:softHyphen/>
        <w:t>ских объектов под воздействием природных и ант</w:t>
        <w:softHyphen/>
        <w:t>ропогенных факторов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менения в численности населения, изменения соотношения городского и сельского населения, развитие системы городских поселени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и проблемы хозяйства районов страны, своего региона и своей местности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Список рекомендуемой   учебно-методической литературы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Сборник: программы для общеобразовательных учреждений География  6-11классы составитель Е.В. Овсянникова. М.,М.: «Дрофа» , 2009г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uppressAutoHyphens w:val="true"/>
        <w:ind w:left="851" w:hanging="851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ронов В.П., Баринова И.И., Ром В.Я., Лобжанидзе А.А. География России. Хозяйство.</w:t>
      </w:r>
      <w:r>
        <w:rPr>
          <w:sz w:val="28"/>
          <w:szCs w:val="28"/>
        </w:rPr>
        <w:t xml:space="preserve"> 9 класс, Москва, «Дрофа», 2009 год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uppressAutoHyphens w:val="true"/>
        <w:ind w:left="851" w:hanging="851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 Дронов В.П. </w:t>
      </w:r>
      <w:r>
        <w:rPr>
          <w:sz w:val="28"/>
          <w:szCs w:val="28"/>
        </w:rPr>
        <w:t xml:space="preserve">И.И. Баринова. </w:t>
      </w:r>
      <w:r>
        <w:rPr>
          <w:color w:val="000000"/>
          <w:sz w:val="28"/>
          <w:szCs w:val="28"/>
        </w:rPr>
        <w:t>География России. Природа. Население.   Хозяйство.</w:t>
      </w:r>
      <w:r>
        <w:rPr>
          <w:sz w:val="28"/>
          <w:szCs w:val="28"/>
        </w:rPr>
        <w:t xml:space="preserve">  8  класс, Москва, «Дрофа», 2009 год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uppressAutoHyphens w:val="true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 Сиротин В.И. Самостоятельные и практические работы по географии (6-10  классы). Москва, Просвещение, 1997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ие журналы «География в школе» разных лет издания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жина Е.А.  Поурочные разработки по географии 8 класс, Москва, «ВАКО», 2004 год.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робцова Т.Н. География 9класс. Поурочные планы. Волгоград, «Учитель – АСТ», 2006 год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Атласы: 8-9 кл., М., «Дрофа»,  2010.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Географический энциклопедический словарь. М.: «Советская энциклопедия», 2002г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Согласовано                                                                     Согласовано:</w:t>
      </w:r>
    </w:p>
    <w:p>
      <w:pPr>
        <w:pStyle w:val="Normal"/>
        <w:widowControl w:val="false"/>
        <w:autoSpaceDE w:val="false"/>
        <w:rPr/>
      </w:pPr>
      <w:r>
        <w:rPr/>
        <w:t xml:space="preserve">Протокол заседания                                                         заместитель директора по УВР </w:t>
      </w:r>
    </w:p>
    <w:p>
      <w:pPr>
        <w:pStyle w:val="Normal"/>
        <w:widowControl w:val="false"/>
        <w:autoSpaceDE w:val="false"/>
        <w:rPr/>
      </w:pPr>
      <w:r>
        <w:rPr/>
        <w:t>МО учителей ОО                                                              ______________ / Конелец Н.И./</w:t>
      </w:r>
    </w:p>
    <w:p>
      <w:pPr>
        <w:pStyle w:val="Normal"/>
        <w:widowControl w:val="false"/>
        <w:autoSpaceDE w:val="false"/>
        <w:rPr/>
      </w:pPr>
      <w:r>
        <w:rPr/>
        <w:t>«Естествознание»</w:t>
      </w:r>
    </w:p>
    <w:p>
      <w:pPr>
        <w:pStyle w:val="Normal"/>
        <w:widowControl w:val="false"/>
        <w:autoSpaceDE w:val="false"/>
        <w:rPr/>
      </w:pPr>
      <w:r>
        <w:rPr/>
        <w:t>От 30.08.10.                                                                       «  » августа 2010 года</w:t>
      </w:r>
    </w:p>
    <w:p>
      <w:pPr>
        <w:pStyle w:val="Normal"/>
        <w:widowControl w:val="false"/>
        <w:autoSpaceDE w:val="false"/>
        <w:rPr/>
      </w:pPr>
      <w:r>
        <w:rPr/>
        <w:t>______________Ковтун Е.Г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Согласовано</w:t>
      </w:r>
    </w:p>
    <w:p>
      <w:pPr>
        <w:pStyle w:val="Normal"/>
        <w:shd w:fill="FFFFFF" w:val="clear"/>
        <w:rPr/>
      </w:pPr>
      <w:r>
        <w:rPr/>
        <w:t>заместитель директора по УВР</w:t>
      </w:r>
    </w:p>
    <w:p>
      <w:pPr>
        <w:pStyle w:val="Normal"/>
        <w:shd w:fill="FFFFFF" w:val="clear"/>
        <w:rPr/>
      </w:pPr>
      <w:r>
        <w:rPr/>
        <w:t>_________Конелец Н.И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« » АВГУСТА  2010  год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й общеобразовательной школы №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Лабинска муниципального образования Лабин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34"/>
        </w:rPr>
      </w:pPr>
      <w:r>
        <w:rPr>
          <w:b/>
          <w:bCs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34"/>
        </w:rPr>
      </w:pPr>
      <w:r>
        <w:rPr>
          <w:b/>
          <w:bCs/>
          <w:sz w:val="40"/>
          <w:szCs w:val="34"/>
        </w:rPr>
        <w:t>ПЛАНИРОВАНИЕ</w:t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34"/>
        </w:rPr>
      </w:pPr>
      <w:r>
        <w:rPr>
          <w:b/>
          <w:bCs/>
          <w:sz w:val="40"/>
          <w:szCs w:val="34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по                                      </w:t>
      </w:r>
      <w:r>
        <w:rPr>
          <w:b/>
          <w:sz w:val="28"/>
          <w:szCs w:val="28"/>
        </w:rPr>
        <w:t>ГЕОГРАФИИ</w:t>
      </w:r>
    </w:p>
    <w:p>
      <w:pPr>
        <w:pStyle w:val="Heading6"/>
        <w:jc w:val="left"/>
        <w:rPr>
          <w:b/>
          <w:b/>
        </w:rPr>
      </w:pPr>
      <w:r>
        <w:rPr>
          <w:b/>
        </w:rPr>
        <w:t xml:space="preserve">Класс                                          </w:t>
      </w:r>
      <w:r>
        <w:rPr>
          <w:b/>
          <w:sz w:val="32"/>
          <w:szCs w:val="32"/>
        </w:rPr>
        <w:t>9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</w:rPr>
        <w:t xml:space="preserve">Учитель               </w:t>
      </w:r>
      <w:r>
        <w:rPr>
          <w:sz w:val="28"/>
          <w:szCs w:val="28"/>
        </w:rPr>
        <w:t>Ковтун  Е.Г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Количество часов: всего       68    часа;   в неделю        2   часов;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jc w:val="left"/>
        <w:rPr>
          <w:b w:val="false"/>
          <w:b w:val="false"/>
          <w:color w:val="000000"/>
          <w:sz w:val="34"/>
          <w:szCs w:val="34"/>
        </w:rPr>
      </w:pPr>
      <w:r>
        <w:rPr>
          <w:b w:val="false"/>
          <w:szCs w:val="24"/>
        </w:rPr>
        <w:t>Планирование составлено на основе рабочей программы   Ковтун Е.Г.</w:t>
      </w:r>
      <w:r>
        <w:rPr>
          <w:b w:val="false"/>
        </w:rPr>
        <w:t>утверждено на педагогическом совете № 1,от 31.08.2010 г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47"/>
        <w:gridCol w:w="5682"/>
        <w:gridCol w:w="626"/>
        <w:gridCol w:w="546"/>
        <w:gridCol w:w="588"/>
        <w:gridCol w:w="2126"/>
      </w:tblGrid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УРО-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(разделы, темы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час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Cs/>
              </w:rPr>
            </w:pPr>
            <w:r>
              <w:rPr>
                <w:bCs/>
              </w:rPr>
              <w:t>Оборудова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урок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Часть </w:t>
            </w:r>
            <w:r>
              <w:rPr>
                <w:b/>
                <w:bCs/>
                <w:u w:val="single"/>
                <w:lang w:val="en-US"/>
              </w:rPr>
              <w:t>V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ХОЗЯЙСТВО РОССИ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(продолжение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32"/>
                <w:szCs w:val="32"/>
              </w:rPr>
              <w:t xml:space="preserve">22     </w:t>
            </w:r>
            <w:r>
              <w:rPr>
                <w:b/>
                <w:bCs/>
              </w:rPr>
              <w:t>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: Вторичный сектор экономики — отрасли, перерабатывающие сырье</w:t>
            </w:r>
            <w:r>
              <w:rPr/>
              <w:t>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4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Топливно-энергетический   комплекс (ТЭК)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ая структура хозяйства России. Топливная промышленность России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фтяная промышленность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Газовая промышленность.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</w:rPr>
              <w:t>Пр. р. № 1.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Чтение и анализ тематических отраслевых карт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настенных карт. Химическая и нефтетехническая промышленность России</w:t>
            </w:r>
          </w:p>
        </w:tc>
      </w:tr>
      <w:tr>
        <w:trPr>
          <w:trHeight w:val="5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Угольная промышленност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настенных карт. Топливная промышленность России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40"/>
                <w:szCs w:val="40"/>
              </w:rPr>
            </w:pPr>
            <w:r>
              <w:rPr>
                <w:bCs/>
                <w:u w:val="single"/>
              </w:rPr>
              <w:t>Электроэнергетика</w:t>
            </w:r>
            <w:r>
              <w:rPr>
                <w:u w:val="single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bCs/>
                <w:i/>
                <w:sz w:val="40"/>
                <w:szCs w:val="40"/>
                <w:u w:val="singl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ая промышленность Росс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u w:val="single"/>
              </w:rPr>
              <w:t>Тема 2</w:t>
            </w:r>
            <w:r>
              <w:rPr>
                <w:b/>
                <w:bCs/>
              </w:rPr>
              <w:t xml:space="preserve">: Отрасли, производящие конструкционные материалы и химические вещества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11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2.1 Отрасли, производящие конструкционные материалы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4</w:t>
            </w:r>
            <w:r>
              <w:rPr/>
              <w:t>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сификация конструкционных материалов,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ая и нефтетехническая промышленность России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u w:val="single"/>
              </w:rPr>
              <w:t>Металлургия</w:t>
            </w:r>
            <w:r>
              <w:rPr>
                <w:u w:val="single"/>
              </w:rPr>
              <w:t>.</w:t>
            </w:r>
            <w:r>
              <w:rPr/>
              <w:t xml:space="preserve"> Особенности географии металлургии черных металлов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ая и цветная  металлургия России.</w:t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 xml:space="preserve">Цветная металлургия.    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ая и цветная  металлургия России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Металлургиче</w:t>
              <w:softHyphen/>
              <w:t xml:space="preserve">ские базы, крупнейшие металлургические центры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ая и цветная  металлургия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настенных кар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ие проблемы России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.2 Отрасли, производящие химические веще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u w:val="single"/>
              </w:rPr>
              <w:t>Химическая промышленность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ые химические базы, крупнейшие химические комплексы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настенных кар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ие проблемы России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Лесная промышленность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3 Машиностроение и легкая промышленност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  <w:u w:val="single"/>
              </w:rPr>
              <w:t>Машиностроение.</w:t>
            </w:r>
            <w:r>
              <w:rPr>
                <w:b/>
                <w:bCs/>
              </w:rPr>
              <w:t xml:space="preserve">           Пр. р. № 2.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Составление схемы</w:t>
            </w:r>
            <w:r>
              <w:rPr>
                <w:b/>
                <w:i/>
              </w:rPr>
              <w:t xml:space="preserve">  </w:t>
            </w:r>
            <w:r>
              <w:rPr>
                <w:i/>
              </w:rPr>
              <w:t>межотраслевых связей на примере одной из отраслей  промышленност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ая структура хозяйства России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ография науко-, трудо- и металлоемких отраслей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настенных карт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ие проблемы России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бан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u w:val="single"/>
              </w:rPr>
              <w:t>Пищевая промышленность</w:t>
            </w:r>
            <w:r>
              <w:rPr/>
              <w:t xml:space="preserve"> и </w:t>
            </w:r>
            <w:r>
              <w:rPr>
                <w:bCs/>
                <w:u w:val="single"/>
              </w:rPr>
              <w:t>легкая промышленность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ономическая карта России. Экологические проблемы Росс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кубан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Повторение и обобщение темы .Промышленность своего региона и своей местност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ресурсы.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ие проблемы Росс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u w:val="single"/>
              </w:rPr>
              <w:t>Тема 3:</w:t>
            </w:r>
            <w:r>
              <w:rPr>
                <w:b/>
                <w:bCs/>
              </w:rPr>
              <w:t xml:space="preserve"> Третичный сектор экономики отрасл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ящие разнообразные услуги</w:t>
            </w:r>
            <w:r>
              <w:rPr/>
              <w:t>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7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 xml:space="preserve">Классификация услуг. Отрасли третичного сектора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ая структура хозяйства России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муникационная систем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Сухопутный транс</w:t>
              <w:softHyphen/>
              <w:t>порт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Водный и воздушный транс</w:t>
              <w:softHyphen/>
              <w:t xml:space="preserve">порт. Связь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ие проблемы Росс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5136" w:leader="none"/>
              </w:tabs>
              <w:autoSpaceDE w:val="false"/>
              <w:rPr/>
            </w:pPr>
            <w:r>
              <w:rPr/>
              <w:t>Социальная инф</w:t>
              <w:softHyphen/>
              <w:t>раструктура.    Наук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ая структура хозяйства России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кубан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Жилищное и рекреационное хозяйство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ая структура хозяйства России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кубан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География рекреационного хозяйства России, Краснодарского кра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ая структура хозяйства России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Повторение и обобщение по теме</w:t>
            </w:r>
            <w:r>
              <w:rPr>
                <w:u w:val="single"/>
              </w:rPr>
              <w:t>:</w:t>
            </w:r>
            <w:r>
              <w:rPr/>
              <w:t xml:space="preserve"> «Хозяйство России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ая структура хозяйства России. Россия. Федеральные округа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u w:val="single"/>
              </w:rPr>
              <w:t xml:space="preserve">Часть </w:t>
            </w:r>
            <w:r>
              <w:rPr>
                <w:b/>
                <w:bCs/>
                <w:u w:val="single"/>
                <w:lang w:val="en-US"/>
              </w:rPr>
              <w:t>VI</w:t>
            </w:r>
            <w:r>
              <w:rPr>
                <w:b/>
                <w:bCs/>
                <w:u w:val="single"/>
              </w:rPr>
              <w:t xml:space="preserve">          ГЕОГРАФИЯ КРУПНЫХ РЕГИОНОВ РОССИИ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 xml:space="preserve">4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ема1</w:t>
            </w:r>
            <w:r>
              <w:rPr>
                <w:b/>
                <w:bCs/>
              </w:rPr>
              <w:t>: Районирование территори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1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йонирование — важнейший метод изучения в географии.    </w:t>
            </w:r>
            <w:r>
              <w:rPr>
                <w:b/>
                <w:bCs/>
              </w:rPr>
              <w:t>Пр. р. № 3</w:t>
            </w:r>
            <w:r>
              <w:rPr>
                <w:i/>
                <w:iCs/>
              </w:rPr>
              <w:t>.</w:t>
            </w:r>
            <w:r>
              <w:rPr>
                <w:b/>
                <w:i/>
              </w:rPr>
              <w:t xml:space="preserve">  </w:t>
            </w:r>
            <w:r>
              <w:rPr>
                <w:i/>
              </w:rPr>
              <w:t>Обозначение на контурной карте  природных, экономических, географических районов, субъектов РФ. Сравнение их по различным показателям (размеры территории, границы, численность населения и т.д)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. Административно-территориальное устройство РФ</w:t>
            </w:r>
            <w:r>
              <w:rPr>
                <w:sz w:val="20"/>
                <w:szCs w:val="20"/>
              </w:rPr>
              <w:t xml:space="preserve"> Россия. Федеральные округа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u w:val="single"/>
              </w:rPr>
              <w:t>Тема 2:</w:t>
            </w:r>
            <w:r>
              <w:rPr>
                <w:b/>
                <w:bCs/>
              </w:rPr>
              <w:t xml:space="preserve"> Европейская Россия.</w:t>
            </w:r>
            <w:r>
              <w:rPr/>
              <w:t xml:space="preserve">   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27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 Европейский Север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i/>
                <w:iCs/>
              </w:rPr>
              <w:t xml:space="preserve">5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Особенности, природы,</w:t>
            </w:r>
            <w:r>
              <w:rPr>
                <w:b/>
                <w:bCs/>
              </w:rPr>
              <w:t xml:space="preserve"> </w:t>
            </w:r>
            <w:r>
              <w:rPr/>
              <w:t>истории и географии хозяйства Европейской Росси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вропейский Север и Запад России. Природные зоны России. 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u w:val="single"/>
              </w:rPr>
              <w:t>Европейский Север.</w:t>
            </w:r>
            <w:r>
              <w:rPr/>
              <w:t xml:space="preserve"> Состав района. ГП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Россия. Федеральные округа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 xml:space="preserve">Различия в рельефе и полезных ископаемых. Природные зоны. Природные  ресурсы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ктоника и минеральные ресурсы России Почвенная карта России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ие</w:t>
            </w:r>
            <w:r>
              <w:rPr>
                <w:bCs/>
              </w:rPr>
              <w:t xml:space="preserve"> :национальный состав, традиции, культура. Города региона.</w:t>
            </w:r>
            <w:r>
              <w:rPr/>
              <w:t xml:space="preserve"> </w:t>
            </w:r>
            <w:r>
              <w:rPr>
                <w:bCs/>
                <w:u w:val="single"/>
              </w:rPr>
              <w:t xml:space="preserve">Отток населения. 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населения России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Развитие ТЭК, металлургии, химической и лесной промышленности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пейский Север России и Северо-запад России. Социально-экономическая карта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2.2.  </w:t>
            </w:r>
            <w:r>
              <w:rPr>
                <w:b/>
                <w:bCs/>
                <w:u w:val="single"/>
              </w:rPr>
              <w:t>Северо-Западный район 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 xml:space="preserve"> </w:t>
            </w:r>
            <w:r>
              <w:rPr/>
              <w:t>Состав района. Г.П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Россия. Федеральные округа.</w:t>
            </w:r>
          </w:p>
        </w:tc>
      </w:tr>
      <w:tr>
        <w:trPr>
          <w:trHeight w:val="4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Природная специфика район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пейский Север России и Северо-запад России. Социально-экономическая карта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 xml:space="preserve"> </w:t>
            </w:r>
            <w:r>
              <w:rPr/>
              <w:t>Район древнего заселения.  Город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. Административно-территориальное устройство РФ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Роль Санкт-Петербурга в расселении, научно-про</w:t>
              <w:softHyphen/>
              <w:t xml:space="preserve">мышленном, социальном и культурном развитии района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пейский Север России и Северо-запад России. Социально-экономическая карта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Санкт-Петербург — северная столица России. Свободная экономическая зона «Янтарь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. Административно-территориальное устройство РФ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u w:val="single"/>
              </w:rPr>
              <w:t xml:space="preserve">  </w:t>
            </w:r>
            <w:r>
              <w:rPr>
                <w:b/>
                <w:bCs/>
                <w:u w:val="single"/>
              </w:rPr>
              <w:t>2.3.Центральная Россия.</w:t>
            </w:r>
            <w:r>
              <w:rPr/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 xml:space="preserve">Преимущества ГП. Состав территории. Факторы формирования района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Россия. Федеральные округа.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Природа Центральной Росс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ктоника и минеральные ресурсы России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нтральная Россия — очаг русской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/>
              <w:t>национальной культуры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альная Россия. Социально-экономическая карт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населения России</w:t>
            </w:r>
          </w:p>
        </w:tc>
      </w:tr>
      <w:tr>
        <w:trPr>
          <w:trHeight w:val="9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ие агломерации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ая Россия. Социально-экономическая карта. Плот-ть населения России Экологические проблемы России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Специализация хозяйства на наукоемких и трудя емких отраслях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ая Россия. Социально-экономическая карта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4. Европейский Юг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кубан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</w:t>
            </w:r>
            <w:r>
              <w:rPr/>
              <w:t>Состав района. Г.П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Россия. Федеральные округа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кубан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Природ</w:t>
              <w:softHyphen/>
              <w:t xml:space="preserve">ный амфитеатр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чвенная карта России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кубан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Рельеф и этническое разнообразие населения. Роль климата и рек в природе и хозяйств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ктоника и минеральные ресурсы России Народы России. Плотность населения России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кубан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Агропромышленный комплекс Рекреационное хозяйство Северного Кавказа.</w:t>
            </w:r>
            <w:r>
              <w:rPr>
                <w:b/>
                <w:bCs/>
              </w:rPr>
              <w:t xml:space="preserve"> Пр. р.№4.</w:t>
            </w:r>
            <w:r>
              <w:rPr>
                <w:i/>
              </w:rPr>
              <w:t xml:space="preserve"> Комплексная характеристика одного из  районов страны. 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Агрономический комплекс России. Плот-ь населения России Эколог-е проблемы России.Европ-й Юг России. Социально-эк-ая к.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u w:val="single"/>
              </w:rPr>
              <w:t>2.5. Поволжье.</w:t>
            </w:r>
            <w:r>
              <w:rPr/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Состав района. Г.П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Россия. Федеральные округа.</w:t>
            </w:r>
            <w:r>
              <w:rPr>
                <w:sz w:val="16"/>
                <w:szCs w:val="16"/>
              </w:rPr>
              <w:t>Комплексная карта Поволжья</w:t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бенности рельефа и климата региона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олжье. Физическая карта. Тектоника и минеральные ресурсы Р-и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национальный состав населения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ы Росс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населения России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нефтегазохимического, машиностро</w:t>
              <w:softHyphen/>
              <w:t>ительного и агропромышленного комплексов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5" w:hanging="10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Пр. р. № 5.</w:t>
            </w:r>
            <w:r>
              <w:rPr/>
              <w:t xml:space="preserve"> </w:t>
            </w:r>
            <w:r>
              <w:rPr>
                <w:i/>
              </w:rPr>
              <w:t>Комплексная  характеристика (сравнительная характеристика) промышленного центра, (промышленного узла), промышленного район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ая и нефтетехническая промышленность России Топливная пром-ть России. Экологические проблемы России.</w:t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2.6. Урал. 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Границы и состав. Г.П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. Физическая карт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Россия. Фед-е округа.</w:t>
            </w:r>
          </w:p>
        </w:tc>
      </w:tr>
      <w:tr>
        <w:trPr>
          <w:trHeight w:val="5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Разделяющая и свя</w:t>
              <w:softHyphen/>
              <w:t xml:space="preserve">зующая роль Урала в природе и хозяйстве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ктоника и минеральные ресурсы России</w:t>
            </w:r>
          </w:p>
        </w:tc>
      </w:tr>
      <w:tr>
        <w:trPr>
          <w:trHeight w:val="3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Современная этническая пестрот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ы Росс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 xml:space="preserve">География и проблемы современного хозяйства. 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ие проблемы Росс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Тема 3: Азиатская Россия </w:t>
            </w:r>
            <w:r>
              <w:rPr>
                <w:sz w:val="22"/>
                <w:szCs w:val="22"/>
              </w:rPr>
              <w:t xml:space="preserve">(Восточный  макрорегион)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16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1. Западная Сибирь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 xml:space="preserve">5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1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3" w:leader="none"/>
              </w:tabs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Географическое положение. Разнообразие природных условий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ая Сибирь. Физ.кар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тоника и мин-ые ресурсы Ро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u w:val="single"/>
              </w:rPr>
              <w:t>Западная Сибирь</w:t>
            </w:r>
            <w:r>
              <w:rPr/>
              <w:t>. Состав района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оогеограф-кая  карта Росс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 Фед-е округа.</w:t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Западно-Сибирская  равнина</w:t>
            </w:r>
            <w:r>
              <w:rPr/>
              <w:t xml:space="preserve">   —   одна  из  круп</w:t>
              <w:softHyphen/>
              <w:t>нейших низменных равнин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я Сибирь. Социально – экономическая карта.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Коренные народы (ненцы, ханты, манси и др.). Диспропорции в площади и в численности населения Западной Сибир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ы Росс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населения России</w:t>
            </w:r>
          </w:p>
        </w:tc>
      </w:tr>
      <w:tr>
        <w:trPr>
          <w:trHeight w:val="9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ентация хозяйства на добычу и переработку собственных ресурсов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им-кая и нефтетехни-кая пром-ть России Топливная пром-ть России. Экологические проблемы России.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2 Север Восточной Сибири</w:t>
            </w:r>
            <w:r>
              <w:rPr/>
              <w:t>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 xml:space="preserve">  </w:t>
            </w:r>
            <w:r>
              <w:rPr/>
              <w:t>Состав района. Г.П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Россия. Федеральные округа.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нообразие тектонического строения и рельеф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ктоника и минеральные ресурсы России</w:t>
            </w:r>
          </w:p>
        </w:tc>
      </w:tr>
      <w:tr>
        <w:trPr>
          <w:trHeight w:val="4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рические особенности заселения русскими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ы Росс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b/>
                <w:b/>
                <w:i/>
                <w:i/>
              </w:rPr>
            </w:pPr>
            <w:r>
              <w:rPr/>
              <w:t>Топливно-энергетический комплекс — основа хо</w:t>
              <w:softHyphen/>
              <w:t>зяйства территории.</w:t>
            </w:r>
            <w:r>
              <w:rPr>
                <w:b/>
                <w:bCs/>
              </w:rPr>
              <w:t xml:space="preserve"> Пр. р.№6.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Объяснение зональной специализации сельского хозяйства Росс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ая промышленность Росс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ие проблемы России. Восточная Сибирь, Дальний Восток. Социально-экономическая карта.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u w:val="single"/>
              </w:rPr>
              <w:t>3.3.Южная Сибирь</w:t>
            </w:r>
            <w:r>
              <w:rPr/>
              <w:t xml:space="preserve">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ав района. Г.П., природа, ресурсы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ктоника и минеральные ресурсы России</w:t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знецко-Алтайский подрайон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ая промышленность Росс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Ангаро-Енисейский подрайон. Забайкальский подрайон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ие проблемы Росс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u w:val="single"/>
              </w:rPr>
              <w:t>3.4. Дальний Восток</w:t>
            </w:r>
            <w:r>
              <w:rPr>
                <w:b/>
                <w:bCs/>
              </w:rPr>
              <w:t xml:space="preserve">. 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Состав района. Г.П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Россия. Федеральные округа.</w:t>
            </w:r>
          </w:p>
        </w:tc>
      </w:tr>
      <w:tr>
        <w:trPr>
          <w:trHeight w:val="4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ологическая молодость территори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ответствие площади территории и численнос</w:t>
              <w:softHyphen/>
              <w:t>ти населения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ие проблемы Росс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помогательные     отрасли:     электроэнергетика, нефтепереработка, судоремонт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Тема 4: Россия в современном мире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/>
              <w:t>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1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u w:val="single"/>
              </w:rPr>
            </w:pPr>
            <w:r>
              <w:rPr/>
              <w:t>Россия и страны СНГ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</w:rPr>
              <w:t>Пр. р.№ 7.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Выявление уровня социально- экономического развития России    и места России в мире на основе  анализа  различных источников информации.</w:t>
            </w:r>
            <w:r>
              <w:rPr>
                <w:b/>
                <w:bCs/>
                <w:u w:val="single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карта мира.</w:t>
            </w:r>
          </w:p>
        </w:tc>
      </w:tr>
      <w:tr>
        <w:trPr>
          <w:trHeight w:val="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заимосвя</w:t>
              <w:softHyphen/>
              <w:t xml:space="preserve">зи России с другими странами мира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карта мира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color w:val="00000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Абзац списка"/>
    <w:basedOn w:val="Normal"/>
    <w:qFormat/>
    <w:pPr>
      <w:suppressAutoHyphens w:val="true"/>
      <w:spacing w:lineRule="auto" w:line="276" w:before="0" w:after="200"/>
      <w:ind w:left="720" w:firstLine="567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30:00Z</dcterms:created>
  <dc:creator>First</dc:creator>
  <dc:description/>
  <cp:keywords/>
  <dc:language>en-US</dc:language>
  <cp:lastModifiedBy>Dj Колдун</cp:lastModifiedBy>
  <cp:lastPrinted>2010-10-01T12:23:00Z</cp:lastPrinted>
  <dcterms:modified xsi:type="dcterms:W3CDTF">2010-11-30T15:52:00Z</dcterms:modified>
  <cp:revision>27</cp:revision>
  <dc:subject/>
  <dc:title>Календарно-тематическое планирование   7 класс</dc:title>
</cp:coreProperties>
</file>