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 А. Ларченк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городской специальной (коррекционной) общеобразовательной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ы-интерната № 23 II, III, IV и VI вид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г. Белгоро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ОЛЬЗОВАНИЕ ИННОВАЦИОННЫХ ТЕХНОЛОГИЙ В ВОСПИТАТЕЛЬНОМ ПРОЦЕССЕ ПРИ РАБОТЕ С ДЕТЬМИ С ОВЗ В КОРРЕКЦИОННО-ОБРАЗОВАТЕЛЬНЫХ УЧРЕЖДЕНИЯХ ИНТЕРНАТНОГО ТИП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35,9 млн. детей, проживающих в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4,5%, т.е. 1,6 млн., относятся к категории детей с ограниченными возможностями, вызванными различными отклонениями в состоянии здоровья, и нуждаются в специальном образовании, отвечающем их особым образовательным потреб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3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Конституцией Российской Федерации и Законом «Об образовании» эти дети имеют равные со всеми права на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ние детей с ограниченными возможностями здоровья предусматривает создание для них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, коррекцию нарушений развития, социальную адапт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условий правильной организации воспитательного процесса в специальной школе является знание сложной структуры дефекта и понимание того, что отклонения в развитии, названные первичным дефектом, поддаются исправлению, коррекции. Поэтому возникает необходимость глубокого изучения особенностей учащихся. Знание их позволяет выделить общепедагогические и коррекционные задачи воспитания, решаемые в органическом единстве. В этом состоит главная особенность воспитания детей с ограниченными возможностями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айд 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ей профессиональной деятельности учитываю индивидуальные особенности каждого воспитанника класса. В начале учебного года систематически расширяю свои знания по проблеме воспитания детей с ОВЗ, в частности детей, с нарушением слухового восприятия, обновляю документы личных дел своих воспитанников, планирую работу с родителями (родительские собрания, экспресс-анкеты, беседы с родителями, готовлю презентации. В начале сентября провожу анкетирование детей, с целью выявления интересов своих воспитанников, планирую тематику видов деятельности (беседы, внеклассного чтения, игр и экскурсий), внеклассных мероприятий, классных и общешкольных праздников,  что помогает мне при составлении плана воспитате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уровня воспитанности применяю различные методы и приемы: фронтальный опрос, тестированные задания, письменные задания, метод контроля, мультимедийные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использую разнообразные формы, методы и приемы проведения видов деятельности. Часто провожу занятия в нетрадиционной форме. Это игра-путешествие, тест-викторина, миниспектакль, виртуальная экскурсия, ролевые игры. Я пришла к выводу, что в основе планирования любого занятия должны быть использованы наиболее эффективные средства включения детей с особыми образовательными потребностями в процессе творчества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и средствами являются: коррекционно-развивающие игры и упражнения, создание положительных эмоциональных ситуаций, направленных на включение развития остаточного слуха, яркие наглядные пособия, занимательность. Учить играя,- оспаривать эту заповедь не станет никто. Мои воспитанники с удовольствием выполняют предложенные игровые задания. Игра ставит их в условия поиска, пробуждает интерес к победе, а отсюда стремление быть быстрым, собранным, ловким, находчивым, уметь четко выполнять задания, соблюдать правила игры.  Именно интерес двигает поиском, догадкой. Под влиянием познавательного интереса деятельность становится продуктивней, а на занятиях во второй половине дня  нет скучающих гл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лайд 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ффективного использования времени на внеклассных занятиях, видах деятельности, самоподготовке  использую разнообразные </w:t>
      </w:r>
      <w:r>
        <w:rPr>
          <w:b/>
          <w:sz w:val="28"/>
          <w:szCs w:val="28"/>
        </w:rPr>
        <w:t>методы, способствующие активизации инициативы и творческого самовыражения воспит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55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5760"/>
                          <a:chOff x="0" y="0"/>
                          <a:chExt cx="5828760" cy="45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716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pt" coordorigin="0,0" coordsize="9179,718">
                <v:rect id="shape_0" stroked="f" o:allowincell="f" style="position:absolute;left:0;top:0;width:917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0" to="413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0" to="6297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0" to="2699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свободного выбора             активные           самопознание и  само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вободная беседа,      (ученики в роли учителя,         (интеллекта, эмо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действия,         обучение действием,                  общения, вообра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способа,                обсуждение в группах,               самооценки и взаим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приемов           ролевая игра, дискуссия,                         оце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,        ученик – исследова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а творч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 в своей практике эффективные педагогические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здоровьесберегающие технологии:</w:t>
      </w:r>
      <w:r>
        <w:rPr>
          <w:sz w:val="28"/>
          <w:szCs w:val="28"/>
        </w:rPr>
        <w:t xml:space="preserve"> пальчиковая гимнастика А.П.Савиной, методы оздоровления, занятия в спортивных кружках и секциях,  гимнастика для глаз Е.А.Каралашвили, различные дыхательные упражнения, элементы самомассажа, прогулки, пешеходные экскурси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- игровые технологии</w:t>
      </w:r>
      <w:r>
        <w:rPr>
          <w:sz w:val="28"/>
          <w:szCs w:val="28"/>
        </w:rPr>
        <w:t xml:space="preserve"> (коррекционно-развивающие игры и упражнения)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- коллективный способ обучения и воспитания (КСО)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блочное обучение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поэтапное формирование умственных действий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разноуровневое обучение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- технологию индивидуализированного обучения Р. А. Кистенев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 элементы И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роведении внеклассных занятий во второй половине дня использую компьютерные технологии как способ представления и облегчения процесса восприятия и запоминания информации с помощью ярких образов,   для коррекции нарушений слухового восприятия, устной и письменной речи, развития памяти, мышления, внимания. С этой целью мною была создана информационно-практическая база, включающая разнообразные компьютерные программы, развивающие и обучающие игры, авторские научные и практические мультимедийные презент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ренно владею ИКТ, пользуюсь интернетом, создаю презентации, активно размещаю материалы на сайтах </w:t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>http://numi.ru/987</w:t>
        </w:r>
      </w:hyperlink>
      <w:r>
        <w:rPr>
          <w:b/>
          <w:sz w:val="28"/>
          <w:szCs w:val="28"/>
        </w:rPr>
        <w:t xml:space="preserve">, </w:t>
      </w:r>
    </w:p>
    <w:p>
      <w:pPr>
        <w:pStyle w:val="Normal"/>
        <w:rPr/>
      </w:pPr>
      <w:hyperlink r:id="rId3">
        <w:r>
          <w:rPr>
            <w:rStyle w:val="InternetLink"/>
            <w:b/>
            <w:sz w:val="28"/>
            <w:szCs w:val="28"/>
          </w:rPr>
          <w:t>http://www.proshkolu.ru/</w:t>
        </w:r>
      </w:hyperlink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pedsovet.org/forum/member33290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school-int23.ucoz.org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nsportal.ru/larchenko-73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it-n.ru/profil.aspx?cat_no=692&amp;d_no=135382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ею свой персональный сайт: </w:t>
      </w:r>
      <w:hyperlink r:id="rId8">
        <w:r>
          <w:rPr>
            <w:rStyle w:val="InternetLink"/>
            <w:b/>
            <w:sz w:val="28"/>
            <w:szCs w:val="28"/>
          </w:rPr>
          <w:t>http://larchenko-73.moy.s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вышения эффективности  уровня воспитанности использую нестандартные формы обучения. При проведении таких занятий применяю </w:t>
      </w:r>
      <w:r>
        <w:rPr>
          <w:b/>
          <w:sz w:val="28"/>
          <w:szCs w:val="28"/>
        </w:rPr>
        <w:t>ИКТ</w:t>
      </w:r>
      <w:r>
        <w:rPr>
          <w:sz w:val="28"/>
          <w:szCs w:val="28"/>
        </w:rPr>
        <w:t>.  В результате соединения  воспитательной и игровой деятельности мои воспитанники учатся моделировать материал, самостоятельно добывать знания (пользуются познавательной литературой,  энциклопедией,  на  занятиях по видам деятельности, классных и общешкольных праздниках выступают с сообщениями, пользуясь информационными ресурсами сети Интернет). Эта форма работы помогает мне прививать интерес к предлагаемым воспитанникам темам и поддерживать его в дальней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 компьютерных средств позволяет значительно повысить мотивационную готовность детей с ОВЗ к проведению коррекционных занятий, видов деятельности, самоподготовки путем моделирования коррекционно-развивающей компьютерной среды. Общение с компьютером вызывает у учеников коррекционной школы интерес - сначала как игровая, а затем и как учебно-воспитатель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именение компьютерных технологий становится особенно целесообразным, так как предоставляет информацию в привлекательной форме, что не только ускоряет запоминание, но и делает его осмысленным и долговремен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хожусь в постоянном поиске, использую новые педагогические технологии, которые положительно соотносятся с потребностями моих 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ктикую проверку домашних или тестовых работ самими учениками друг у друга: ученики обмениваются работами  и проверяют правильность выполнения их. Это повышает ответственность учащихся, развивает критическое отношение к собственной работе и работе товарищ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птимизации учебно-воспитательного процесса провожу психолого-педагогическую  диагностику, которая направлена на изучение индивидуально-психологических особенностей воспитанников и социально-психологических характеристик детского коллекти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Ранжирование»- выявление учебно-воспитательных интересов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Ассоциации»- определение позитивных или негативных ассоциаций, связанных со школ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Что у меня на сердце»- узнать причины переживаний ребенка, пути их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и желания» - выяснить направленность (личную, общественну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очется также отметить, что в моей работе решение учебно-воспитательных  и коррекционных задач с помощью различных инновационных технологий,  встраивается в систему общей коррекционно-воспитательной работы школы-интерната в соответствии с индивидуальными возможностями и коррекционно-образовательными потребностями  каждого воспитанн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инновационные технологии существенно помогают мне в воспитательной работе с детьми с ОВЗ. Подбор дополнительного текстового и иллюстративного материала, создание карточек с индивидуальными заданиями и дополнительными познавательными текстами, создание электронной базы мониторинга, систематизация и сохранение личных методических наработок, подготовка отчетной документации, оформление учебных стендов и т.д. - всё это позволяет при более низких временных затратах получить более высокий результа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ение на внеклассных занятиях, видах деятельности, самоподготовке инновационных технологий позволяет оптимизировать педагогический процесс, индивидуализировать обучение и воспитание детей с ОВЗ, а также способствует положительному состоянию детей в процессе занятий и значительно повышает эффективность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сточн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дерсен, Б. Мультимедиа в образовании / Б. Андерсен, В.Д. Бриик. – М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фа, 2007. – 21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атов Л.И. Социальная реабилитация  детей   с   ОВЗ . Психолог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. Гуманитарн изд. Центр ВЛАДОС, 2003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звитие детей с нарушениями слуха во внеурочной деятельности: пособ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 и воспитателя спец. (коррекц.) образоват. учреждений 1 и 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/Д. Ю.Алексеевских и др.; под ред. Е. Г.Речицкой. – М.: Гуманита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. Центр ВЛАДОС, 2005. – 295 с. – (Развитие и корре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озова Ю.Е. Роль мультимедийных презентаций в струк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логопедической работы с учащимися с ограниченны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можностями здоровья. Интернет публикация. </w:t>
      </w:r>
      <w:r>
        <w:rPr>
          <w:sz w:val="22"/>
          <w:szCs w:val="22"/>
        </w:rPr>
        <w:t>(</w:t>
      </w:r>
      <w:hyperlink r:id="rId9">
        <w:r>
          <w:rPr>
            <w:rStyle w:val="InternetLink"/>
            <w:sz w:val="22"/>
            <w:szCs w:val="22"/>
          </w:rPr>
          <w:t>http://pedsovet.su/publ/44-1-0-1334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озова Ю.Е., Коробченко Т.В. Использование мультимедийных</w:t>
      </w:r>
    </w:p>
    <w:p>
      <w:pPr>
        <w:pStyle w:val="Normal"/>
        <w:jc w:val="both"/>
        <w:rPr/>
      </w:pPr>
      <w:r>
        <w:rPr>
          <w:sz w:val="28"/>
          <w:szCs w:val="28"/>
        </w:rPr>
        <w:t>презентаций для повышения эффективности логопед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ник материалов научно-практической конференции:</w:t>
      </w:r>
    </w:p>
    <w:p>
      <w:pPr>
        <w:pStyle w:val="Normal"/>
        <w:jc w:val="both"/>
        <w:rPr/>
      </w:pPr>
      <w:r>
        <w:rPr>
          <w:sz w:val="28"/>
          <w:szCs w:val="28"/>
        </w:rPr>
        <w:t>Санкт- Петербург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i.ru/987" TargetMode="External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pedsovet.org/forum/member33290.html" TargetMode="External"/><Relationship Id="rId5" Type="http://schemas.openxmlformats.org/officeDocument/2006/relationships/hyperlink" Target="http://school-int23.ucoz.org/" TargetMode="External"/><Relationship Id="rId6" Type="http://schemas.openxmlformats.org/officeDocument/2006/relationships/hyperlink" Target="http://nsportal.ru/larchenko-73/" TargetMode="External"/><Relationship Id="rId7" Type="http://schemas.openxmlformats.org/officeDocument/2006/relationships/hyperlink" Target="http://www.it-n.ru/profil.aspx?cat_no=692&amp;d_no=135382" TargetMode="External"/><Relationship Id="rId8" Type="http://schemas.openxmlformats.org/officeDocument/2006/relationships/hyperlink" Target="http://larchenko-73.moy.su/" TargetMode="External"/><Relationship Id="rId9" Type="http://schemas.openxmlformats.org/officeDocument/2006/relationships/hyperlink" Target="http://pedsovet.su/publ/44-1-0-13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2:00Z</dcterms:created>
  <dc:creator>Admin</dc:creator>
  <dc:description/>
  <cp:keywords/>
  <dc:language>en-US</dc:language>
  <cp:lastModifiedBy>Admin</cp:lastModifiedBy>
  <dcterms:modified xsi:type="dcterms:W3CDTF">2012-06-12T16:38:00Z</dcterms:modified>
  <cp:revision>10</cp:revision>
  <dc:subject/>
  <dc:title/>
</cp:coreProperties>
</file>