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ите соответствие между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/>
        <w:t>. названием крепости и ее изображением;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2564"/>
        <w:gridCol w:w="30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г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ше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рь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г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- __; Б- __; В - __; Г - __; Д - __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8765" cy="14941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6355" cy="147193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8730" cy="148018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3500" cy="114935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2245" cy="110553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ванием крепости и ее местоположением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р. Вуокса              7.  р. Волхов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р. Нарва                9.  остров в истоке Невы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высокая скала в долине рек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- __; Б- __; В - __; Г - __; Д -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/>
        <w:t>. названием крепости и происхождением этого названия.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2"/>
      </w:tblGrid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Связано с названием острова, на котором расположена крепость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 По имени финно-угорского племени, обитавшего на этой территории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В честь московского государя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От славянского - «красивая» или  от прибалтийско-финского - «волна»</w:t>
            </w:r>
          </w:p>
        </w:tc>
      </w:tr>
      <w:tr>
        <w:trPr/>
        <w:tc>
          <w:tcPr>
            <w:tcW w:w="1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 От названия речки, в долине которой стоит крепость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А - __; Б- __; В - __; Г - __; Д - __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 </w:t>
      </w:r>
      <w:r>
        <w:rPr/>
        <w:t>Установите соответствие между термином и его определением: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8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шня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ок крепостной стены между двумя башня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ясл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таж крепостной башни с бойниц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Ярус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ятистороннее долговременное укрепление, возводившееся на углах крепостной оград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рса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зкое отверстие в оборонительных стенах  или башнях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астион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оронительная постройка, составная часть крепостных стен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ойница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пускная решётка для крепостных ворот.</w:t>
            </w:r>
          </w:p>
        </w:tc>
      </w:tr>
    </w:tbl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А - __; Б- __; В - __; Г - __; Д - __; Е - __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606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417195</wp:posOffset>
                      </wp:positionV>
                      <wp:extent cx="768985" cy="2489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2.35pt;margin-top:3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289685</wp:posOffset>
                      </wp:positionV>
                      <wp:extent cx="1489075" cy="214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101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026795</wp:posOffset>
                      </wp:positionV>
                      <wp:extent cx="1405890" cy="901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pt;margin-top:80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800860</wp:posOffset>
                      </wp:positionH>
                      <wp:positionV relativeFrom="paragraph">
                        <wp:posOffset>770255</wp:posOffset>
                      </wp:positionV>
                      <wp:extent cx="10668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8pt;margin-top:6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445385" cy="1828165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 На схеме крепости обозначьте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Башня         Б. Прясло      В. Ярус        Г. Бастион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ойниц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го укрепления не может быть на схеме крепости башенного типа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и почему перестали строить крепости башенного типа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_____________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ая крепость расположена рядом с государственной границей России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___________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то и когда переименовал крепость Нотебург (Орешек) в «ключ-город»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__________________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енные секреты крепостей. В какой крепости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. был канал, где могли укрыться корабли?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. располагался колодец, который давал выход к реке?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. была стена-ширма?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. внутри располагалась цитадель?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). была запутанная конструкция воротных стен?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Е). существовал неприметный второй выход в сторону воды?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Ж). в тайнике были два туннеля  с лестницами?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). были небольшие подъемные мостики при выходе из башни на боевой ход?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. был узкий и длинный ход, вырубленный в скале, который служил также источником водоснабжения? </w:t>
      </w: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____________________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гда на исторической сцене появились наши герои-крепости? Расположите их в хронологическом порядке появления. Впишите названия крепостей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ервой появилась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______; второй - ________; затем - ______; далее - ______; и, наконец, - ____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енная история крепостей. </w:t>
      </w:r>
      <w:r>
        <w:rPr/>
        <w:t>Установите соответствие между названием крепости и историческими событиями, с ней связанными.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0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ога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 20 веке крепость дважды освобождали от немецких захватчик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шек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 18 веке крепость инспектировали знаменитые полководцы Суворов и Кутуз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рье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олько многодневный штурм крепости и героизм русских солдат позволили освободить эту крепость от шведов в Северной войн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ла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зятие этой крепости стало первой крупной победой в Северной войн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город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щитники крепости не позволили замкнуть вражеское кольцо вокруг Ленинграда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 - __; 2 - __; 3 - __; 4 - __; 5 –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их крепостях эти башни? Подпишите фотографии.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69"/>
        <w:gridCol w:w="2792"/>
        <w:gridCol w:w="28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76375" cy="143637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84020" cy="139827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56665" cy="148082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4460" cy="14859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</w:tr>
    </w:tbl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ьте местоположение крепостей на карте. Впишите названия крепостей.</w:t>
      </w:r>
    </w:p>
    <w:p>
      <w:pPr>
        <w:pStyle w:val="Style15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3535</wp:posOffset>
                </wp:positionH>
                <wp:positionV relativeFrom="paragraph">
                  <wp:posOffset>324485</wp:posOffset>
                </wp:positionV>
                <wp:extent cx="609600" cy="24955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49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27.05pt;margin-top:25.55pt;width:47.95pt;height:19.6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2415</wp:posOffset>
                </wp:positionH>
                <wp:positionV relativeFrom="paragraph">
                  <wp:posOffset>1315085</wp:posOffset>
                </wp:positionV>
                <wp:extent cx="678815" cy="27749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2775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45pt;margin-top:103.55pt;width:53.4pt;height:21.8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9630</wp:posOffset>
                </wp:positionH>
                <wp:positionV relativeFrom="paragraph">
                  <wp:posOffset>1668780</wp:posOffset>
                </wp:positionV>
                <wp:extent cx="734060" cy="2698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70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pt;margin-top:131.4pt;width:57.75pt;height:21.2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4890</wp:posOffset>
                </wp:positionH>
                <wp:positionV relativeFrom="paragraph">
                  <wp:posOffset>1821180</wp:posOffset>
                </wp:positionV>
                <wp:extent cx="623570" cy="2908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290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7pt;margin-top:143.4pt;width:49.05pt;height:22.8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460</wp:posOffset>
                </wp:positionH>
                <wp:positionV relativeFrom="paragraph">
                  <wp:posOffset>2347595</wp:posOffset>
                </wp:positionV>
                <wp:extent cx="609600" cy="24257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42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8pt;margin-top:184.85pt;width:47.95pt;height:19.0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52645" cy="339979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древние строители использовали особенности местности, чтобы сделать крепости неприступными? </w:t>
      </w: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</w:t>
      </w:r>
    </w:p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34:00Z</dcterms:created>
  <dc:creator>FSC</dc:creator>
  <dc:description/>
  <cp:keywords/>
  <dc:language>en-US</dc:language>
  <cp:lastModifiedBy>FSC</cp:lastModifiedBy>
  <dcterms:modified xsi:type="dcterms:W3CDTF">2012-06-20T17:25:00Z</dcterms:modified>
  <cp:revision>8</cp:revision>
  <dc:subject/>
  <dc:title/>
</cp:coreProperties>
</file>