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 29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Лесная прогул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етний праздни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Состави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музыкальный руководите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терлягова М.Н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рмь - 2012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ие л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росл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д музыку дети заходят в зал, рассаживаются)</w:t>
      </w:r>
    </w:p>
    <w:p>
      <w:pPr>
        <w:pStyle w:val="Normal"/>
        <w:rPr/>
      </w:pPr>
      <w:r>
        <w:rPr>
          <w:sz w:val="32"/>
          <w:szCs w:val="32"/>
        </w:rPr>
        <w:t xml:space="preserve">Вед:  Здравствуйте, ребята! Вот мы и снова собрались все вместе  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в этом зале. Последний раз мы были здесь весной, 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сейчас уже чт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и:  Лет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:  А вы любите лет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Тогда, друзья, я жду отве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За что, скажите, любим лет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(дети отвечают по очереди)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 можно ходить раздетым,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 купаться,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 загорать и т.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:  Да! Лето это здоро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Летом много радости и свет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от за что мы любим лет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:  А скажите, какого цвета лет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(дети отвечают)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есня «Лет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: А как летом хорошо в лес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Р.:    Хорошо в лесу зелено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Травы стелются ковр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И резные листья клен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Укрывают нас шатр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Р.:    Возле пня растет кислиц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 травах ландыши цвету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Перепархивают птиц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Заливаются, по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Р.:    Огонечки землян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Загораются в трав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Золотою рябью бл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робегают по траве.</w:t>
      </w:r>
    </w:p>
    <w:p>
      <w:pPr>
        <w:pStyle w:val="Normal"/>
        <w:rPr/>
      </w:pPr>
      <w:r>
        <w:rPr>
          <w:sz w:val="32"/>
          <w:szCs w:val="32"/>
        </w:rPr>
        <w:t xml:space="preserve">Вед:    У меня есть предложение отправиться в лес на прогулку.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Согласны? Тогда в пу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арами вставайте, песню запевай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Ведь с другом и песней идти веселее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есня «Если с другом вышел в путь» (1 к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: Широкая дорога закончилась, впереди тропинка, по ней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арами не пройти, вставайте друг за другом и продолжим пут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2 куплет песн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от и тропинка закончилась, придется протаптывать дорожку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«Ах, вы сен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:  Что это? На нашем пути широкая река, а на том берегу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чудесная поляна. Как же нам перебраться через рек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Какие будут предложения? Будем переплывать. У меня ест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адувные круги, они нам помогут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Атт. «Переправа»</w:t>
      </w:r>
    </w:p>
    <w:p>
      <w:pPr>
        <w:pStyle w:val="Normal"/>
        <w:rPr/>
      </w:pPr>
      <w:r>
        <w:rPr>
          <w:sz w:val="32"/>
          <w:szCs w:val="32"/>
        </w:rPr>
        <w:t>(Делятся на команды. Каждой команде дается надувной кру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вый ребенок надевает круг на себя, второй берется за него, и вдвоем бегут к «другому берегу». Там первый надевает круг на второго, а сам остается на берегу, второй убегает за следующим из команды. Все повторяется с начала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:  Вот мы оказались на чудесной лесной  поляне. Давайт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отдохнем и послушаем звуки природы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лушание звуков природ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беседа о прослушанно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: Ребята, а кто-то взял с собой удочки? Ведь в нашей речк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наверняка водится рыба. Не волнуйтесь, у меня есть. А какую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рыбу можно поймать в реке?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(Окунь, щука, ерш, стерлядь, форель, лещ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ейчас мы узнаем, какая рыба водится в нашей речке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Игра «Я веселый рыболов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:  А сейчас мы отдохнем, дружно песню запо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Споем песню про речку, хвост и овечку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есня «Речка»</w:t>
      </w:r>
    </w:p>
    <w:p>
      <w:pPr>
        <w:pStyle w:val="Normal"/>
        <w:rPr/>
      </w:pPr>
      <w:r>
        <w:rPr>
          <w:sz w:val="32"/>
          <w:szCs w:val="32"/>
        </w:rPr>
        <w:t xml:space="preserve">Вед: На нашей поляне растет  много красивых цветов. Посмотрите!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(Выходят дети в шапочках цветов, загадывают загадки)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гадки про цв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: Молодцы, отгадали. А сейчас я предлагаю с ними поигр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округ цветочков в кружочки встать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Игра «Чей кружок скорее соберется»</w:t>
      </w:r>
    </w:p>
    <w:p>
      <w:pPr>
        <w:pStyle w:val="Normal"/>
        <w:rPr/>
      </w:pPr>
      <w:r>
        <w:rPr>
          <w:sz w:val="32"/>
          <w:szCs w:val="32"/>
        </w:rPr>
        <w:t xml:space="preserve">Вед: Пчелы, бабочки любят летние цветы. Мы тоже любуемся им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вдыхаем их чудесный аромат. Но рвать цветы не надо! Пуст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растут среди густых зеленых трав. Договорились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:  Ребята, а ведь в лесу наверняка созрела лесная малина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Она хоть и помельче садовой, но вкуснее и слаще, душистее и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олезнее. Скорее вставайте, идем за малиной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Хоровод «По малину в сад пойдем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Слышится рычание медвед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:  Не только мы, оказывается, любим малину, но и медведь н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прочь полакомиться вкусной ягодой. Прячьтесь скорее 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сидите тихо-тих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(дети убегают, заходит медвед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дведь:  Кто здесь гулял, ягоды мои собира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Никому их не отдам, ягоды люблю я с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роде тихо, никого и не слышно ниче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Отдохну-ка я немного, подремлю, устал с доро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Здесь прилягу, полежу, ягоды посторожу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Ложится, засыпает)</w:t>
      </w:r>
    </w:p>
    <w:p>
      <w:pPr>
        <w:pStyle w:val="Normal"/>
        <w:rPr/>
      </w:pPr>
      <w:r>
        <w:rPr>
          <w:sz w:val="32"/>
          <w:szCs w:val="32"/>
        </w:rPr>
        <w:t>Вед: Уснул медведь, пойдемте  дальше ягоды собирать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Игра «У медведя во бору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догонялки с медведем)</w:t>
      </w:r>
    </w:p>
    <w:p>
      <w:pPr>
        <w:pStyle w:val="Normal"/>
        <w:rPr/>
      </w:pPr>
      <w:r>
        <w:rPr>
          <w:sz w:val="32"/>
          <w:szCs w:val="32"/>
        </w:rPr>
        <w:t>Вед:  Ты нас мишка не пуга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С нами танец начинай.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Мы хотим с тобой дружи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Одному ведь плохо жить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Танец «Вот оно какое наше лето»</w:t>
      </w:r>
    </w:p>
    <w:p>
      <w:pPr>
        <w:pStyle w:val="Normal"/>
        <w:rPr/>
      </w:pPr>
      <w:r>
        <w:rPr>
          <w:sz w:val="32"/>
          <w:szCs w:val="32"/>
        </w:rPr>
        <w:t>Медведь: Хорошо иметь друз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С ними вместе весел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За танец вас благодар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Вам корзиночку дар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(Дарит корзинку с угощением  конфетами-малиной.)</w:t>
      </w:r>
    </w:p>
    <w:p>
      <w:pPr>
        <w:pStyle w:val="Normal"/>
        <w:rPr/>
      </w:pPr>
      <w:r>
        <w:rPr>
          <w:sz w:val="32"/>
          <w:szCs w:val="32"/>
        </w:rPr>
        <w:t>Вед: Спасибо, миш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Нам пора возвращаться домо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(встают парами и уходят из зал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17:09:00Z</dcterms:created>
  <dc:creator>1</dc:creator>
  <dc:description/>
  <cp:keywords/>
  <dc:language>en-US</dc:language>
  <cp:lastModifiedBy>Наташа</cp:lastModifiedBy>
  <dcterms:modified xsi:type="dcterms:W3CDTF">2012-06-20T14:06:00Z</dcterms:modified>
  <cp:revision>17</cp:revision>
  <dc:subject/>
  <dc:title/>
</cp:coreProperties>
</file>