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 xml:space="preserve"> 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3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еме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 xml:space="preserve">Объекты и средства материально-технического обеспечения образовательного процесса 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 xml:space="preserve">по  учебным предметам начальной школы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работ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урова Любовь Пет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«СОШ №37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3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36"/>
        </w:rPr>
      </w:pPr>
      <w:r>
        <w:rPr>
          <w:sz w:val="28"/>
          <w:szCs w:val="28"/>
        </w:rPr>
        <w:t xml:space="preserve">Объекты и средства материально – технического обеспечения </w:t>
      </w:r>
    </w:p>
    <w:p>
      <w:pPr>
        <w:pStyle w:val="Normal"/>
        <w:spacing w:lineRule="auto" w:line="276"/>
        <w:ind w:left="928" w:hanging="0"/>
        <w:rPr>
          <w:color w:val="000000"/>
          <w:sz w:val="36"/>
        </w:rPr>
      </w:pPr>
      <w:r>
        <w:rPr>
          <w:sz w:val="28"/>
          <w:szCs w:val="28"/>
        </w:rPr>
        <w:t xml:space="preserve">курса литературного чтения…………………………………………4 – 5 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36"/>
        </w:rPr>
      </w:pPr>
      <w:r>
        <w:rPr>
          <w:sz w:val="28"/>
          <w:szCs w:val="28"/>
        </w:rPr>
        <w:t xml:space="preserve">Объекты и средства материально – технического обеспечения </w:t>
      </w:r>
    </w:p>
    <w:p>
      <w:pPr>
        <w:pStyle w:val="Normal"/>
        <w:spacing w:lineRule="auto" w:line="276"/>
        <w:ind w:left="928" w:hanging="0"/>
        <w:rPr>
          <w:color w:val="000000"/>
          <w:sz w:val="36"/>
        </w:rPr>
      </w:pPr>
      <w:r>
        <w:rPr>
          <w:sz w:val="28"/>
          <w:szCs w:val="28"/>
        </w:rPr>
        <w:t xml:space="preserve">курса русского языка………………………………………………...6 – 7 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36"/>
        </w:rPr>
      </w:pPr>
      <w:r>
        <w:rPr>
          <w:sz w:val="28"/>
          <w:szCs w:val="28"/>
        </w:rPr>
        <w:t>Объекты и средства материально – технического обеспечения</w:t>
      </w:r>
    </w:p>
    <w:p>
      <w:pPr>
        <w:pStyle w:val="Normal"/>
        <w:spacing w:lineRule="auto" w:line="276"/>
        <w:ind w:left="928" w:hanging="0"/>
        <w:rPr>
          <w:color w:val="000000"/>
          <w:sz w:val="36"/>
        </w:rPr>
      </w:pPr>
      <w:r>
        <w:rPr>
          <w:sz w:val="28"/>
          <w:szCs w:val="28"/>
        </w:rPr>
        <w:t xml:space="preserve">курса математики…………………………………………………...8 – 10  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36"/>
        </w:rPr>
      </w:pPr>
      <w:r>
        <w:rPr>
          <w:sz w:val="28"/>
          <w:szCs w:val="28"/>
        </w:rPr>
        <w:t xml:space="preserve">Объекты и средства материально – технического обеспечения </w:t>
      </w:r>
    </w:p>
    <w:p>
      <w:pPr>
        <w:pStyle w:val="Normal"/>
        <w:spacing w:lineRule="auto" w:line="276"/>
        <w:ind w:left="928" w:hanging="0"/>
        <w:rPr>
          <w:color w:val="000000"/>
          <w:sz w:val="36"/>
        </w:rPr>
      </w:pPr>
      <w:r>
        <w:rPr>
          <w:sz w:val="28"/>
          <w:szCs w:val="28"/>
        </w:rPr>
        <w:t xml:space="preserve">курса окружающего мира…………………………………………11 – 13 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36"/>
        </w:rPr>
      </w:pPr>
      <w:r>
        <w:rPr>
          <w:sz w:val="28"/>
          <w:szCs w:val="28"/>
        </w:rPr>
        <w:t xml:space="preserve">Объекты и средства материально – технического обеспечения </w:t>
      </w:r>
    </w:p>
    <w:p>
      <w:pPr>
        <w:pStyle w:val="Normal"/>
        <w:spacing w:lineRule="auto" w:line="276"/>
        <w:ind w:left="928" w:hanging="0"/>
        <w:rPr>
          <w:color w:val="000000"/>
          <w:sz w:val="36"/>
        </w:rPr>
      </w:pPr>
      <w:r>
        <w:rPr>
          <w:sz w:val="28"/>
          <w:szCs w:val="28"/>
        </w:rPr>
        <w:t xml:space="preserve">курса изобразительного искусства……………………………….14 – 15 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36"/>
        </w:rPr>
      </w:pPr>
      <w:r>
        <w:rPr>
          <w:sz w:val="28"/>
          <w:szCs w:val="28"/>
        </w:rPr>
        <w:t>Объекты и средства материально – технического обеспечения</w:t>
      </w:r>
    </w:p>
    <w:p>
      <w:pPr>
        <w:pStyle w:val="Normal"/>
        <w:spacing w:lineRule="auto" w:line="276"/>
        <w:ind w:left="928" w:hanging="0"/>
        <w:rPr/>
      </w:pPr>
      <w:r>
        <w:rPr>
          <w:sz w:val="28"/>
          <w:szCs w:val="28"/>
        </w:rPr>
        <w:t>курса технологии (труды)…………………………………………16 – 17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36"/>
        </w:rPr>
      </w:pPr>
      <w:r>
        <w:rPr>
          <w:sz w:val="28"/>
          <w:szCs w:val="28"/>
        </w:rPr>
        <w:t xml:space="preserve">Используемая литература………………………………………………18 </w:t>
      </w:r>
    </w:p>
    <w:p>
      <w:pPr>
        <w:pStyle w:val="Normal"/>
        <w:shd w:fill="FFFFFF" w:val="clear"/>
        <w:spacing w:lineRule="auto" w:line="276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left="928"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</w:rPr>
        <w:t xml:space="preserve">       </w:t>
      </w:r>
      <w:r>
        <w:rPr>
          <w:sz w:val="28"/>
          <w:szCs w:val="28"/>
        </w:rPr>
        <w:t>Требования к оснащению образовательного процесса составлены в соответствии с содержательным наполнением учебных предметов федерального компонента государственного стандарта общего образования.</w:t>
      </w:r>
    </w:p>
    <w:p>
      <w:pPr>
        <w:pStyle w:val="Normal"/>
        <w:shd w:fill="FFFFFF" w:val="clear"/>
        <w:spacing w:lineRule="auto" w:line="276"/>
        <w:ind w:right="4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Представленные в перечне виды средств обучения дают возможность школе (учителю) составить определенный набор объектов, применение которых соотносится с программой обучения, условиями образовательного учреждения, уровнем развития детей и особенностями методики. Это позволяет сохранить вариативный подход  в обучении, использовать творческий потенциал учителя.</w:t>
      </w:r>
    </w:p>
    <w:p>
      <w:pPr>
        <w:pStyle w:val="Normal"/>
        <w:shd w:fill="FFFFFF" w:val="clear"/>
        <w:spacing w:lineRule="auto" w:line="276"/>
        <w:ind w:right="41" w:hanging="0"/>
        <w:jc w:val="both"/>
        <w:rPr>
          <w:b/>
          <w:b/>
          <w:color w:val="000000"/>
          <w:sz w:val="40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Для облегчения пользования документом он составлен по предметам, которым изучаются в соответствии с базисным учебным планом в современной начальной школе. Некоторое дублирование отдельных печатных материалов, технических средств обучения, которое наблюдается при анализе предметных требований, подтверждает наличие преемственных связей в обучении разным учебным предметам: одно и то же средство может быть использовано с разной целью и на разных уроках.</w:t>
      </w:r>
    </w:p>
    <w:p>
      <w:pPr>
        <w:pStyle w:val="Normal"/>
        <w:shd w:fill="FFFFFF" w:val="clear"/>
        <w:spacing w:lineRule="auto" w:line="276"/>
        <w:ind w:right="4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-  Д – </w:t>
      </w:r>
      <w:r>
        <w:rPr>
          <w:sz w:val="28"/>
        </w:rPr>
        <w:t>демонстрационный экземпляр (не менее 1 экземпляра на класс);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b/>
          <w:sz w:val="28"/>
        </w:rPr>
        <w:t xml:space="preserve">-   К – </w:t>
      </w:r>
      <w:r>
        <w:rPr>
          <w:sz w:val="28"/>
        </w:rPr>
        <w:t>полный комплект (на</w:t>
      </w:r>
      <w:r>
        <w:rPr>
          <w:b/>
          <w:sz w:val="28"/>
        </w:rPr>
        <w:t xml:space="preserve"> </w:t>
      </w:r>
      <w:r>
        <w:rPr>
          <w:sz w:val="28"/>
        </w:rPr>
        <w:t>каждого ученика класса)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 xml:space="preserve">-   П – </w:t>
      </w:r>
      <w:r>
        <w:rPr>
          <w:sz w:val="28"/>
        </w:rPr>
        <w:t>комплект необходимый в группах (1 экземпляр на 5 – 6  человек)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 xml:space="preserve">-   Ф – </w:t>
      </w:r>
      <w:r>
        <w:rPr>
          <w:sz w:val="28"/>
        </w:rPr>
        <w:t xml:space="preserve">комплект для фронтальной работы (не менее чем 1 экземпляр на 2-х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учен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sz w:val="28"/>
          <w:szCs w:val="28"/>
        </w:rPr>
        <w:t>Объекты и средства материально – технического обеспечения курса литературного чтения</w:t>
      </w:r>
    </w:p>
    <w:p>
      <w:pPr>
        <w:pStyle w:val="Normal"/>
        <w:shd w:fill="FFFFFF" w:val="clear"/>
        <w:ind w:right="41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62"/>
        <w:gridCol w:w="993"/>
        <w:gridCol w:w="297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объектов и средств материально-техническ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-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мечание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Учебно-методические комплекты  по литературному чтению для 1 – 4 классов (программы, учебники, рабочие тетради и др.)</w:t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УМК выбираются с учётом типа школы с русским и родным (нерусским) языком обучения.</w:t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 библиотечный фонд входят комплекты учебников, рекомендованные или допущенные Минобрнауки  России. При комплектации библиотечного фонда целесообразно включить в состав книгопечатной продукции отдельные экземпляры учебников, не имеющие грифы. Они могут использоваться в качестве дополнителоного материала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Стандарт начального образования по литературному чтению </w:t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Примерная программа начального образования по литературному чтени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ПЕЧАТ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боры сюжетных картинок в соответствии с тематикой, определённой в стандарте начального образования по литературному чтению и в программе обучения (в том числе цифровой фор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Словари (по возможности всех типов) по литературному чтени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епродукции картин и художественные фотографии в соответствии с содержанием обучения по литературному чтению (в том числе в цифровой фор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Детские книги разных типов и жанров из круга детского чт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 / 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ортреты поэтов и писателей (в соответствии с Обязательным минимум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 xml:space="preserve">ТЕХНИЧЕСКИЕ СРЕДСТВА ОБУЧЕНИЯ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Классная доска с набором приспособлений для крепления постеров и картин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Настенная доска с набором приспособлений для крепления картин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Телевиз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иагональ экрана не менее 72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магнитофон / видеоплеер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Аудиоцентр / магнитоф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Диапроек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омпьютер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Экспозиционный экран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змер не менее 150х150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канер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интер лазерный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интер струйный цветной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Фотокамера цифровая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камера цифровая со штативом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ЭКРАННО – ЗВУКОВЫЕ 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Аудиозаписи художественного исполнения изучаемых произвед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фильмы, соответствующие содержанию обучения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лайды (диапозитивы), соответствующие содержанию обучения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ультимедийные (цифровые) образовательные ресурсы, соответствующие содержанию обучения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 xml:space="preserve">ИГРЫ И ИГРУШКИ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стольные развивающие игры, литературное лото, виктор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ОБОРУДОВАНИЕ КЛАСС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Ученические столы 1 – 2 местные с комплектом стулье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санитарно – гигиеническими нормами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Стол учительский с тумб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Шкафы для хранения учебников, дидактических материалов, пособий и п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Настенные доски для вывешивания иллюстратив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Полки для уголка кни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одставки для книг, держатели для схем  и таблиц и 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sz w:val="28"/>
          <w:szCs w:val="28"/>
        </w:rPr>
        <w:t>Объекты и средства материально – технического обеспечения курса русского языка</w:t>
      </w:r>
    </w:p>
    <w:p>
      <w:pPr>
        <w:pStyle w:val="Normal"/>
        <w:shd w:fill="FFFFFF" w:val="clear"/>
        <w:ind w:right="41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62"/>
        <w:gridCol w:w="993"/>
        <w:gridCol w:w="297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объектов и средств материально-техническ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-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мечание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>Учебно-методические комплекты  по русскому языку для 1 – 4 классов (программы, учебники, рабочие тетради и др.)</w:t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>Библиотечный фонд комплектуется  с учётом типа школы с русским и родным (нерусским) языком обучения на основе УМК, рекомендованных или допущенных Минобрнауки  России. При комплектации библиотечного фонда целесообразно включить в состав книгопечатной продукции отдельные экземпляры учебников, не имеющие грифы. Они могут использоваться в качестве дополнителоного материала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тандарт начального образования по русскому языку</w:t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имерная программа начального образования по русскому язы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ПЕЧАТ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омплекты для обучения грамоте (наборное полотно, набор букв, образцы письменных бук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Касса букв и сочетаний (по возможности всех типов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Таблицы к основным разделам грамматического материала, содержащего в стандарте начального образования по русскому язы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боры сюжетных  (и предметных) картинок в соответствии с тематикой, определённой в стандарте начального образования по русскому языку и в программе обучения (в том числе цифровой фор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ловари всех типов пол русскому язы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/>
            </w:pPr>
            <w:r>
              <w:rPr>
                <w:color w:val="000000"/>
              </w:rPr>
              <w:t>Ф / 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епродукции картин в соответствии с тематикой и видами работы, указанными в стандарте начального образования по русскому языку (в том числе цифровой фор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 xml:space="preserve">ТЕХНИЧЕСКИЕ СРЕДСТВА ОБУЧЕНИЯ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Классная доска с набором приспособлений для крепления таблиц, постеров и картин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Настенная доска с набором приспособлений для крепления картин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Телевиз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иагональ экрана не менее 72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магнитофон / видеоплеер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Аудиоцентр / магнитоф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Диапроек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омпьютер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Экспозиционный экран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змер не менее 150х150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канер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интер лазерный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интер струйный цветной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Фотокамера цифровая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камера цифровая со штативом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Лингафонные устройства, обеспечивающие связь между преподавателем и учащимися, между учащимися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 школах с родным (нерусским) языком обучения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ЭКРАННО – ЗВУКОВЫЕ 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Аудиозаписи в соответствии с программой обу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изучения русского языка в школе с родным (нерусским) языком обуч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>Видеофильмы, соответствующие тематике, данной в стандарте начального общего образования по русскому языку 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>Слайды (диапозитивы), соответствующие тематике, данной в стандарте начального общего образования по русскому языку 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>Мультимедийные (цифровые) образовательные ресурсы, соответствующие содержанию обучения 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 xml:space="preserve">ИГРЫ И ИГРУШКИ </w:t>
            </w:r>
          </w:p>
        </w:tc>
      </w:tr>
      <w:tr>
        <w:trPr>
          <w:trHeight w:val="1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уклы в русской (национальной) одежде и другие предметы окружающего мира ребёнка, передающие этнический облик русских и других представителей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боры ролевых игр, игрушек и конструкторов (по темам: «Дом», «Зоопарк», «Ферма», «Транспорт», «Магазин»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стольные развивающие игры (типа «Эрудит»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ОБОРУДОВАНИЕ КЛАСС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Ученические столы 1 – 2 местные с комплектом стулье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санитарно – гигиеническими нормами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Стол учительский с тумб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Шкафы для хранения учебников, дидактических материалов, пособий и п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Настенные доски для вывешивания иллюстратив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одставки для книг, держатели для схем  и таблиц и 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right="41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ind w:right="41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и средства материально – технического обеспечения курса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62"/>
        <w:gridCol w:w="993"/>
        <w:gridCol w:w="297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объектов и средств материально-техническ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-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мечание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>Учебно-методические комплекты  (УМК) для 1 – 4 классов (программы, учебники, рабочие тетради дидактические материалы и др.)</w:t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 библиотечный фонд входят комплекты учебников, рекомендованные или допущенные Министерством образования и науки  РФ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ПЕЧАТ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емонстрационный материал (картинки предметные, таблицы) в соответствии с основными темами програм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арточки с заданиями по математике для 1 – 4 классов (в том числе многоразового использования с возможностью самопровер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пример, с прозрачным клапаном для письма фломастером поверх условия задачи</w:t>
            </w:r>
          </w:p>
        </w:tc>
      </w:tr>
      <w:tr>
        <w:trPr>
          <w:trHeight w:val="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Табель – календарь на текущий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 / 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КОМПЬЮТЕРНЫЕ И ИНФОРМАЦИОННО – КОММУНИКАТИВНЫЕ СРЕДСТВА</w:t>
            </w:r>
          </w:p>
        </w:tc>
      </w:tr>
      <w:tr>
        <w:trPr>
          <w:trHeight w:val="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Цифровые информационные инструменты и источники (по тематике курса математи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 xml:space="preserve">ТЕХНИЧЕСКИЕ СРЕДСТВА ОБУЧЕНИЯ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лассная доска с набором приспособлений для крепления таб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агнитная до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Телевизор с универсальной подстав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иагональ экрана не менее 72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Видеомагнитоф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Шкаф для хранения таб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Мультимедийный проек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Персональный компьют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 / 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Экспозиционный экран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змер не менее 150х150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канер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интер лазерный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интер струйный цветной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Фотокамера цифровая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камера цифровая со штативом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ДЕМОНСТРАЦИОННОЕ ПОСОБИЕ</w:t>
            </w:r>
          </w:p>
        </w:tc>
      </w:tr>
      <w:tr>
        <w:trPr>
          <w:trHeight w:val="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Объекты, предназначенные для демонстрации последовательного пересчёта от 0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змер объектов не менее 5 см. Например, бусины 2-х цветов (по 5 бусин одного цвета, идущих подряд), нанизанные на прочную верёвку</w:t>
            </w:r>
          </w:p>
        </w:tc>
      </w:tr>
      <w:tr>
        <w:trPr>
          <w:trHeight w:val="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Объекты, предназначенные для демонстрации последовательного пересчёта от 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пример, бусины 2-х цветов (по 5 бусин одного цвета, идущих подряд), нанизанные на прочную верёвку</w:t>
            </w:r>
          </w:p>
        </w:tc>
      </w:tr>
      <w:tr>
        <w:trPr>
          <w:trHeight w:val="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Наглядное пособие для изучения состава числа (магнитное или иное) с возможностью крепления на доск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пример, магнитное поле с комплектом карточек от 1 до 20 и 20 двусторонних фишек (одна сторона – одного цвета, другая – другого)</w:t>
            </w:r>
          </w:p>
        </w:tc>
      </w:tr>
      <w:tr>
        <w:trPr>
          <w:trHeight w:val="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Объекты, предназначенные для демонстрации последовательного пересчёта от 0 до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пример, 100 бусин 2-х цветов (по 10 бусин одного цвета, идущих подряд), нанизанные на прочную верёвку</w:t>
            </w:r>
          </w:p>
        </w:tc>
      </w:tr>
      <w:tr>
        <w:trPr>
          <w:trHeight w:val="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емонстрационная числовая линейка с делениями от 0 до 100 (магнитная лил иная); карточки с целыми десятками и пуст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линой не менее 2 м; с возможностью крепления карточек и письма маркерами</w:t>
            </w:r>
          </w:p>
        </w:tc>
      </w:tr>
      <w:tr>
        <w:trPr>
          <w:trHeight w:val="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емонстрационное пособие с изображением сотенного квад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змером не менее 1х1м; с возможностью крепления карточек и полосок</w:t>
            </w:r>
          </w:p>
        </w:tc>
      </w:tr>
      <w:tr>
        <w:trPr>
          <w:trHeight w:val="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емонстрационная таблица умножения, магнитная или иная; карточки с целыми числами от 0 до 100; пустые карточки и пустые полоски с возможностью письма на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емонстрационная числовая линейка магнитная или иная»числа от 1 до 1000, представленные квадратами по 100; карточки с единицами, десятками, сотнями и пуст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линой не менее 2 м; с возможностью крепления карточек и письма маркерами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ЭКРАННО – ЗВУКОВЫЕ 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фграгменты, отражающие основные те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и наличии технических средств</w:t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Занимательные задания по математике для 1 – 4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УЧЕБНО-ПРАКТИЧЕКОЕ И УЧЕБНО-ЛАБОРАТОРНОЕ ОБОРУДОВАНИЕ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здаточные материалы для обучения последовательному пересчёту от 0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пример, бусины 2-х цветов (по 5 бусин одного цвета, идущих подряд), нанизанные на прочную верёвку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здаточные материалы для обучения последовательному пересчёту от 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Комплект для изучения состава чис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пример, 20 двусторонних фишек (одна сторона - одного цвета, другая – другого), с возможностью фиксации фишек в линейном порядке по пятёркам и десяткам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здаточные материалы для обучения последовательному пересчёту от 0 до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пример, бусины 2-х цветов (по 5 бусин одного цвета, идущих подряд), нанизанные на прочную верёвку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Счётный материал от 0 до 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Числовая линейка от 0 до 100 для выкладывания счёт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пример, линейные блоки длиной от 1 до 10 двух цветов, 10 квадратных блоков по 100 двух цветов, куб 100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Числовой квадрат от 0 до 100 для выкладывания счёт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чётный материал от 0 до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Числовая доска от 0 до 1000 для выкладывания счёт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есы настольные школьные и разнове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Линей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Цирку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етры демонстраци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Наборы мерных круж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Рулет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Угольники класс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Циркули класс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Комплекты цифр и знак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омплекты цифр и знаков («математический веер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 / 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одель циферблата часов с синхронизированными стрел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 / 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Набор геометрических фигу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одели объёмных фигур (шар, к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 / 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одель квадратного дециметра (палет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 xml:space="preserve">ИГРЫ И ИГРУШКИ </w:t>
            </w:r>
          </w:p>
        </w:tc>
      </w:tr>
      <w:tr>
        <w:trPr>
          <w:trHeight w:val="1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бор ролевых конструкторов (например, «Больница», «Дом», «Зоопарк», «Ферма», «Аэропорт», «Строители», «Рабочие и служащие»  и т.п.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стольные развивающие игры (типа «Эрудит»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ОБОРУДОВАНИЕ КЛАСС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Ученические столы 1 – 2 местные с комплектом стулье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санитарно – гигиеническими нормами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Стол учительский с тумб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Шкафы для хранения учебников, дидактических материалов, пособий и п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Настенные доски для вывешивания иллюстратив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одставки для книг, держатели для схем  и таблиц и 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ы и средства материально – технического обеспечения курса окружающего мир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62"/>
        <w:gridCol w:w="993"/>
        <w:gridCol w:w="297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объектов и средств материально-техническ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-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мечание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БИБЛИОТЕЧНЫЙ ФОНД (КНИГОПЕЧАТНАЯ ПРОДУКЦИЯ)</w:t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>Учебно-методические комплекты  (УМК) для 1 – 4 классов (программы, учебники, рабочие тетради хрестоматии и т.п.)</w:t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 библиотечный фонд входят комплекты учебников, рекомендованные или допущенные Министерством образования и науки  РФ</w:t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учно-популярные, художественные книги для чтения (в соответствии с основным содержанием обуч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етская справочная литература (справочники, атласы-определители, энциклопедии) об окружающем мире (природе, труде людей, общественных явлениях и п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тандарт начального образования и документы по его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етодические пособия для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екомендации к организации учебного процесса по «Окружающему миру»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ПЕЧАТ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Таблицы природоведческого и обществоведческого содержания в соответствии с программным обуч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лакаты по основным темам естествознания, магнитные или иные (природные сообщества, леса, луга, сады, озёра и т.п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ортреты выдающихся лбдей России (политических деятелей, военачальников, писателей, поэтов, композиторов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Географические и исторические кар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Атлас географических и исторических ка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Иллюстративные материалы (альбомы, комплекты открыток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пример, репродукции картин</w:t>
            </w:r>
          </w:p>
        </w:tc>
      </w:tr>
      <w:tr>
        <w:trPr>
          <w:trHeight w:val="9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КОМПЬЮТЕРНЫЕ И ИНФОРМАЦИОННО – КОММУНИКАТИВНЫЕ СРЕДСТВА</w:t>
            </w:r>
          </w:p>
        </w:tc>
      </w:tr>
      <w:tr>
        <w:trPr>
          <w:trHeight w:val="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ультимедийные (цифровые) инструменты и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 xml:space="preserve">ТЕХНИЧЕСКИЕ СРЕДСТВА ОБУЧЕНИЯ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Аудиторная доска с набором приспособлений для крепления карт и таб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Экспозиционный экран (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змер не менее 150х150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Телевиз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иагональ экрана не менее 72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магнитофон (видеоплее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Аудиопроигрыв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Персональный компьют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иапроектор (эпидиаско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ЭКРАННО – ЗВУКОВЫЕ 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фильмы по предмету (в том числе в цифровом формат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Аудиозаписи в соответствии с содержанием обучения (в том числе в цифровом формат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огут, например,  быть использованы фрагменты музыкальных произведений, записи голосов птиц и др.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УЧЕБНО-ПРАКТИЧЕКОЕ И УЧЕБНО-ЛАБОРАТОРНОЕ ОБОРУДОВАНИЕ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Термометры для измерения температуры воздуха,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Термометр медици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Луп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Компа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Часы с синхронизированными стрел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икроскоп (цифровой по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Лабораторное оборудование для проведения опытов и демонстраций в соответствии с содержанием обучения: для измерения веса (весы рычажные, весы пружинные, наборы разновесов и т.д.), изучения свойств звука (камертоны, наушники и т.д.), проведения наблюдений за погодой (флюгер, компас и т.д.), по экологии (фильтры, красители пищевые  и т.д.), измерительные приборы (в том числе цифровые) и 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 / 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Оборудование для уголка живой природы: аквариум, террариум, клетка для птиц, предметы ухода за растениями и живот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ельефные модели (равнина, холм, гора, овра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Модели «Торс человека» с внутренними орган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 / 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одели светофоров, дородных знаков, средств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 / 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уляжи овощей, фруктов, грибов с учётом содержания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Макеты архитектурных сооружений, исторических памятников и т.п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Например, макет Кремля, славянского поселения и пр. 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НАТУРАЛЬНЫЕ ОБЪЕКТЫ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оллекция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 / 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 учётом местных особенностей и условий школы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оллекция плодов и семян раст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 / 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Гербарий культурных и дикорастущих растений (с учётом содержания обуч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 / 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Живые объекты (комнатные растения, живот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 xml:space="preserve">ИГРЫ И ИГРУШКИ </w:t>
            </w:r>
          </w:p>
        </w:tc>
      </w:tr>
      <w:tr>
        <w:trPr>
          <w:trHeight w:val="1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бор ролевых игр, игрушек и конструкторов (по темам: «Дом», «Зоопарк», «Ферма», «Транспорт», «Магазин»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стольные развивающие игры по тематике предмета «Окружающий мир» (лото, игры-путешествия и п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боры карандашей, красок, альбомов для рис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ОБОРУДОВАНИЕ КЛАСС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Ученические столы 1 – 2 местные с комплектом стулье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санитарно – гигиеническими нормами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Стол учительский с тумб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Шкафы для хранения учебников, дидактических материалов, пособий и п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Настенные доски для вывешивания иллюстратив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>Подставки для книг, держатели для карт и 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ы и средства материально – технического обеспечения курса изобразительного искус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286"/>
        <w:gridCol w:w="932"/>
        <w:gridCol w:w="238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ов и средств </w:t>
            </w:r>
            <w:r>
              <w:rPr>
                <w:b/>
                <w:szCs w:val="28"/>
              </w:rPr>
              <w:t>материально – технического обеспе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тв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по изобразительному искусству (учебники, рабочие тетради, дидактические материалы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вую очередь утверждённые Минобрнауки Росс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 – наглядные пособи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методические материалы: программы по изобразительному искусству; методические пособия (рекомендации к проведению урок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образительного искусств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стоматии литературных произведений к урокам изобразительного искус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журнал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и по искусств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по искусств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по искусству (о художниках, художественных музеях). Книги по стилям изобразительного искусства и архитек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начального общего образования по образовательной области «Искусство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русских и зарубежных художни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ы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цветоведению, перспективе, построению орнамен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ы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стилям архитектуры, одежды, предметов бы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по правилам рисования предметов, растений, деревьев, животных, птиц, челове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спективе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народным промыслам, русскому костюму, декоративно-прикладному искусств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раздаточный материал: карточки по художественной грамот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НФОРМАЦИОННО </w:t>
            </w:r>
            <w:r>
              <w:rPr/>
              <w:t>-</w:t>
            </w:r>
            <w:r>
              <w:rPr>
                <w:b/>
              </w:rPr>
              <w:t xml:space="preserve">  КОММУНИКАЦИОННЫЕ СРЕД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обучающие художественные програм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спективе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ые художественные компьютерные программы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- и видеомагнитоф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/DVD </w:t>
            </w:r>
            <w:r>
              <w:rPr/>
              <w:t xml:space="preserve">проигрыватель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ьютер с художественным программным обеспече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лассе информатики для индивидуальной работы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ор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для демонстрации слайдов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й проектор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ная доск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камера цифрова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 цифровая со штатив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РАННО – ЗВУКОВЫЕ ПОСОБ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записи по музыке и литературным произведениям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ы аудиокассет и </w:t>
            </w:r>
            <w:r>
              <w:rPr>
                <w:lang w:val="en-US"/>
              </w:rPr>
              <w:t>CD</w:t>
            </w:r>
            <w:r>
              <w:rPr/>
              <w:t xml:space="preserve"> – </w:t>
            </w:r>
            <w:r>
              <w:rPr>
                <w:lang w:val="en-US"/>
              </w:rPr>
              <w:t>R</w:t>
            </w:r>
            <w:r>
              <w:rPr/>
              <w:t xml:space="preserve"> по темам и разделам курса для каждого класс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фильмы (памятники архитектуры, народные промыслы, художественные музеи, творчество отдельных художников, художественные технологии) в соответствии с программой обучени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ы (диапозитивы): произведения пластических искусств в исторической ретроспективе, иллюстрации к литературным произведениям, объекты природы в разных ракурса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-ПРАКТИЧЕСКОЕ ОБОРУДОВАНИЕ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ьберты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формления выставок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льные скульптурные станк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ы для моделирования архитектурных сооружени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художественной деятельности: краски акварельные, гуашевые, тушь, ручки с перьями, бумага белая и цветная, фломастеры, восковые мелки, пастель, сангина, уголь, кисти разных размеров беличьи и щетинные, банки для воды, стеки (набор), пластилин/глина, клей, ножницы, рамы для оформления рабо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ТУРНЫЙ ФОНД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яжи фруктов, овощей, грибов, ягод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ы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бари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декоративно-прикладного искусства и народных промыслов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совые геометрические тел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фигуры человек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ические изделия (вазы, кринки, и др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пировк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быта (кофейники, бидоны, блюда, самовары, подносы и др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для натуры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ы и средства материально – технического обеспечения курса технологии (труд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62"/>
        <w:gridCol w:w="993"/>
        <w:gridCol w:w="297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объектов и средств материально-техническ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-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мечание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БИБЛИОТЕЧНЫЙ ФОНД (КНИГОПЕЧАТНАЯ ПРОДУКЦИЯ)</w:t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тандарт начального образования по технологии (труд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имерная программа по технологии (труд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>Учебно-методические комплекты  (УМК) (программы, учебники, рабочие тетради, дидактический материал  и п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етодические пособия и книги для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едметные журн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ПЕЧАТ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ОБ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Таблицы в соответствии с основными разделами програм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Альбомы демонстрационного и раздаточ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 / 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ИНФОРМАЦИОННО – КОММУНИКАТИВНЫЕ СРЕДСТВА</w:t>
            </w:r>
          </w:p>
        </w:tc>
      </w:tr>
      <w:tr>
        <w:trPr>
          <w:trHeight w:val="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ультимедийные (цифровые) инструменты и образовательные ресурсы, соответствующие содержанию обучения, обучающие программы по предмету (пол возмож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ЭКРАННО – ЗВУКОВЫЕ ПОСОБИЯ</w:t>
            </w:r>
          </w:p>
        </w:tc>
      </w:tr>
      <w:tr>
        <w:trPr>
          <w:trHeight w:val="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фильмы (труд людей, технологические процессы, народные промысл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лайды (диапозитивы) по основным темам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 xml:space="preserve">ТЕХНИЧЕСКИЕ СРЕДСТВА ОБУЧЕНИЯ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Аудио- и видеомагнитоф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Проектор для демонстрации слай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змер не менее 150х150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Телевиз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Диагональ экрана не менее 72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D / DVD</w:t>
            </w:r>
            <w:r>
              <w:rPr>
                <w:color w:val="000000"/>
              </w:rPr>
              <w:t xml:space="preserve"> - проигрыв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агнитная до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омпьютер  с программным обеспеч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Экспозиционный экр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      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Фотокамера цифр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идеокамера цифровая со штат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УЧЕБНО-ПРАКТИЧЕКОЕ И УЧЕБНО-ЛАБОРАТОРНОЕ ОБОРУДОВАНИЕ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бор инструментов для работы с различными материалами в соответствии с программой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Конструкторы для изучения простых конструкций и механизмов. Действующие модели механиз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 / 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Объёмные модели геометрических фиг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ОБОРУДОВАНИЕ КЛАССА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Ученические столы 1 – 2 местные с комплектом стул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В соответствии с санитарно – гигиеническими нормами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Стол учительский с тумб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Шкафы для хранения учебников, дидактических материалов, пособий, учебного оборудования  и 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Настенные доски для вывешивания иллюстратив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ьзуемая литерату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чальная школа. Содержание образования: Сборник нормативно-правовых документов и методических материалов. – М.; Вентана-Граф, 2008. – 248 с. – (Современное образование). Авторы-составители: Т.Б.Васильева, И.Н.Ив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5:03:00Z</dcterms:created>
  <dc:creator>Пользователь</dc:creator>
  <dc:description/>
  <cp:keywords/>
  <dc:language>en-US</dc:language>
  <cp:lastModifiedBy>Пользователь</cp:lastModifiedBy>
  <dcterms:modified xsi:type="dcterms:W3CDTF">2012-06-20T15:35:00Z</dcterms:modified>
  <cp:revision>10</cp:revision>
  <dc:subject/>
  <dc:title/>
</cp:coreProperties>
</file>