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выразительному чтению произве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литературного 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редствам выразительности звучащей речи относи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хника ре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правильного речевого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ция и артикуляция (отчетливое произнесение звуков и сочетаний зву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тон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еское ударение (выделение голосом главных по смысловой нагрузке сл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зы (логические и психологическ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 и рит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бр (индивидуальная природная окраска голос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н речи (эмоциональная окрас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одика (движение голоса по звукам разной высот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голоса (громко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языковые сред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аботе над формированием навыка выразительного чтения использую следующие виды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тельная гимнаст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разминка (чтение скороговорок и чистоговорок в игровой форме на каждом уроке!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ение партитур стихо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по ро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матизация и инсценирование художествен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диафиль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ска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сказки “наоборот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ение данных видов работы делают урок эффективным, интересным, разнообразным, ж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 выразительного чтения стихотворения С. Маршака “Декабрь”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учащихся с творчеством В. Драгунского на примере рассказа “Заколдованная буква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навыка выразитель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н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доброе отношение к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а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речь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сравн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карточки для словарной работы, книги с произведениями В. Драгунского, портрет Драгунского, иллюстрации к рассказу “Заколдованная букв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айте дружно кажд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учитель входит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наведите порядок на своих партах. Встаньте ровно, красиво. А теперь тихонько садитесь. Положите руки перед собой, чтобы я видела, что вы готовы меня сл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Речевая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овторим скороговорку, которую мы выучили на прошлых уроках чтения. Кто нам ее напом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ёл Егорка по приг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ил скорогов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учил скороговор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Егорку и про гор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огадались, мы сейчас подготовим наши речевые аппараты для выразительного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мы познакомимся с новой скороговоркой. Послушайте внимательно. (Читает 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Саша по 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сала су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звуки повторяются в этой скороговорке? (“Ш”, “с”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роизнесем их в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попробует произнести скороговор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вместе, по моей руке. (Читают скороговор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рошо. А теперь прочитаем скороговорку так, как- будто мы чему-то удивились. (Учитель показывает, каким образом читать. Читают хо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рочитаем скороговорку так, словно смеемся над кем-то. (Читаем по ряд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теперь повернитесь друг к другу лицом и прочитайте скороговорку так, как будто что-то друг другу объясняете. Не забывайте отчетливо произносить звук [с] и [ш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попробует пропеть эту скороговор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проговорим скороговорку, меняя силу голоса? Начинаете тихо, а заканчиваете громко. Будьте внимательны. Следите за моим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немного размяли свои губки и язычки для того, чтобы на уроке у Вас было отчетливое, выразитель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одготовились для того, чтобы выразительно прочитать стихотворение С. Маршака “Декабрь”, которое Вы готовили дома. Ребята, повторите стихотворение в парах. (Рассказывают стихотворение друг друг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лучше рассказал стихотворение в вашей паре? Давайте послушаем, как Сережа прочтет стихотворение Маршака. (Вызываются желающие рассказать это стихотворение наизусть у дос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ветьте, пожалуйста, какое настроение было у С. Маршака, когда он писал это стихотворение? (Радостное, празднич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чем сравнивает поэт природу в декабре? Найдите это сравнение в тексте. (Поэт сравнивает природу со сказ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он изображает елку? Почему он ее так изображает? Как она меняется по ходу стихотворения? (Из грустной, поникшей елочки она превращается в нарядную новогоднюю красавиц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отрывок, в котором рассказывается о том, как наступает новый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каких зимних забавах упоминается в этом стихотворении? Какие еще зимние развлечения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Знакомство с новым произвед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готовка к первичному воспри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ая тему зимних забав, мы с Вами познакомимся с ребятами, которые так же, как и Вы любили зимой играть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название рассказа, с которым мы сегодня познакомимся. (Заколдованная бу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автор этого произведения? (В.Драгу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верно вы уже слышали имя этого писателя. Может кто – то из вас читал его рассказы? А может вам родители читали произведения этого писате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сегодня принесла вам книги Драгунского. (Показываю книги на выстав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вот эту книгу мы сегодня будем читать с вами. (Заколдованная бу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 вы думаете, почему так назван рассказ? (Предположения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же буква может быть заколдованной? (Ответы реб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это мы и узнаем из рассказа. Приготовьтесь к слуш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вичное ч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разительно читает уч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оверка первичного вос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удя по Вашей реакции, рассказ вам понравил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понравилось в этом рассказ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где происходит действие в рассказе? (На ули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ьте, что вы вместе с героями рассказа стоите на улице. Встаньте, пожалуй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шум ветра (грамзап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чалось деревц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й ты, ветер, тише, ти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растем все выше, вы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етер нашалил. Посмотрите, какой беспорядок он навел у нас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ведите порядок на своих рабочих местах. Проверьте, все ли у вас на месте на парте, под парто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находят иллюстрации к рассказу у себя под партой.</w:t>
      </w:r>
    </w:p>
    <w:p>
      <w:pPr>
        <w:pStyle w:val="Normal"/>
        <w:rPr/>
      </w:pPr>
      <w:r>
        <w:rPr/>
        <w:drawing>
          <wp:inline distT="0" distB="0" distL="0" distR="0">
            <wp:extent cx="477456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1865" cy="335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</w:t>
      </w:r>
    </w:p>
    <w:p>
      <w:pPr>
        <w:pStyle w:val="Normal"/>
        <w:rPr/>
      </w:pPr>
      <w:r>
        <w:rPr/>
        <w:drawing>
          <wp:inline distT="0" distB="0" distL="0" distR="0">
            <wp:extent cx="4723765" cy="330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9165" cy="3364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  <w:drawing>
          <wp:inline distT="0" distB="0" distL="0" distR="0">
            <wp:extent cx="4672965" cy="328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96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ветер – шалун принес картинки? Выходите к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5 учеников с иллюстр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смотрите внимательно и скажите, что объединяет все эти карт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се ли иллюстрации подходят к нашему рассказ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ы решили, что эта иллюстрация лишняя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наведем порядок. Расположите иллюстрации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чего начинается рассказ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оизошло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заканчивается произведение Драгун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. У нас получился диафильм “ Заколдованная букв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ая же буква оказалась заколдованной? (Буква “Ш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ая буква была заколдована в нашей с вами скороговор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как же звали главных героев? (Алёнка, Мишка и авт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же с ними произошло? (Они заспорили, как правильно произносить слово “шишка”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возник этот спор? (Так как каждый из них произносил это слово по-своему из-за того, что у одного не было переднего зуба, а у второго не было целых тре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. Обратите внимание на доску. На ней слова, которые могут вызвать затруднение при чтении. Давайте хором прочитаем их и объясним значение каждого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понимаете значение слова домоуправление? Что это т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управление – это организация, которая занимается вопросами, связанными с проживанием в домах: ремонт, оплата услуг. (Сейчас часто вместо них управляющие компан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ь на попа – поставить на осн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пиц – верх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актировать – смотри сноску в кни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последнего слова посмотрим в книге на странице 66. (Один ученик читает всл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тение –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выясним, почему у ребят в рассказе возник спор? (Читаем первую часть вслух по цепоч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про какое главное событие мы только что прочитали? (Как привезли ел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то привозит елку? (Домоуправ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дите в тексте описание того, как происходила выгрузка елки. Кто прочитает нам эти строчки? (Ученик чита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чувства испытали герои, когда увидели елку? Докажите это словами из текста (Восхищение, “стояли как дураки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же нарушило оцепенение? (Фраза Алёнки о шиш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дите в тексте. Как она произнесла эту фразу? (С удивл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и мы прочитаем ее так. Кто попробует? (Дети читают с удивлени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же потом произошло? (Ребята стали соревноваться, кто громче сможет засмеять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найдем отрывок в тексте и прочитаем его. (Читает учитель, потом 1-2 челове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произошло с Мишкой? (“Упал в обморок” – стало плох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рочитаем, как ему стало плохо. (Ученики ищут и зачитывают из текста отв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же Алёнка не могла правильно сказать слово шишки? (Зуб вып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же ей на это ответил Мишка? Давайте попробуем пропеть его пес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же было дальше? Давайте прочитаем спор Алёнки и Ми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м же закончился рассказ? Найдите и прочитайте фразу, которую произнес мальчик, рассказывающий эту ис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это смех? (Добр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смех люди часто называют злым? Почему же автор смеется по-доброму над ребятами? (Он их любит, любуется и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жет кто-нибудь знает, из какого произведения взята эта история? (“Денискины рассказы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ерь Вы можете сказать, как звали мальчика, который рассказал нам эту историю? (Дени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надеюсь, что рассказ Вам понравился, и вы захотите познакомиться и с другими замечательными историями, которые нам рассказал герой В. Драгу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дома вы еще раз прочитаете этот замечательный рассказ на стр. 65-68. Поучитесь выразительно читать. А завтра на уроке мы будем читать “Заколдованную букву” по ро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произведением Вы познакомились на уроке? (Рассказ В. Драгунского “Заколдованная буква”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у вас на столах лежат 3 карточки (зеленого, желтого и красного цве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ы довольны своей работой на уроке и вам все было понятно, поднимите карточку зеле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ы не совсем довольны своей работой и в чем – то сомневаетесь, поднимите желтую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вы не довольны своей работой на уроке и у вас остались вопросы по новому материалу, поднимите карточку крас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этом урок закончен. Спасибо всем з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6:17:00Z</dcterms:created>
  <dc:creator>Я</dc:creator>
  <dc:description/>
  <cp:keywords/>
  <dc:language>en-US</dc:language>
  <cp:lastModifiedBy>Я</cp:lastModifiedBy>
  <dcterms:modified xsi:type="dcterms:W3CDTF">2012-06-20T16:23:00Z</dcterms:modified>
  <cp:revision>3</cp:revision>
  <dc:subject/>
  <dc:title>Формирование навыка выразительного чтения в начальной школе</dc:title>
</cp:coreProperties>
</file>