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rPr>
          <w:rFonts w:ascii="Arial" w:hAnsi="Arial" w:cs="Arial"/>
          <w:b w:val="false"/>
          <w:b w:val="false"/>
          <w:bCs w:val="false"/>
          <w:color w:val="FD9A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D9A00"/>
          <w:sz w:val="24"/>
          <w:szCs w:val="24"/>
        </w:rPr>
        <w:t>От зернышка до каравая»(ФГТ) Бинарное занятие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Цель - формировать представления о процессе выращивания и изготовления хлеб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Задач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Образовательные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Учить обрабатывать землю; учить замешивать тесто. Закрепить знания об условиях, необходимых для роста и развития растени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Развивающие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Развивать интерес к процессу выращивания и изготовления хлеба; развивать коммуникативные навыки, логическое мышление, умение рассуждать, делать выводы; развивать трудовые навык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ные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Воспитывать уважение к труду хлеборобов, желание трудиться; воспитывать бережное отношение к хлебу; воспитывать доброжелательное отношение к персонажу, вызвать желание помочь ему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Интеграция образовательных областе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Познание - систематизация знаний о свойствах земли, семян, об условиях, необходимых для роста и развития растений; формирование знаний о процессе выращивания и приготовления хлеб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Чтение художественной литературы – использование сюжета сказки «Легкий хлеб»; стихи, пословицы о хлебе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Социализация - взаимодействие детей с персонажем; совместное выполнение трудовых действи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Коммуникация - умение вести диалог; отстаивать свою точку зрения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Труд – обработка земли в экспериментальных лотках; понимание значимости труда хлеборобов; изготовление тест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Безопасность – соблюдение правил безопасности при работе с трудовым инвентарем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Здоровье – соблюдение санитарно-гигиенических норм при работе с продуктами; систематизация знаний о пользе хлеб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Художественное творчество – лепка из теста украшений для каравая, печеньев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Физическая культура – развитие ловкости, быстроты реакции в игре «Волк и гуси»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Музыка – пластичность, выразительность движений в хороводе «Золотое зернышко» (Муз.Ю.Чичкова; слова П.Синявского)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Предшествующая работ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Чтение беларусской сказки «Легкий хлеб», рассматривание семян злаков, колосьев, наблюдение за всходами разных культур и уход за ними, знакомство с условиями, необходимыми для жизни и развития растений; знакомство со свойствами продуктов; знакомство с правилами гигиены при работе с продуктами; разучивание хоровода «Золотое зернышко» (муз. Ю.Чичкова)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Пособия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Мешочки с семенами злаков, экспериментальные лотки с землей, лопатки, грабельки, лейки с водой, картинки-схемы, видеослайды, изображения колосков, набор продуктов для изготовления теста, формочки, фартуки , колпаки, салфетк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Содержание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стоят с воспитателем: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Ребята, посмотрите друг на друга, возьмитесь за руки, улыбнитесь друг другу. Представьте, что вы - маленькие зернышк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Игра «Зернышко»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Заходит волк, здоровается, вздыхает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Здравствуй волк, почему ты вздыхаешь, что случилось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Да вот, встретил я как-то косаря, дал он мне попробовать хлеба и рассказал, откуда хлеб берется, да я не запомнил – очень уж долго и трудно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Ребята, догадались, из какой сказки волк? (Из сказки «Легкий хлеб»). – Нашел волк легкий хлеб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Легкого хлеба я не нашел, поэтому хочу научиться его выращивать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мы тебя научим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А еще косарь дал мне еще какие-то камушки, а что с ними делать – я не запомнил. (Волк воет)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Волк, покажи, что у тебя в мешочке! (Дети развязывают мешочки) - Да это же семена, их сеют в землю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А почему они разные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Это зерна пшеницы, они крупнее, у зерен нет шелухи, на зернышке можно заметить продольную полоску. Из пшеницы получается белая мука,из нее пекут белый хлеб, пироги, булочки, блинчики, торты и т.д. А это овес. Зернышки длинные, покрыты шелухо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Из овса тоже можно печь торты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Нет! Из овсяной муки пекут овсяные печенья, из крупы варят овсяную кашу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Как вкусно! Только как я буду учиться выращивать хлеб – для этого нужна земля, а ее нет. Я в поле был – там все покрыто снегом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 – Не расстраивайся, волк! У нас в экспериментальном уголке есть земля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приносят лотки с земле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Ну вот, сейчас я семена в землю закопаю - и будет хлеб. (Пытается сделать ямку) – Не получается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В твердую землю семена не сеют. Нужно ее сначала вскопать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берет лопатку, стучит ею, « ранит» лапу, воет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– С инструментами нужно обращаться осторожно, не размахивать ими и следить, чтобы других не поранить. Мы тебе сейчас покажем, как нужно вскапывать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вскопали! Теперь в эти комочки семена сеять будем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Комочки нужно разрыхлить, чтобы земля стала мягко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А как? (Дети и воспитатель показывают)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Теперь можно сеять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Нужно сделать в земле бороздки, посеять семена.( Дети сеют семена, присыпают их землей, поливают)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А поливать зачем? (дети объясняют)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Я все запомнил, пойду сейчас возле логова снег расчищу и семена посею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Зимой семена тоже не взойдут, нужно тепло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Ну я в логове своем семена посею, там тепло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там темно, всходам нужен свет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Мы знаем все условия, которые необходимы для роста и развития растений. (Дети называют их: - свет, тепло, влага, уход, плодородная земля и т.д.) – Ну что, Волк, запомнил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Запомнил. Придется весны дожидаться. А когда весна придет, нужно с лопатами в поле выходить – землю вскапывать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В поле техника помогает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Мы тебе сейчас расскажем и покажем, у нас есть схемы и слайды, которые помогут запомнить, как хлеб выращивают. (Все подходят к столу, на котором расположены схемы. Дети по порядку выкладывают схемы, рассказывают )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Сначала землю в поле пашут тракторы с плугами , затем землю боронуют бороной, которую тоже везет трактор. Семена сеют сеялки, зернышки попадают в землю. Дождик польет землю – появляются всходы. Всходы вырастают на солнце, превращаются в спелые колосья. Из каждого зернышка появляется колосок. ( Рассказы детей сопровождаются показом слайдов)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Летом все поле в колосьях. Хлебные поля похожи на море. Ветер дует и колосья превращаются в золотые волны (слайд). Так красиво, хочется хоровод завест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( Хоровод « Золотое зернышко» Муз. Ю.Чичкова)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: - Зерна созрели - теперь можно хлеб есть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Нет, сначала нужно урожай собрать. В поле выходят комбайны, скашивают колоск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Комбайны не только скашивают колоски, но и обмолачивают их – зерна высыпаются из колосков и попадают в кузов грузовик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– И из зерен получается хлеб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– Нет, зерно сначала везут на элеватор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 – Там его провеивают и просушивают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– И можно есть хлеб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– Нет, зерно сначала везут на мельницу, там его смалывают в муку. А из муки уже можно печь хлеб. (Рассказ детей сопровождается показом схем и слайдов)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– А я печь не умею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, дети – Мы тебя научим. Но сначала нужно помыть руки, надеть фартук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– Да у меня и так лапы чистые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– На руках могут быть микробы. Когда работаешь с продуктами, нужно соблюдать чистоту . Пекарь надевает белый фартук, белый колпак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, воспитатель, волк идут мыть руки, надевают фартуки, колпаки, подходят к столу с продуктам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(рассматривает муку) – А как печь из муки – она же рассыпается!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– Нужно сначала тесто замесить. (Называют продукты, которые нужны для теста. Воспитатель вместе с детьми замешивают тесто, показывают Волку, как это делается. Дети лепят из теста жгуты, сплетают их, украшают каравай; показывают Волку, как вырезать формами печенья из слоеного теста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– А чем полезен хлеб?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рассказывают о пользе хлеба - А еще говорят: «Хлеб – всему голова». Это значит хлеб на столе самый главный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Мы знаем еще пословицу о хлебе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Не красна изба углами, а красна пирогами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, воспитатель, Волк выкладывают изделия из теста на противень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- А испекут наш каравай и печенья на нашей кухне, в электрической печи. А мы пока поиграем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Подвижная игра «Волк и гуси»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спитатель: - «Смотрите, Волк развеселился, как вы думаете, почему?»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: - Мы ему рассказали и показали, как возделывают землю и выращивают хлеб. А еще мы научили Волка замешивать тесто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Волк – Спасибо вам, ребята! А еще я понял : чтобы хлеб на столе был, нужно много трудиться, хлеб легким не бывает. Я вам принес разноцветные зернышки. Тот, кто узнал много нового и интересного – выберет красное зернышко; тот, кто уже все знал – желтое. А тот, кому было трудно мне помогать - зеленое.</w:t>
      </w:r>
    </w:p>
    <w:p>
      <w:pPr>
        <w:pStyle w:val="Style14"/>
        <w:spacing w:lineRule="atLeast" w:line="252" w:before="180" w:after="180"/>
        <w:jc w:val="both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  <w:t>Дети выбирают зернышки.</w:t>
      </w:r>
    </w:p>
    <w:p>
      <w:pPr>
        <w:pStyle w:val="Normal"/>
        <w:rPr>
          <w:rFonts w:ascii="Arial" w:hAnsi="Arial" w:cs="Arial"/>
          <w:color w:val="555555"/>
          <w:sz w:val="17"/>
          <w:szCs w:val="17"/>
        </w:rPr>
      </w:pPr>
      <w:r>
        <w:rPr>
          <w:rFonts w:cs="Arial" w:ascii="Arial" w:hAnsi="Arial"/>
          <w:color w:val="555555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8:01:00Z</dcterms:created>
  <dc:creator>Тамара</dc:creator>
  <dc:description/>
  <cp:keywords/>
  <dc:language>en-US</dc:language>
  <cp:lastModifiedBy>Тамара</cp:lastModifiedBy>
  <dcterms:modified xsi:type="dcterms:W3CDTF">2012-06-20T18:02:00Z</dcterms:modified>
  <cp:revision>1</cp:revision>
  <dc:subject/>
  <dc:title>От зернышка до каравая»(ФГТ) Бинарное занятие</dc:title>
</cp:coreProperties>
</file>