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КТОРИН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Что вы знаете о заповеднике «Кузнецкий Алатау?»»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ему при отрывании хвоста у живородящей ящерицы основание хвоста почти не кровоточит? Почему  она называется живородящая?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живородящей ящерицу называют потому, что появление потомства  совершается в более короткие сроки, чем у других видов , а также может водиться в более северных местностях, где лето слишком короткое для развития других пресмыкающихся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вост почти не кровоточит потому, что сильно сокращается мускулатура, хвост отделяется, поверхность излома получается ровная, без всяких рваных пучков.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питаются северные олени?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мхами и эпифитными лишайниками (бородачём), ягелем. Так же в рацион входят карликовые формы берёз, дриады, травы, листья, ягоды. Для северного оленя большое значение имеет наличие минеральных источников и искусственных солонцов, которые встречаются в Кузнецком Алатау.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чего бобру нужен хвост? Перечислите его функции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вост – это главная опора при работе, без него зверёк не мог бы подгрызать деревья;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вост бобра – это весло и руль при плавании;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вост – спасательный круг, т.к. им он подаёт сигнал опасности, шлёпая по воде, им же молниеносно уплывает как настоящая ракета;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вост -  это терморегулятор, он защищает бобра от перегрева, т.к. голый хвост отдаёт излишки тепла окружающей среде.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акой высоте находятся ледники  Кузнецкого Алатау?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 : на территории заповедника 32 ледника, общей площадью 1, 64 кв.км. Они находятся на на высоте 1000-1200 м над уровнем моря.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заповедника можно встретить подорожник. Это растение и только?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Ответ: П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shd w:fill="FFFFFF" w:val="clear"/>
        </w:rPr>
        <w:t>одор</w:t>
      </w:r>
      <w:r>
        <w:rPr>
          <w:rStyle w:val="Udar"/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о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shd w:fill="FFFFFF" w:val="clear"/>
        </w:rPr>
        <w:t>жник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(Plantago), род растений семейства подорожниковых. Одно- или многолетние травы обычно с прикорневой розеткой листьев или безлистным цветочным стеблем, иногда полукустарники; у некоторых видов стебель ветвистый, облиственный. Цветки мелкие, невзрачные, собраны в густой конечный колос или головку. Плод — коробочка, открывающаяся поперечной трещиной. Под названием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блошное семя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в медицине и промышленности используют семена П. блошного (P. psyllium) и П. индийского (P. indica). 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shd w:fill="FFFFFF" w:val="clear"/>
        </w:rPr>
        <w:t>Бл</w:t>
      </w:r>
      <w:r>
        <w:rPr>
          <w:rStyle w:val="Udar"/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о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shd w:fill="FFFFFF" w:val="clear"/>
        </w:rPr>
        <w:t>шное с</w:t>
      </w:r>
      <w:r>
        <w:rPr>
          <w:rStyle w:val="Udar"/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е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shd w:fill="FFFFFF" w:val="clear"/>
        </w:rPr>
        <w:t>мя,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емена двух видов растений семейства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одорожниковых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подорожника блошного, или блошницы (Plantago psyllium), и индийского (P. indica) — однолетних трав, распространённых в Европе и Азии. Семена мелкие (около 2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Style w:val="Emphasis"/>
          <w:rFonts w:cs="Times New Roman" w:ascii="Times New Roman" w:hAnsi="Times New Roman"/>
          <w:color w:val="000000"/>
          <w:sz w:val="24"/>
          <w:szCs w:val="24"/>
          <w:shd w:fill="FFFFFF" w:val="clear"/>
        </w:rPr>
        <w:t>мм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)</w:t>
      </w:r>
      <w:r>
        <w:rPr>
          <w:rStyle w:val="Emphasis"/>
          <w:rFonts w:cs="Times New Roman" w:ascii="Times New Roman" w:hAnsi="Times New Roman"/>
          <w:color w:val="000000"/>
          <w:sz w:val="24"/>
          <w:szCs w:val="24"/>
          <w:shd w:fill="FFFFFF" w:val="clear"/>
        </w:rPr>
        <w:t>,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чёрные, блестящие (похожи на блох — отсюда название).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Что в переводе с древнетюркского означает «курумы»?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твет: переводится как «россыпи», нагромождения острых камней, обломки скал. Известно 2 вида: неподвижные и доминные. Они возникают в результате интенсивного физического выветривания.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Чем пальчатокоренник отличается от ятрышника?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твет : анатомически пальчатокоренник имеет глубоко пальчато-разделённые тонкие окончания клубней, следовательно отличается продолговатыми подземными бульбами, а ятрышник имеет мясистые корневища «без пальцев», как маленькие ядрышки. Пальчатокоренники возникли позднее ятрышников. Растения относятся к разным родам, но к одному семейству.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азовите самое глубокое озеро заповедника. Какова его глубина?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твет: Среднетерсинское, глубина 60 м.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Чем заяц-русак отличается от зайца – беляка?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твет: заяц-русак серый, крупнее, НЕ ЛИНЯЕТ! Лапы «сбитые», уши длиннее. Заяц-беляк линяет (кроме кончиков Ушей), окраска шерсти носит защитный характер, хвост и уши более короткие, лапы широкие (как лыжи), как бегает по рыхлому снегу.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то из ихтиофауны заповедника относится к редким и исчезающим видам?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твет: таймень и ленок очень редкие виды ихтиофауны. Требуют строгой охраны и полного запрета к вылову. Включены в Красную книгу Кемеровской области.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акие болота называют  сфагновыми?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твет: это те болота, где господствующей растительностью является белый мох сфагнум.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акие органы чувств наиболее развиты у лося?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твет: лось очень чуткий зверь. Хорошо слышит благодаря большим ушам, ещё хорошо развиты зрение и обоняние.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У какого семейства птиц самый длинный язык? Сколько видов этих птицвстречается в заповеднике?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твет: у семейства дятловых.  В заповеднике их встречается 6 видов: седой дятел, желна, пестрый дятел, малый дятел, трёхпалый дятел и белоспинный дятел.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колько месяцев детёныши косули имеют пятнистую окраску?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твет: весь ювенильный период (до 18 месяцев)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Udar">
    <w:name w:val="udar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14:11:00Z</dcterms:created>
  <dc:creator>Comp</dc:creator>
  <dc:description/>
  <cp:keywords/>
  <dc:language>en-US</dc:language>
  <cp:lastModifiedBy>Comp</cp:lastModifiedBy>
  <dcterms:modified xsi:type="dcterms:W3CDTF">2012-06-20T15:11:00Z</dcterms:modified>
  <cp:revision>3</cp:revision>
  <dc:subject/>
  <dc:title/>
</cp:coreProperties>
</file>