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gif" ContentType="image/gi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/>
        <w:drawing>
          <wp:inline distT="0" distB="0" distL="0" distR="0">
            <wp:extent cx="6628130" cy="22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 w:cs="Monotype Corsiva" w:ascii="Monotype Corsiva" w:hAnsi="Monotype Corsiva"/>
          <w:color w:val="000000"/>
          <w:sz w:val="28"/>
          <w:szCs w:val="28"/>
        </w:rPr>
        <w:t xml:space="preserve">   </w:t>
      </w:r>
      <w:r>
        <w:rPr>
          <w:rFonts w:cs="Monotype Corsiva" w:ascii="Monotype Corsiva" w:hAnsi="Monotype Corsiva"/>
          <w:color w:val="000000"/>
          <w:sz w:val="28"/>
          <w:szCs w:val="28"/>
        </w:rPr>
        <w:t>Сахалинская область</w:t>
      </w:r>
    </w:p>
    <w:p>
      <w:pPr>
        <w:pStyle w:val="Normal"/>
        <w:ind w:hanging="360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hanging="360"/>
        <w:jc w:val="center"/>
        <w:rPr>
          <w:rFonts w:ascii="Monotype Corsiva" w:hAnsi="Monotype Corsiva" w:cs="Monotype Corsiva"/>
          <w:color w:val="000000"/>
          <w:sz w:val="28"/>
          <w:szCs w:val="28"/>
        </w:rPr>
      </w:pPr>
      <w:r>
        <w:rPr>
          <w:rFonts w:cs="Monotype Corsiva" w:ascii="Monotype Corsiva" w:hAnsi="Monotype Corsiva"/>
          <w:color w:val="000000"/>
          <w:sz w:val="28"/>
          <w:szCs w:val="28"/>
        </w:rPr>
        <w:t>«Средняя общеобразовательная школа № 1 пгт. Тымовское»</w:t>
      </w:r>
    </w:p>
    <w:p>
      <w:pPr>
        <w:pStyle w:val="Normal"/>
        <w:ind w:hanging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ВЕРЕНО:__________</w:t>
      </w: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</w:rPr>
        <w:t>УТВЕРЖДАЮ:_________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ам. директора по ВР                                                                                Директор МОУ СОШ № 1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ОУ СОШ № 1 пгт. Тымовское                                                              пгт. Тымовско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Л.Г. Свиридова                                                                                           Н.В. Зеленин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«___» сентября 2010 г.                                                                              «___» сентября 2011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64.75pt;width:288pt;height:264.65pt;mso-wrap-style:none;v-text-anchor:middle;mso-position-vertical:top" type="_x0000_t136">
            <v:path textpathok="t"/>
            <v:textpath on="t" fitshape="t" string="План работы&#10;социального педагога&#10;МОУ СОШ № 1&#10;пгт. Тымовское" style="font-family:&quot;Bookman Old Style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ставитель: Н.А. Гомзя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35.25pt;width:208.45pt;height:35.15pt;mso-wrap-style:none;v-text-anchor:middle;mso-position-vertical:top" type="_x0000_t136">
            <v:path textpathok="t"/>
            <v:textpath on="t" fitshape="t" string="2010 - 2011&#10;учебный год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  <w:drawing>
          <wp:inline distT="0" distB="0" distL="0" distR="0">
            <wp:extent cx="6628130" cy="2292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lime" stroked="t" o:allowincell="f" style="position:absolute;margin-left:0pt;margin-top:-25.5pt;width:74.95pt;height:25.4pt;mso-wrap-style:none;v-text-anchor:middle;mso-position-vertical:top" type="_x0000_t136">
            <v:path textpathok="t"/>
            <v:textpath on="t" fitshape="t" string="Цель:" style="font-family:&quot;Monotype Corsiva&quot;;font-size:12pt"/>
            <v:fill o:detectmouseclick="t" type="solid" color2="fuchsia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color w:val="000000"/>
          <w:sz w:val="32"/>
          <w:szCs w:val="32"/>
        </w:rPr>
        <w:t>Оказание компетентной помощи, гуманизация социокультурной среды обитания детей и подростков. Укрепление связи между семьей и школой.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/>
      </w:pPr>
      <w:r>
        <w:rPr/>
        <w:pict>
          <v:shape id="shape_0" fillcolor="lime" stroked="t" o:allowincell="f" style="position:absolute;margin-left:0pt;margin-top:-26.25pt;width:104.2pt;height:26.15pt;mso-wrap-style:none;v-text-anchor:middle;mso-position-vertical:top" type="_x0000_t136">
            <v:path textpathok="t"/>
            <v:textpath on="t" fitshape="t" string="Задачи:" style="font-family:&quot;Monotype Corsiva&quot;;font-size:12pt"/>
            <v:fill o:detectmouseclick="t" type="solid" color2="fuchsia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color w:val="000000"/>
          <w:sz w:val="32"/>
          <w:szCs w:val="32"/>
        </w:rPr>
        <w:t>Совершенствование системы воспитания личностных качеств и индивидуальных интересов и способностей учащих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Выявление, учет социального статуса учащихся в социум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ривлечение законных представителей учащихся к участию в школьной жизни детей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Социально-педагогическое сопровождение учащихся на протяжении обучения в школ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Ранняя профилактика по предупреждению правонарушений и бродяжничества в ученической сред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Осуществление форм государственной защиты прав и свобод несовершеннолетних, предусмотренных законом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Взаимодействие с различными ведомствами по профилактике отклонений в развитии личности детей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Социально-консультативная помощь, направленная на своевременное обеспечение детей и законных представителей необходимой информацией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Содействие в оказании помощи семьям, оказавшимся в сложной жизненной ситуаци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Осуществление контроля за соблюдением прав несовершеннолетних из социально-неблагополучных семей и детей, имеющих ограниченные возможности здоровья.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28130" cy="2292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0"/>
        <w:gridCol w:w="3420"/>
        <w:gridCol w:w="3075"/>
      </w:tblGrid>
      <w:tr>
        <w:trPr/>
        <w:tc>
          <w:tcPr>
            <w:tcW w:w="9915" w:type="dxa"/>
            <w:gridSpan w:val="3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Формы и методы и работы</w:t>
            </w:r>
          </w:p>
        </w:tc>
      </w:tr>
      <w:tr>
        <w:trPr/>
        <w:tc>
          <w:tcPr>
            <w:tcW w:w="34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Ученический коллектив</w:t>
            </w:r>
          </w:p>
        </w:tc>
        <w:tc>
          <w:tcPr>
            <w:tcW w:w="34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едагогический коллектив</w:t>
            </w:r>
          </w:p>
        </w:tc>
        <w:tc>
          <w:tcPr>
            <w:tcW w:w="307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одители и общественность</w:t>
            </w:r>
          </w:p>
        </w:tc>
      </w:tr>
      <w:tr>
        <w:trPr/>
        <w:tc>
          <w:tcPr>
            <w:tcW w:w="34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. Социальная диагностика по вопросам социума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2. Корректировка, учет учащихся по социальным группам: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из с.н.с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группы риска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стоящих на учете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имеющих ограниченные возможности здоровья;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из семей, находящихся в с.о.п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</w:rPr>
              <w:t>3. Контроль за посещаемостью и успеваемостью учащихся, нуждающихся в социальной поддержке.                                   4. Правовая защита интересов обучающихся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</w:rPr>
              <w:t>5. Индивидуальные, групповые собеседования при разрешении конфликтных ситуаций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</w:rPr>
              <w:t>6. Помощь, поддержка детей из семей, находящихся в социально-опасном положении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</w:rPr>
              <w:t>7. Оказание помощи обучающимся в развитии их творческой активности, способностей, дарований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8. Посещение на дому при разрешении социальных, материальных вопросов, защите прав детей.</w:t>
            </w:r>
          </w:p>
        </w:tc>
        <w:tc>
          <w:tcPr>
            <w:tcW w:w="34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. Анкеты, социальные карточки по классам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</w:rPr>
              <w:t>2. Подготовка пакета документации для обследования учащихся, неусваевающих программный материал на ПМПК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</w:rPr>
              <w:t>3. Участие в совместных заседаниях КДНиЗП и малых педсоветах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</w:rPr>
              <w:t>4. Подготовка и проведение групповых собраний учащихся при решении социальных проблем, конфликтных ситуациях, формах насилия, унижения достоинства ученика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</w:rPr>
              <w:t>5. Проведение дискуссий по профилактике здорового образа жизни совместно с учителями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</w:rPr>
              <w:t>6. Взаимодействие социально-психологических служб с педагогическим коллективом по профилактике отклонений в развитии личности, поведении подростка</w:t>
            </w:r>
          </w:p>
        </w:tc>
        <w:tc>
          <w:tcPr>
            <w:tcW w:w="3075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1. Диагностическая работа по изучению социального статуса семьи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</w:rPr>
              <w:t>2. Составление характеристик семей оказавшихся в социально-опасном положении, семей, где трудные подростки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</w:rPr>
              <w:t>3. Усовершенствование комплекса взаимодействия социально-психолого-педагогических служб в просветительской работе с родителями.</w:t>
            </w:r>
          </w:p>
          <w:p>
            <w:pPr>
              <w:pStyle w:val="Normal"/>
              <w:autoSpaceDE w:val="false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  <w:t>4. Привлечение родителей в совместную деятельность ученического и педагогического коллективов.</w:t>
            </w:r>
          </w:p>
          <w:p>
            <w:pPr>
              <w:pStyle w:val="Normal"/>
              <w:autoSpaceDE w:val="false"/>
              <w:ind w:left="30" w:right="30" w:hanging="0"/>
              <w:rPr/>
            </w:pPr>
            <w:r>
              <w:rPr>
                <w:color w:val="000000"/>
              </w:rPr>
              <w:t>5. Расширение зоны привлечения различных структур при разрешении социальных проблем семьи и подростка. Вооружение семьи адресами социальной, психологической, медицинской, правовой помощ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2500" cy="17608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28130" cy="2292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31.5pt;width:489.7pt;height:31.4pt;mso-wrap-style:none;v-text-anchor:middle;mso-position-vertical:top" type="_x0000_t136">
            <v:path textpathok="t"/>
            <v:textpath on="t" fitshape="t" string="Работа с педагогическим коллективом" style="font-family:&quot;Bookman Old Style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1026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54"/>
        <w:gridCol w:w="1988"/>
        <w:gridCol w:w="2321"/>
        <w:gridCol w:w="2253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Мероприятия 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Сроки исполнения 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Ответственные 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жидаемые результаты</w:t>
            </w:r>
          </w:p>
        </w:tc>
      </w:tr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еседование  с классными  руководителями о готовности к учебному году детей, семьи которых находятся в сложной жизненной ситу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ведений о оснащенности уч. принадлежностями. Содействие в оказании помощи.</w:t>
            </w:r>
          </w:p>
        </w:tc>
      </w:tr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и обработка соц. портретов по классам.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руководител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оц. педагог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социального портрета школы</w:t>
            </w:r>
          </w:p>
        </w:tc>
      </w:tr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консультации по проблемным ситуациям, поиск путей решения проб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едагог, психолог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ойчивая позитивная атмосфера в кол-ве</w:t>
            </w:r>
          </w:p>
        </w:tc>
      </w:tr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оциального статуса учащихся начального звена с помощью социальных портретов клас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педагог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данных в работе с семьями и детьми. Сост. картотеки</w:t>
            </w:r>
          </w:p>
        </w:tc>
      </w:tr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е посещение н/летних на дому с целью изучения соц.-бытовых условий проживания в семьях, обеспечения детей необходимыми уч. прнадлежност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в течение года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. педагог,  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актов обследования</w:t>
            </w:r>
          </w:p>
        </w:tc>
      </w:tr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леживание посещения уроков детьми, состоящими на «ВШК».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. педагог, 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 пропущенных уроков, выявление причин пропусков</w:t>
            </w:r>
          </w:p>
        </w:tc>
      </w:tr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е и групповые собеседования при разрешении конфликтных ситуаций в класс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едагог, психолог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е детьми путей выхода из конфликт. сит-ий</w:t>
            </w:r>
          </w:p>
        </w:tc>
      </w:tr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и обследование на МПК детей, имеющих постоянные затруднения в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руководители, соц. педаго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 руководители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детей в соответствии с их возможностями</w:t>
            </w:r>
          </w:p>
        </w:tc>
      </w:tr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аседаниях КДНиЗП, пед. советах.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. руководители, соц. педагог, 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правонарушений и второгодниче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28130" cy="2292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39.05pt;width:400.45pt;height:38.95pt;mso-wrap-style:none;v-text-anchor:middle;mso-position-vertical:top" type="_x0000_t136">
            <v:path textpathok="t"/>
            <v:textpath on="t" fitshape="t" string="Работа с социально-незащищенной&#10;категорией детей" style="font-family:&quot;Bookman Old Style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116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58"/>
        <w:gridCol w:w="1800"/>
        <w:gridCol w:w="2340"/>
        <w:gridCol w:w="2160"/>
      </w:tblGrid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4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Мероприятия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Сроки исполнения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Ответственные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Ожидаемые результаты 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банка данных и составление списка детей по социальному статусу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50" w:hanging="360"/>
              <w:jc w:val="both"/>
              <w:rPr/>
            </w:pPr>
            <w:r>
              <w:rPr/>
              <w:t>Многодетная семь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50" w:hanging="360"/>
              <w:jc w:val="both"/>
              <w:rPr/>
            </w:pPr>
            <w:r>
              <w:rPr/>
              <w:t>Малообеспеченная семь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50" w:hanging="360"/>
              <w:jc w:val="both"/>
              <w:rPr/>
            </w:pPr>
            <w:r>
              <w:rPr/>
              <w:t>Неполная семь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50" w:hanging="360"/>
              <w:jc w:val="both"/>
              <w:rPr/>
            </w:pPr>
            <w:r>
              <w:rPr/>
              <w:t>Дети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50" w:hanging="360"/>
              <w:jc w:val="both"/>
              <w:rPr/>
            </w:pPr>
            <w:r>
              <w:rPr/>
              <w:t>Дети-инвалид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50" w:hanging="360"/>
              <w:jc w:val="both"/>
              <w:rPr/>
            </w:pPr>
            <w:r>
              <w:rPr/>
              <w:t>Приемная семья; опекунска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50" w:hanging="360"/>
              <w:jc w:val="both"/>
              <w:rPr/>
            </w:pPr>
            <w:r>
              <w:rPr/>
              <w:t>Неблагополучная семь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50" w:hanging="360"/>
              <w:jc w:val="both"/>
              <w:rPr/>
            </w:pPr>
            <w:r>
              <w:rPr/>
              <w:t>«группа риска»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. педагог,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л. руководители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социального портрета школы, картотеки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и учет детей, проживающих без родителей. Посещение на дому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в течение год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едагог,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, инспектор ГД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акта обследования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оциально-бытовых условий проживания многодетных семей. Посещение на дому по необходимости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в течение год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. педагог,      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акта обследования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ичное обследование социально-бытовых условий жизни детей, находящихся по опекой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октябрь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. педагог,      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, инспектор по опеке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акта обследования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организацией бесплатного питания. Ведение необходимой документации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учащимися бесплатного питания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о обеспечению учебниками социально-незащищенной категории детей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. педагог, 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, библиотекарь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очередная выдача учебников детям из с.н.к.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оциально-бытовых условий проживания детей в неблагополучных семьях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в течение год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. педагог,      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акта обследования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казании материальной помощи детям из малообеспеченных и неблагополучных семей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по необходимости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едагог, специалист ОСЗ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нуждающимися семьями необходимой помощи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СЗ с целью получения необходимой информации о социально-незащищенной категории детей, возможных видах помощ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необходимой  информации</w:t>
            </w:r>
          </w:p>
        </w:tc>
      </w:tr>
      <w:tr>
        <w:trPr/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рганизации летнего отдыха для детей из м/о, м/д, н/ и неполных семей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едагог, специалист ОСЗ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есплатных путевок детьми</w:t>
            </w:r>
          </w:p>
        </w:tc>
      </w:tr>
    </w:tbl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3.5pt;width:283.4pt;height:43.4pt;mso-wrap-style:none;v-text-anchor:middle;mso-position-vertical:top" type="_x0000_t136">
            <v:path textpathok="t"/>
            <v:textpath on="t" fitshape="t" string="Работа с родителями" style="font-family:&quot;Bookman Old Style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804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987"/>
        <w:gridCol w:w="1800"/>
        <w:gridCol w:w="2298"/>
        <w:gridCol w:w="2002"/>
      </w:tblGrid>
      <w:tr>
        <w:trPr/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3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Мероприятия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Сроки исполнения </w:t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Ответственные 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Ожидаемые результаты </w:t>
            </w:r>
          </w:p>
        </w:tc>
      </w:tr>
      <w:tr>
        <w:trPr/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ультации родителей по социальным вопросам </w:t>
            </w:r>
          </w:p>
          <w:p>
            <w:pPr>
              <w:pStyle w:val="Normal"/>
              <w:jc w:val="both"/>
              <w:rPr/>
            </w:pPr>
            <w:r>
              <w:rPr/>
              <w:t>(по запросам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взаимосвязи школы и семьи</w:t>
            </w:r>
          </w:p>
        </w:tc>
      </w:tr>
      <w:tr>
        <w:trPr/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и с родителями детей «группы риска». Знакомство с новыми опекунскими и приемными семь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– октябрь, по мере необходимости</w:t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. педагог, 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взаимосвязи семьи и школы</w:t>
            </w:r>
          </w:p>
        </w:tc>
      </w:tr>
      <w:tr>
        <w:trPr/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на дому неблагополучных семей. Постановка на учет семей с социально-опасной ситуаци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в течение года</w:t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едаго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. руководители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актов обследования</w:t>
            </w:r>
          </w:p>
        </w:tc>
      </w:tr>
      <w:tr>
        <w:trPr/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беседы с законными представителями учащихся, имеющих нарушения Устава шк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. педагог, 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взаимосвязи семьи и школы</w:t>
            </w:r>
          </w:p>
        </w:tc>
      </w:tr>
      <w:tr>
        <w:trPr/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ение родителей, законных представителей учеников, регулярно нарушающих Устав школы на заседания педагогического сов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едагог, кл. руководители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дальнейшего противоправного поведения детей</w:t>
            </w:r>
          </w:p>
        </w:tc>
      </w:tr>
      <w:tr>
        <w:trPr/>
        <w:tc>
          <w:tcPr>
            <w:tcW w:w="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родителей, законных представителей несовершеннолетних к участию в родительских собра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2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. педагог, 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связи между семьей и школо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00325" cy="19056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28130" cy="22923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33.75pt;width:332.95pt;height:33.65pt;mso-wrap-style:none;v-text-anchor:middle;mso-position-vertical:top" type="_x0000_t136">
            <v:path textpathok="t"/>
            <v:textpath on="t" fitshape="t" string="Работа с &quot;особыми&quot; детьми" style="font-family:&quot;Bookman Old Style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tbl>
      <w:tblPr>
        <w:tblW w:w="10804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800"/>
        <w:gridCol w:w="2321"/>
        <w:gridCol w:w="2003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Мероприятия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Сроки исполнения 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Ответственные 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Ожидаемые результаты 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организацией бесплатного горячего пит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олучение детьми питания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педагогически и социально запущенных детей.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едагог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банка данных и картотеки постановки на внутришкольный учет.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леживание посещения уроков детьми, состоящими на внутришкольном контро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. педагог, 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 пропусков и их причины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несовершеннолетних на дому с целью изучения условий их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о необходимости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. педагог, 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актов обследования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стреч работников ОВД с учащимися с целью предупреждения совершения правонарушений в детской сре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ноябрь.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. педагог, педагог-организатор, инспектор ГДН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няя профилактика правонарушений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леживание учебной деятельности учащихся, состоящих на «ВШК». Обследование детей, имеющих постоянные затруднения  при усвоении учебного материал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. педагог, 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детей в соответствии с их возможностями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летней занятости детей, состоящих на внутришкольном контроле (оздоровительные лагеря, санаторные учреждения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май</w:t>
            </w:r>
          </w:p>
        </w:tc>
        <w:tc>
          <w:tcPr>
            <w:tcW w:w="2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. педагог, 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, специалист ОСЗ</w:t>
            </w:r>
          </w:p>
        </w:tc>
        <w:tc>
          <w:tcPr>
            <w:tcW w:w="2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ват детей организованным летним отдыхо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9975" cy="175450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3.gif"/><Relationship Id="rId9" Type="http://schemas.openxmlformats.org/officeDocument/2006/relationships/image" Target="media/image1.wmf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0:43:00Z</dcterms:created>
  <dc:creator>КАЛЯМБА</dc:creator>
  <dc:description/>
  <cp:keywords/>
  <dc:language>en-US</dc:language>
  <cp:lastModifiedBy>User</cp:lastModifiedBy>
  <dcterms:modified xsi:type="dcterms:W3CDTF">2011-08-21T11:26:00Z</dcterms:modified>
  <cp:revision>5</cp:revision>
  <dc:subject/>
  <dc:title>    Сахалинская область</dc:title>
</cp:coreProperties>
</file>