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Д. Гальскова, Н.И. Ге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4 класс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обие для учителей общеобразовательных учреж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ли обучения немецкому языку в начальной школе</w:t>
      </w:r>
    </w:p>
    <w:p>
      <w:pPr>
        <w:pStyle w:val="Normal"/>
        <w:ind w:left="-1" w:firstLine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ая характеристика курса </w:t>
      </w:r>
    </w:p>
    <w:p>
      <w:pPr>
        <w:pStyle w:val="Normal"/>
        <w:ind w:left="-1" w:firstLine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го предмета «Немецкий язык» в учебном плане</w:t>
      </w:r>
    </w:p>
    <w:p>
      <w:pPr>
        <w:pStyle w:val="Normal"/>
        <w:ind w:left="-1" w:firstLine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содержания программы по немецкому языку для начальной шко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кур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sz w:val="28"/>
          <w:szCs w:val="28"/>
        </w:rPr>
        <w:tab/>
        <w:t>2 класс</w:t>
      </w:r>
    </w:p>
    <w:p>
      <w:pPr>
        <w:pStyle w:val="Normal"/>
        <w:rPr/>
      </w:pPr>
      <w:r>
        <w:rPr>
          <w:sz w:val="28"/>
          <w:szCs w:val="28"/>
        </w:rPr>
        <w:tab/>
        <w:t>3 класс</w:t>
      </w:r>
    </w:p>
    <w:p>
      <w:pPr>
        <w:pStyle w:val="Normal"/>
        <w:rPr/>
      </w:pPr>
      <w:r>
        <w:rPr>
          <w:sz w:val="28"/>
          <w:szCs w:val="28"/>
        </w:rPr>
        <w:tab/>
        <w:t>4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материально-техническому обеспечению учебного предмета «Немецкий язык» в начальной школ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ц XX и начало XXI в. ознаменованы повышенным интересом к проблемам обучения иностранным языкам в начальной школе как у нас в стране, так и за рубежом. Именно в этот период становится актуальной задача поликультурного образования современных младших школьников, определенную роль в этом призван сыграть немецкий язы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ий язык, как предмет филологического цикла, наряду с русским языком и литературным чтением, развивает коммуникативную компетенцию учащегося, способствует его общему и социальному развитию, формированию нравственных качеств и ценностных смыслов. В процессе изучения языка у учащихся закладывается фундамент языковых и речевых способностей, необходимых для последующего овладения немецким языком как средством межкультурного и межличностного общения. Изучая немецкий язык,  младший школьник приобретает опыт общения с окружающим миром, с другими людьми, происходит процесс социализации его личности, он открывает для себя многокрасочность современного ми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мецкий язык как учебный предмет призван внести существенный вклад и в становление  личности  младшего  школьника, выявление и развитие его способностей. Это обусловливает актуальность переосмысления целевых и содержательных аспектов обучения иностранным языкам в школе, а также необходимость поиска новых технологий обучения, призванных оказать существенное влияние на личностное и коммуникативное развитие младшего школьника, на развитие его учебно-познавательной активности и креативных способностей. 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Настоящая программа адресована общеобразо</w:t>
        <w:softHyphen/>
        <w:t>вательным школам, в которых немецкий язык изуча</w:t>
        <w:softHyphen/>
        <w:t>ется со 2 класса. Она составлена на основе Фундаментального общего образования</w:t>
      </w:r>
      <w:r>
        <w:rPr>
          <w:rStyle w:val="FootnoteAnchor"/>
          <w:color w:val="000000"/>
          <w:sz w:val="20"/>
          <w:szCs w:val="20"/>
          <w:vertAlign w:val="superscript"/>
        </w:rPr>
        <w:footnoteReference w:id="2"/>
      </w:r>
      <w:r>
        <w:rPr>
          <w:sz w:val="28"/>
          <w:szCs w:val="28"/>
        </w:rPr>
        <w:t xml:space="preserve"> и требований к результатам начального общего образования. В ней также учитываются основные идеи концепции духовно-нравственного воспитания</w:t>
      </w:r>
      <w:r>
        <w:rPr>
          <w:rStyle w:val="FootnoteAnchor"/>
          <w:color w:val="000000"/>
          <w:sz w:val="20"/>
          <w:szCs w:val="20"/>
          <w:vertAlign w:val="superscript"/>
        </w:rPr>
        <w:footnoteReference w:id="3"/>
      </w:r>
      <w:r>
        <w:rPr>
          <w:sz w:val="28"/>
          <w:szCs w:val="28"/>
        </w:rPr>
        <w:t xml:space="preserve"> и программы формирования универсальных учебных действий</w:t>
      </w:r>
      <w:r>
        <w:rPr>
          <w:rStyle w:val="FootnoteAnchor"/>
          <w:sz w:val="20"/>
          <w:szCs w:val="20"/>
          <w:vertAlign w:val="superscript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обучения немецкому языку</w:t>
      </w:r>
    </w:p>
    <w:p>
      <w:pPr>
        <w:pStyle w:val="Normal"/>
        <w:ind w:firstLine="708"/>
        <w:jc w:val="both"/>
        <w:rPr>
          <w:b/>
          <w:b/>
          <w:bCs/>
          <w:spacing w:val="-22"/>
          <w:sz w:val="28"/>
          <w:szCs w:val="28"/>
          <w:u w:val="single"/>
        </w:rPr>
      </w:pPr>
      <w:r>
        <w:rPr>
          <w:b/>
          <w:bCs/>
          <w:spacing w:val="-22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2E2E2E"/>
          <w:spacing w:val="-22"/>
          <w:sz w:val="28"/>
          <w:szCs w:val="28"/>
        </w:rPr>
        <w:tab/>
      </w:r>
      <w:r>
        <w:rPr>
          <w:sz w:val="28"/>
          <w:szCs w:val="28"/>
        </w:rPr>
        <w:t xml:space="preserve">Обучение немецкому языку в начальной школе направлено на  развитие у школьников элементарной коммуникативной компетенции, позволяющей им осуществлять межличностное и межкультурное общение, в том числе с носителями изучаемого языка. Речь идет о формировании у младших школьников готовности и способности осуществлять устное и письменное общение на доступном уровне, т.е. в ограниченном круге типичных речевых ситуаций и сфер общения, с помощью усвоенных устных и письменных языковых средств, в соответствующих возрасту и типичных коммуникативных ситуациях. Поэтому данная программа обеспечивает реализацию следующих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формирование умений устного (аудирование и говорение) и письменного (чтение и письмо) общения на немецком языке на элементарном уровне с учётом речевых возможностей и реальных потребностей младших школьников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sz w:val="28"/>
          <w:szCs w:val="28"/>
        </w:rPr>
        <w:t>·</w:t>
        <w:tab/>
        <w:t>развитие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чевых, интеллектуальных способностей, а также их общеучебных умений; развитие мотивации к дальнейшему овладению немецким языком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целей требует решения следующих задач: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формирование представлений о  немецком языке как средстве общения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 освоение элементарных лингвистических представлений, доступных младшим школьникам и необходимых для овладения устной и письменной речью на немецком языке на элементарном уровне;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·</w:t>
        <w:tab/>
        <w:t>развитие эмоциональных и твор</w:t>
        <w:softHyphen/>
        <w:t>ческих качеств, фантазии, способности к социальному взаимодействию (умения играть, рабо</w:t>
        <w:softHyphen/>
        <w:t>тать вместе, находить и устанавливать контакт с партнером, адекватно реагировать на его желания, просьбы, высказывания и т. д.), радости познания и любознательности</w:t>
      </w:r>
      <w:r>
        <w:rPr/>
        <w:t xml:space="preserve">; 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развитие речевых механизмов (памяти, речево</w:t>
        <w:softHyphen/>
        <w:t>го слуха, вероятностного прогнозирования, внимания и др.)</w:t>
      </w:r>
      <w:r>
        <w:rPr/>
        <w:t xml:space="preserve"> </w:t>
      </w:r>
      <w:r>
        <w:rPr>
          <w:rFonts w:eastAsia="NewtonCSanPin;MS Mincho" w:cs="NewtonCSanPin Cyr" w:ascii="NewtonCSanPin Cyr" w:hAnsi="NewtonCSanPin Cyr"/>
          <w:sz w:val="28"/>
          <w:szCs w:val="28"/>
        </w:rPr>
        <w:t xml:space="preserve">  </w:t>
      </w:r>
      <w:r>
        <w:rPr>
          <w:sz w:val="28"/>
          <w:szCs w:val="28"/>
        </w:rPr>
        <w:t>младших школьников, их</w:t>
      </w:r>
      <w:r>
        <w:rPr/>
        <w:t xml:space="preserve"> </w:t>
      </w:r>
      <w:r>
        <w:rPr>
          <w:sz w:val="28"/>
          <w:szCs w:val="28"/>
        </w:rPr>
        <w:t>познавательных способностей, способности к быстрому запоминанию языковой информации, анализу и систематизации речевых по</w:t>
        <w:softHyphen/>
        <w:t>токов на разных языках, особой способности к имита</w:t>
        <w:softHyphen/>
        <w:t>ции</w:t>
      </w:r>
      <w:r>
        <w:rPr>
          <w:rFonts w:eastAsia="NewtonCSanPin;MS Mincho" w:cs="NewtonCSanPin Cyr" w:ascii="NewtonCSanPin Cyr" w:hAnsi="NewtonCSanPin Cyr"/>
          <w:sz w:val="28"/>
          <w:szCs w:val="28"/>
        </w:rPr>
        <w:t>;</w:t>
      </w:r>
    </w:p>
    <w:p>
      <w:pPr>
        <w:pStyle w:val="Normal"/>
        <w:shd w:fill="FFFFFF" w:val="clear"/>
        <w:ind w:left="720" w:firstLine="282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формирование первоначальных представлений о единстве и многообразии языкового и культурного пространства России и немецкоговорящих стран; </w:t>
      </w:r>
    </w:p>
    <w:p>
      <w:pPr>
        <w:pStyle w:val="Normal"/>
        <w:shd w:fill="FFFFFF" w:val="clear"/>
        <w:ind w:left="720" w:firstLine="282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развитие иноязычных коммуникативных умений, т.е. умений самостоятельно</w:t>
        <w:softHyphen/>
        <w:t>го решения простейших коммуникативно-познава</w:t>
        <w:softHyphen/>
        <w:t>тельных задач в аудировании, говорении, чтении и письме в ограниченном круге наиболее типичных ситуаций и сфер общения.</w:t>
      </w:r>
    </w:p>
    <w:p>
      <w:pPr>
        <w:pStyle w:val="Normal"/>
        <w:shd w:fill="FFFFFF" w:val="clear"/>
        <w:ind w:left="720" w:firstLine="2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КУРСА</w:t>
      </w:r>
    </w:p>
    <w:p>
      <w:pPr>
        <w:pStyle w:val="Normal"/>
        <w:ind w:firstLine="282"/>
        <w:jc w:val="both"/>
        <w:rPr>
          <w:b/>
          <w:b/>
          <w:bCs/>
          <w:color w:val="2E2E2E"/>
          <w:sz w:val="28"/>
          <w:szCs w:val="28"/>
        </w:rPr>
      </w:pPr>
      <w:r>
        <w:rPr>
          <w:b/>
          <w:bCs/>
          <w:color w:val="2E2E2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немецкому языку  в начальной школе строится на активной деятельностной основе и соответствует возрастным особенностям младшего школьника. Природная открытость и восприимчивость ребенка  ко всем обстоятельствам, оказывающим  влияние на его развитие, является существенным фактором его личностного и коммуникативного развития, а активное взаимодействие с окружающим миром – естественной формой познания. Младшие школьники воспринимают мир целостно, эмоционально и активно, поэтому овладение немецким языком происходит интегрировано с другими видами деятельности, типичными для данного возраста (игры, художественное творчество, рисование и раскрашивание, моделирование из доступных материалов и др.) и во взаимосвязи с другими учебными предметами, изучаемыми в начальной школ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емецкому языку в начальной школе строится на основе преимущественного использования активных и интерактивных форм работы, призванных не только способствовать коммуникативному развитию школьника, но и создавать условия для развития его свободы в общении на немецком языке и в деятельности с помощью этого языка, его положительных эмоций и позитивного настро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призван развить у школьников на доступном для них уровне системные языковые представления о немецком языке, расширить их лингвистический кругозор, приобщить их к новому для них миру, развить их эмоционально-чувственную сферу, а также познавательные и креативные способности. При этом их новый социально-коммуникативный опыт приобретается ими средствами игры, драматизации, фольклора, песни, моделирования типичных и адекватных возрасту жизненных ситуаций, а также в ходе групповой и проектной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ГО ПРЕДМЕТА «НЕМЕЦКОГО ЯЗЫК» В УЧЕБНОМ ПЛАНЕ</w:t>
      </w:r>
    </w:p>
    <w:p>
      <w:pPr>
        <w:pStyle w:val="Normal"/>
        <w:ind w:firstLine="282"/>
        <w:jc w:val="center"/>
        <w:rPr>
          <w:b/>
          <w:b/>
          <w:bCs/>
          <w:color w:val="2E2E2E"/>
          <w:sz w:val="28"/>
          <w:szCs w:val="28"/>
        </w:rPr>
      </w:pPr>
      <w:r>
        <w:rPr>
          <w:b/>
          <w:bCs/>
          <w:color w:val="2E2E2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изучение немецкого языка в начальной школе (2–4 классы) общеобразовательных учреждений.  Всего на изучение немецкого языка отводится 204 учебных часа</w:t>
      </w:r>
      <w:r>
        <w:rPr>
          <w:rFonts w:eastAsia="NewtonCSanPin;MS Mincho" w:cs="NewtonCSanPin Cyr" w:ascii="NewtonCSanPin Cyr" w:hAnsi="NewtonCSanPin Cyr"/>
          <w:sz w:val="28"/>
          <w:szCs w:val="28"/>
        </w:rPr>
        <w:t xml:space="preserve">, </w:t>
      </w:r>
      <w:r>
        <w:rPr>
          <w:sz w:val="28"/>
          <w:szCs w:val="28"/>
        </w:rPr>
        <w:t>соответственно по 68 часов ежегод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 освоения 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курс «Немецкий язык»  обеспечивает достижение личностных, метапредметных и предметных результатов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Личностные результаты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е выражаются в сформированности: </w:t>
      </w:r>
    </w:p>
    <w:p>
      <w:pPr>
        <w:pStyle w:val="Normal"/>
        <w:tabs>
          <w:tab w:val="clear" w:pos="708"/>
          <w:tab w:val="left" w:pos="0" w:leader="none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основ гражданской, этнокультурной и общечеловеческой  идентичности;</w:t>
      </w:r>
    </w:p>
    <w:p>
      <w:pPr>
        <w:pStyle w:val="Normal"/>
        <w:tabs>
          <w:tab w:val="clear" w:pos="708"/>
          <w:tab w:val="left" w:pos="492" w:leader="none"/>
          <w:tab w:val="left" w:pos="993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492" w:leader="none"/>
          <w:tab w:val="left" w:pos="993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мотивов учебной деятельности и личностного смысла учения; </w:t>
      </w:r>
    </w:p>
    <w:p>
      <w:pPr>
        <w:pStyle w:val="Normal"/>
        <w:tabs>
          <w:tab w:val="clear" w:pos="708"/>
          <w:tab w:val="left" w:pos="492" w:leader="none"/>
          <w:tab w:val="left" w:pos="993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самостоятельности и личной ответственности за свои поступки и учебные результаты;</w:t>
      </w:r>
    </w:p>
    <w:p>
      <w:pPr>
        <w:pStyle w:val="Normal"/>
        <w:tabs>
          <w:tab w:val="clear" w:pos="708"/>
          <w:tab w:val="left" w:pos="492" w:leader="none"/>
          <w:tab w:val="left" w:pos="993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 эстетических потребностей, ценностей и чувств, этических чувств, доброжелательности и эмоционально-нравственной отзывчивости; </w:t>
      </w:r>
    </w:p>
    <w:p>
      <w:pPr>
        <w:pStyle w:val="Normal"/>
        <w:tabs>
          <w:tab w:val="clear" w:pos="708"/>
          <w:tab w:val="left" w:pos="492" w:leader="none"/>
          <w:tab w:val="left" w:pos="993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умения сотрудничать со взрослыми и сверстниками; 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общего представления о мире как многоязычном и поликультурном сообществе и о языке, в том числе немецком, как средстве общения между людьми; 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осознания себя как личности, принадлежащей к определенному языковому и культурному сообществу,  внимательного отношения и интереса к языкам, с которыми он может встретиться в повседневной жизни;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ервичных представлений о мире зарубежных сверстников в стране изучаемого язык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, связанные с: </w:t>
      </w:r>
    </w:p>
    <w:p>
      <w:pPr>
        <w:pStyle w:val="Normal"/>
        <w:tabs>
          <w:tab w:val="clear" w:pos="708"/>
          <w:tab w:val="left" w:pos="492" w:leader="none"/>
          <w:tab w:val="left" w:pos="993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развитием речевых, интеллектуальных и творческих способностей школьника;</w:t>
      </w:r>
    </w:p>
    <w:p>
      <w:pPr>
        <w:pStyle w:val="Normal"/>
        <w:tabs>
          <w:tab w:val="clear" w:pos="708"/>
          <w:tab w:val="left" w:pos="492" w:leader="none"/>
          <w:tab w:val="left" w:pos="993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овладением навыками и умениями смыслового чтения текстов различных стилей и жанров; умениями  осознанно строить и понимать устное и письменное высказывание на немецком языке в доступных типичных речевых ситуациях с учетом коммуникативных потребностей и возрастных и речевых возможностей учащегося;</w:t>
      </w:r>
    </w:p>
    <w:p>
      <w:pPr>
        <w:pStyle w:val="Normal"/>
        <w:tabs>
          <w:tab w:val="clear" w:pos="708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умений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формированием общего и лингвистического кругозора младших школьников; 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left="397" w:hanging="227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развитием речевой культуры школьников и культуры общения, а также целенаправленным приобщением учащихся к различным учебным техни</w:t>
        <w:softHyphen/>
        <w:t>кам, то есть развитием общеучебных и специальных уме</w:t>
        <w:softHyphen/>
        <w:t>ний, обеспечивающих эффективное овладение ино</w:t>
        <w:softHyphen/>
        <w:t>язычным общением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метные результаты: </w:t>
      </w:r>
    </w:p>
    <w:p>
      <w:pPr>
        <w:pStyle w:val="Normal"/>
        <w:ind w:firstLine="419"/>
        <w:jc w:val="both"/>
        <w:rPr/>
      </w:pP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В сфере коммуникативной компетенции:</w:t>
      </w:r>
    </w:p>
    <w:p>
      <w:pPr>
        <w:pStyle w:val="Normal"/>
        <w:ind w:firstLine="419"/>
        <w:jc w:val="both"/>
        <w:rPr/>
      </w:pPr>
      <w:r>
        <w:rPr>
          <w:b/>
          <w:bCs/>
          <w:sz w:val="28"/>
          <w:szCs w:val="28"/>
        </w:rPr>
        <w:t>говорение</w:t>
      </w:r>
      <w:r>
        <w:rPr>
          <w:sz w:val="28"/>
          <w:szCs w:val="28"/>
        </w:rPr>
        <w:t>:</w:t>
      </w:r>
    </w:p>
    <w:p>
      <w:pPr>
        <w:pStyle w:val="Normal"/>
        <w:ind w:left="419" w:hanging="283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, принятые в немецкоязычных странах;</w:t>
      </w:r>
    </w:p>
    <w:p>
      <w:pPr>
        <w:pStyle w:val="Normal"/>
        <w:ind w:left="419" w:hanging="283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делать устные монологические высказывания (объемом не менее пяти предложений), выражая при этом на элементар</w:t>
        <w:softHyphen/>
        <w:t>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.</w:t>
      </w:r>
    </w:p>
    <w:p>
      <w:pPr>
        <w:pStyle w:val="Normal"/>
        <w:ind w:left="419" w:hanging="283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удирование</w:t>
      </w:r>
      <w:r>
        <w:rPr>
          <w:sz w:val="28"/>
          <w:szCs w:val="28"/>
        </w:rPr>
        <w:t>:</w:t>
      </w:r>
    </w:p>
    <w:p>
      <w:pPr>
        <w:pStyle w:val="Normal"/>
        <w:ind w:left="419" w:hanging="283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онимать содержание учебных, а также неболь</w:t>
        <w:softHyphen/>
        <w:t>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ind w:left="419" w:hanging="283"/>
        <w:jc w:val="both"/>
        <w:rPr>
          <w:rFonts w:eastAsia="NewtonCSanPin;MS Mincho"/>
          <w:sz w:val="28"/>
          <w:szCs w:val="28"/>
        </w:rPr>
      </w:pPr>
      <w:r>
        <w:rPr>
          <w:sz w:val="28"/>
          <w:szCs w:val="28"/>
        </w:rPr>
        <w:t>·</w:t>
        <w:tab/>
        <w:t>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.</w:t>
      </w:r>
      <w:r>
        <w:rPr>
          <w:rFonts w:eastAsia="NewtonCSanPin;MS Mincho" w:cs="NewtonCSanPin Cyr" w:ascii="NewtonCSanPin Cyr" w:hAnsi="NewtonCSanPin Cyr"/>
          <w:sz w:val="28"/>
          <w:szCs w:val="28"/>
        </w:rPr>
        <w:t xml:space="preserve"> </w:t>
      </w:r>
    </w:p>
    <w:p>
      <w:pPr>
        <w:pStyle w:val="Normal"/>
        <w:ind w:left="419" w:hanging="283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чтение</w:t>
      </w:r>
      <w:r>
        <w:rPr>
          <w:sz w:val="28"/>
          <w:szCs w:val="28"/>
        </w:rPr>
        <w:t>:</w:t>
      </w:r>
    </w:p>
    <w:p>
      <w:pPr>
        <w:pStyle w:val="Normal"/>
        <w:ind w:left="419" w:hanging="283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ind w:left="419" w:hanging="283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читать про себя с пониманием основного содержания ко</w:t>
        <w:softHyphen/>
        <w:t>роткие,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ind w:left="419" w:hanging="283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читать про себя с извлечением полной информации из текстов, построенных на знакомом учащимся языко</w:t>
        <w:softHyphen/>
        <w:t>вом материале.</w:t>
      </w:r>
    </w:p>
    <w:p>
      <w:pPr>
        <w:pStyle w:val="Normal"/>
        <w:ind w:left="419" w:hanging="283"/>
        <w:jc w:val="both"/>
        <w:rPr/>
      </w:pPr>
      <w:r>
        <w:rPr>
          <w:b/>
          <w:bCs/>
          <w:sz w:val="28"/>
          <w:szCs w:val="28"/>
        </w:rPr>
        <w:tab/>
        <w:t>письмо</w:t>
      </w:r>
      <w:r>
        <w:rPr>
          <w:sz w:val="28"/>
          <w:szCs w:val="28"/>
        </w:rPr>
        <w:t>:</w:t>
      </w:r>
    </w:p>
    <w:p>
      <w:pPr>
        <w:pStyle w:val="Normal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ладеть техникой письма;</w:t>
      </w:r>
    </w:p>
    <w:p>
      <w:pPr>
        <w:pStyle w:val="Normal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исать короткое личное письмо или поздравление с праздником с опорой на об</w:t>
        <w:softHyphen/>
        <w:t>разе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Языковая компетенция (</w:t>
      </w:r>
      <w:r>
        <w:rPr>
          <w:sz w:val="28"/>
          <w:szCs w:val="28"/>
        </w:rPr>
        <w:t>языковые представления и речевые навыки):</w:t>
      </w:r>
    </w:p>
    <w:p>
      <w:pPr>
        <w:pStyle w:val="Normal"/>
        <w:shd w:fill="FFFFFF" w:val="clear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адекватное произношение и различение на слух всех звуков немецкого языка,</w:t>
      </w:r>
    </w:p>
    <w:p>
      <w:pPr>
        <w:pStyle w:val="Normal"/>
        <w:shd w:fill="FFFFFF" w:val="clear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соблюдение правильного ударения в словах и фразах;</w:t>
      </w:r>
    </w:p>
    <w:p>
      <w:pPr>
        <w:pStyle w:val="Normal"/>
        <w:shd w:fill="FFFFFF" w:val="clear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соблюдение особенностей интонации основных типов предложений;</w:t>
      </w:r>
    </w:p>
    <w:p>
      <w:pPr>
        <w:pStyle w:val="Normal"/>
        <w:shd w:fill="FFFFFF" w:val="clear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Социокультурная компетентность</w:t>
      </w:r>
      <w:r>
        <w:rPr>
          <w:rFonts w:eastAsia="NewtonCSanPin;MS Mincho"/>
          <w:sz w:val="28"/>
          <w:szCs w:val="28"/>
        </w:rPr>
        <w:t xml:space="preserve"> – знание: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немецком языке, небольших произведений детского фольклора (стихов, песен); 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знание элементарных норм речевого и неречевого поведения, принятых в немецкоговорящих странах.</w:t>
      </w:r>
    </w:p>
    <w:p>
      <w:pPr>
        <w:pStyle w:val="Normal"/>
        <w:ind w:left="419" w:hanging="4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9" w:hanging="419"/>
        <w:jc w:val="both"/>
        <w:rPr/>
      </w:pP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В познавательной сфере:  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умение сравнивать языковые явления родного и немецкого языков;  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умение опознавать грамматические явления, отсутствующие в родном языке;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умение систематизировать слова, пользоваться языковой догадкой;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умение действовать по образцу при порождении собственных устных и письменных высказываний в пределах тематики начальной школы;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умение пользоваться справочным материалом, двуязычным словарём учебника, компьютерным словарём;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умение осуществлять самонаблюдение и самооценку в доступных младшему школьнику пределах; </w:t>
      </w:r>
    </w:p>
    <w:p>
      <w:pPr>
        <w:pStyle w:val="Normal"/>
        <w:shd w:fill="FFFFFF" w:val="clear"/>
        <w:ind w:left="419" w:hanging="419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умение переносить опыт работы с русскоязычным текстом на задания с текстом на немецком языке (прогнозирование содержания, составление плана, фиксация информации в таблице и др.). </w:t>
      </w:r>
    </w:p>
    <w:p>
      <w:pPr>
        <w:pStyle w:val="Normal"/>
        <w:ind w:left="419" w:hanging="0"/>
        <w:jc w:val="both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В ценностно-ориентационной сфере: 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редставление о немецком языке как средстве выражения мыслей, чувств, эмоций;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риобщение к культурным ценностям другого народа через текст и визуальную информацию.</w:t>
      </w:r>
    </w:p>
    <w:p>
      <w:pPr>
        <w:pStyle w:val="Normal"/>
        <w:ind w:left="419" w:hanging="0"/>
        <w:jc w:val="both"/>
        <w:rPr/>
      </w:pPr>
      <w:r>
        <w:rPr>
          <w:b/>
          <w:bCs/>
          <w:sz w:val="28"/>
          <w:szCs w:val="28"/>
        </w:rPr>
        <w:t>Г.</w:t>
      </w:r>
      <w:r>
        <w:rPr>
          <w:sz w:val="28"/>
          <w:szCs w:val="28"/>
        </w:rPr>
        <w:t xml:space="preserve"> В эстетической сфере: 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ладение элементарными средствами выражения чувств и эмоций на немецком языке;</w:t>
      </w:r>
    </w:p>
    <w:p>
      <w:pPr>
        <w:pStyle w:val="Normal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знакомство с образцами зарубежной детской литературы, образцами поэзии, фольклора и народного литературного творчества. </w:t>
      </w:r>
    </w:p>
    <w:p>
      <w:pPr>
        <w:pStyle w:val="Normal"/>
        <w:ind w:left="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В трудовой сфере: 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умение следовать задачам познавательной деятельности;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умение на элементарном уровне использовать справочную литературу. </w:t>
      </w:r>
    </w:p>
    <w:p>
      <w:pPr>
        <w:pStyle w:val="Normal"/>
        <w:shd w:fill="FFFFFF" w:val="clear"/>
        <w:ind w:left="419" w:hanging="0"/>
        <w:jc w:val="both"/>
        <w:rPr>
          <w:rFonts w:ascii="NewtonCSanPin Cyr" w:hAnsi="NewtonCSanPin Cyr" w:cs="NewtonCSanPin Cyr"/>
          <w:sz w:val="28"/>
          <w:szCs w:val="28"/>
        </w:rPr>
      </w:pPr>
      <w:r>
        <w:rPr>
          <w:rFonts w:cs="NewtonCSanPin Cyr" w:ascii="NewtonCSanPin Cyr" w:hAnsi="NewtonCSanPi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держание курса «Немецкий язык» для начальной школе полностью соотносится с требования Федерального государственного образовательного стандарта начального (общего) образования.  Поэтому в курсе вычленяются следующие содержательные линии: коммуникативные умения, языковые средства и навыки пользования ими, социокультурная компетентность и, общеучебные и специальные учебные умения. Реализация указанных содержательных линий осуществляется на конкретном предметном содержании устной и письменной иноязычной речи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ое содержание реч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hd w:fill="FFFFFF" w:val="clear"/>
        <w:ind w:left="419" w:firstLine="288"/>
        <w:jc w:val="both"/>
        <w:rPr/>
      </w:pPr>
      <w:r>
        <w:rPr>
          <w:b/>
          <w:bCs/>
          <w:sz w:val="28"/>
          <w:szCs w:val="28"/>
        </w:rPr>
        <w:t xml:space="preserve">Знакомство. </w:t>
      </w:r>
      <w:r>
        <w:rPr>
          <w:sz w:val="28"/>
          <w:szCs w:val="28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ind w:left="419" w:firstLine="288"/>
        <w:jc w:val="both"/>
        <w:rPr/>
      </w:pPr>
      <w:r>
        <w:rPr>
          <w:b/>
          <w:bCs/>
          <w:sz w:val="28"/>
          <w:szCs w:val="28"/>
        </w:rPr>
        <w:t>Я</w:t>
      </w:r>
      <w:r>
        <w:rPr>
          <w:rFonts w:eastAsia="NewtonCSanPin;MS Mincho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моя семья. </w:t>
      </w:r>
      <w:r>
        <w:rPr>
          <w:sz w:val="28"/>
          <w:szCs w:val="28"/>
        </w:rPr>
        <w:t>Члены семьи, их имена, возраст, внешность, черты характера, увлечения/хобби. Мой день (распорядок дня, домашние обязанности).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упки в магазине: одежда, обувь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shd w:fill="FFFFFF" w:val="clear"/>
        <w:ind w:left="419" w:firstLine="288"/>
        <w:jc w:val="both"/>
        <w:rPr/>
      </w:pPr>
      <w:r>
        <w:rPr>
          <w:b/>
          <w:bCs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>Мои любимые занятия. Виды спорта и спортивные игры. Мои любимые сказки</w:t>
      </w:r>
      <w:r>
        <w:rPr>
          <w:rFonts w:eastAsia="NewtonCSanPin;MS Mincho"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ыходной день (в зоопарке, цирке),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никулы.</w:t>
      </w:r>
    </w:p>
    <w:p>
      <w:pPr>
        <w:pStyle w:val="Normal"/>
        <w:shd w:fill="FFFFFF" w:val="clear"/>
        <w:ind w:left="419" w:firstLine="288"/>
        <w:jc w:val="both"/>
        <w:rPr/>
      </w:pPr>
      <w:r>
        <w:rPr>
          <w:b/>
          <w:bCs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Имя, возраст, внешность, характер, увлечения/хобби. Переписка с  зарубежным другом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ind w:left="419" w:hanging="0"/>
        <w:jc w:val="both"/>
        <w:rPr/>
      </w:pPr>
      <w:r>
        <w:rPr>
          <w:b/>
          <w:bCs/>
          <w:sz w:val="28"/>
          <w:szCs w:val="28"/>
        </w:rPr>
        <w:tab/>
        <w:t xml:space="preserve">Моя школа. </w:t>
      </w:r>
      <w:r>
        <w:rPr>
          <w:sz w:val="28"/>
          <w:szCs w:val="28"/>
        </w:rPr>
        <w:t xml:space="preserve">Классная комната, учебные предметы, школьные принадлежности. </w:t>
      </w:r>
    </w:p>
    <w:p>
      <w:pPr>
        <w:pStyle w:val="Normal"/>
        <w:shd w:fill="FFFFFF" w:val="clear"/>
        <w:ind w:left="419" w:hanging="0"/>
        <w:jc w:val="both"/>
        <w:rPr/>
      </w:pPr>
      <w:r>
        <w:rPr>
          <w:b/>
          <w:bCs/>
          <w:sz w:val="28"/>
          <w:szCs w:val="28"/>
        </w:rPr>
        <w:tab/>
        <w:t xml:space="preserve">Жизнь в городе и селе. </w:t>
      </w:r>
      <w:r>
        <w:rPr>
          <w:sz w:val="28"/>
          <w:szCs w:val="28"/>
        </w:rPr>
        <w:t>Мой дом/квартира/комната (мебель и интерьер). Природа. Любимое время года. Погода.</w:t>
      </w:r>
    </w:p>
    <w:p>
      <w:pPr>
        <w:pStyle w:val="Normal"/>
        <w:shd w:fill="FFFFFF" w:val="clear"/>
        <w:ind w:left="419" w:hanging="0"/>
        <w:jc w:val="both"/>
        <w:rPr/>
      </w:pPr>
      <w:r>
        <w:rPr>
          <w:b/>
          <w:bCs/>
          <w:sz w:val="28"/>
          <w:szCs w:val="28"/>
        </w:rPr>
        <w:tab/>
        <w:t xml:space="preserve">Страна/страны изучаемого языка и родная страна. </w:t>
      </w:r>
      <w:r>
        <w:rPr>
          <w:sz w:val="28"/>
          <w:szCs w:val="28"/>
        </w:rPr>
        <w:t>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немецком языке (рифмовки, стихи, песни, сказки).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ормы речевого и неречевого в ряде ситуаций общения (в школе, во время совместной игры, в магазине).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ind w:left="4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ворение</w:t>
      </w:r>
    </w:p>
    <w:p>
      <w:pPr>
        <w:pStyle w:val="Normal"/>
        <w:shd w:fill="FFFFFF" w:val="clear"/>
        <w:ind w:left="419" w:hanging="0"/>
        <w:jc w:val="both"/>
        <w:rPr/>
      </w:pPr>
      <w:r>
        <w:rPr>
          <w:rFonts w:eastAsia="NewtonCSanPin;MS Mincho"/>
          <w:sz w:val="28"/>
          <w:szCs w:val="28"/>
        </w:rPr>
        <w:t xml:space="preserve">1. </w:t>
      </w:r>
      <w:r>
        <w:rPr>
          <w:rFonts w:eastAsia="NewtonCSanPin;MS Mincho"/>
          <w:i/>
          <w:iCs/>
          <w:sz w:val="28"/>
          <w:szCs w:val="28"/>
        </w:rPr>
        <w:t xml:space="preserve">Диалогическая форма 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ритуализированные  диалоги в типичных ситуациях  бытового, учебно-трудового и межкультурного общения;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диалог-расспрос (запрос информации и ответ на него);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 xml:space="preserve">диалог-побуждение к действию. </w:t>
      </w:r>
    </w:p>
    <w:p>
      <w:pPr>
        <w:pStyle w:val="Normal"/>
        <w:shd w:fill="FFFFFF" w:val="clear"/>
        <w:ind w:left="419" w:hanging="0"/>
        <w:jc w:val="both"/>
        <w:rPr>
          <w:rFonts w:eastAsia="NewtonCSanPin;MS Mincho"/>
          <w:sz w:val="28"/>
          <w:szCs w:val="28"/>
        </w:rPr>
      </w:pPr>
      <w:r>
        <w:rPr>
          <w:rFonts w:eastAsia="NewtonCSanPin;MS Mincho"/>
          <w:sz w:val="28"/>
          <w:szCs w:val="28"/>
        </w:rPr>
        <w:t xml:space="preserve">2. </w:t>
      </w:r>
      <w:r>
        <w:rPr>
          <w:rFonts w:eastAsia="NewtonCSanPin;MS Mincho"/>
          <w:i/>
          <w:iCs/>
          <w:sz w:val="28"/>
          <w:szCs w:val="28"/>
        </w:rPr>
        <w:t>Монологическая форма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основные коммуникативные типами речи: описание, сообщение, рассказ, характеристика (персонажей).</w:t>
      </w:r>
    </w:p>
    <w:p>
      <w:pPr>
        <w:pStyle w:val="Normal"/>
        <w:shd w:fill="FFFFFF" w:val="clear"/>
        <w:ind w:left="4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рование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осприятие на слух и понимание речи учителя и одноклассников в процессе общения на уроке;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осприятие на слух и понимание небольших доступных текстов (сообщений, рассказов, сказок в аудиозаписи), построенных в основном на изученном языковом материале.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чтение вслух небольших текстов, построенных на изученном языковом материале;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чтение про себя и понимание текстов, содержащих как изученный языковой материал, так и отдельные новые слова.</w:t>
      </w:r>
    </w:p>
    <w:p>
      <w:pPr>
        <w:pStyle w:val="Normal"/>
        <w:shd w:fill="FFFFFF" w:val="clear"/>
        <w:ind w:left="4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исьмо 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ыписывать из текста слова, словосочетания и предложения;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исать по образцу поздравление с праздником, короткое личное письмо.</w:t>
      </w:r>
    </w:p>
    <w:p>
      <w:pPr>
        <w:pStyle w:val="Normal"/>
        <w:shd w:fill="FFFFFF" w:val="clear"/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овые средства и навыки пользования ими</w:t>
      </w:r>
    </w:p>
    <w:p>
      <w:pPr>
        <w:pStyle w:val="Normal"/>
        <w:ind w:left="4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19" w:hanging="0"/>
        <w:jc w:val="both"/>
        <w:rPr/>
      </w:pPr>
      <w:r>
        <w:rPr>
          <w:b/>
          <w:bCs/>
          <w:sz w:val="28"/>
          <w:szCs w:val="28"/>
        </w:rPr>
        <w:t xml:space="preserve">Графика, каллиграфия, орфография. </w:t>
      </w:r>
      <w:r>
        <w:rPr>
          <w:sz w:val="28"/>
          <w:szCs w:val="28"/>
        </w:rPr>
        <w:t>Все буквы немецкого алфавита. Основные буквосочетания. Звуко-буквенные соответств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hd w:fill="FFFFFF" w:val="clear"/>
        <w:ind w:left="419" w:hanging="0"/>
        <w:jc w:val="both"/>
        <w:rPr/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sz w:val="28"/>
          <w:szCs w:val="28"/>
        </w:rPr>
        <w:t>Вс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вуки и звукосочетания немецкого языка. Нормы произношения: долгота и краткость гласных, оглушение звонких согласных в конце слога или слова, отсутствие смягчения согласных перед гласными. Дифтонги. Ударение в слове, фразе. Отсутствие ударения на служебных словах (артиклях, союзах, предлогах). Членение предложений на смысловые группы</w:t>
      </w:r>
      <w:r>
        <w:rPr>
          <w:rFonts w:eastAsia="NewtonCSanPin;MS Mincho"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итмико-интонационные особенности повествовательного, побудительного и вопросительного (общий и специальный вопросы) предложений. Интонация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ечисления.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sz w:val="28"/>
          <w:szCs w:val="28"/>
        </w:rPr>
        <w:t xml:space="preserve">Лексические единицы, обслуживающие ситуации общения в пределах тематики начальной школы, в объёме </w:t>
      </w:r>
      <w:r>
        <w:rPr>
          <w:rFonts w:eastAsia="NewtonCSanPin;MS Mincho"/>
          <w:sz w:val="28"/>
          <w:szCs w:val="28"/>
        </w:rPr>
        <w:t>500</w:t>
      </w:r>
      <w:r>
        <w:rPr>
          <w:sz w:val="28"/>
          <w:szCs w:val="28"/>
        </w:rPr>
        <w:t xml:space="preserve">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ражающие культуру немецкоговорящих стран. Интернациональные слова. Начальное представление о способах словообразования: суффиксация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NewtonCSanPin;MS Mincho"/>
          <w:i/>
          <w:iCs/>
          <w:sz w:val="28"/>
          <w:szCs w:val="28"/>
        </w:rPr>
        <w:t>-е</w:t>
      </w:r>
      <w:r>
        <w:rPr>
          <w:rFonts w:eastAsia="NewtonCSanPin;MS Mincho"/>
          <w:i/>
          <w:iCs/>
          <w:sz w:val="28"/>
          <w:szCs w:val="28"/>
          <w:lang w:val="en-US"/>
        </w:rPr>
        <w:t>r</w:t>
      </w:r>
      <w:r>
        <w:rPr>
          <w:rFonts w:eastAsia="NewtonCSanPin;MS Mincho"/>
          <w:i/>
          <w:iCs/>
          <w:sz w:val="28"/>
          <w:szCs w:val="28"/>
        </w:rPr>
        <w:t>, -</w:t>
      </w:r>
      <w:r>
        <w:rPr>
          <w:rFonts w:eastAsia="NewtonCSanPin;MS Mincho"/>
          <w:i/>
          <w:iCs/>
          <w:sz w:val="28"/>
          <w:szCs w:val="28"/>
          <w:lang w:val="de-DE"/>
        </w:rPr>
        <w:t>in</w:t>
      </w:r>
      <w:r>
        <w:rPr>
          <w:rFonts w:eastAsia="NewtonCSanPin;MS Mincho"/>
          <w:i/>
          <w:iCs/>
          <w:sz w:val="28"/>
          <w:szCs w:val="28"/>
        </w:rPr>
        <w:t>, -</w:t>
      </w:r>
      <w:r>
        <w:rPr>
          <w:rFonts w:eastAsia="NewtonCSanPin;MS Mincho"/>
          <w:i/>
          <w:iCs/>
          <w:sz w:val="28"/>
          <w:szCs w:val="28"/>
          <w:lang w:val="de-DE"/>
        </w:rPr>
        <w:t>chen</w:t>
      </w:r>
      <w:r>
        <w:rPr>
          <w:rFonts w:eastAsia="NewtonCSanPin;MS Mincho"/>
          <w:i/>
          <w:iCs/>
          <w:sz w:val="28"/>
          <w:szCs w:val="28"/>
        </w:rPr>
        <w:t>, -</w:t>
      </w:r>
      <w:r>
        <w:rPr>
          <w:rFonts w:eastAsia="NewtonCSanPin;MS Mincho"/>
          <w:i/>
          <w:iCs/>
          <w:sz w:val="28"/>
          <w:szCs w:val="28"/>
          <w:lang w:val="de-DE"/>
        </w:rPr>
        <w:t>lein</w:t>
      </w:r>
      <w:r>
        <w:rPr>
          <w:rFonts w:eastAsia="NewtonCSanPin;MS Mincho"/>
          <w:i/>
          <w:iCs/>
          <w:sz w:val="28"/>
          <w:szCs w:val="28"/>
        </w:rPr>
        <w:t>, -</w:t>
      </w:r>
      <w:r>
        <w:rPr>
          <w:rFonts w:eastAsia="NewtonCSanPin;MS Mincho"/>
          <w:i/>
          <w:iCs/>
          <w:sz w:val="28"/>
          <w:szCs w:val="28"/>
          <w:lang w:val="de-DE"/>
        </w:rPr>
        <w:t>tion</w:t>
      </w:r>
      <w:r>
        <w:rPr>
          <w:rFonts w:eastAsia="NewtonCSanPin;MS Mincho"/>
          <w:i/>
          <w:iCs/>
          <w:sz w:val="28"/>
          <w:szCs w:val="28"/>
        </w:rPr>
        <w:t>, -</w:t>
      </w:r>
      <w:r>
        <w:rPr>
          <w:rFonts w:eastAsia="NewtonCSanPin;MS Mincho"/>
          <w:i/>
          <w:iCs/>
          <w:sz w:val="28"/>
          <w:szCs w:val="28"/>
          <w:lang w:val="de-DE"/>
        </w:rPr>
        <w:t>ist</w:t>
      </w:r>
      <w:r>
        <w:rPr>
          <w:rFonts w:eastAsia="NewtonCSanPin;MS Mincho"/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словосложение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NewtonCSanPin;MS Mincho"/>
          <w:i/>
          <w:iCs/>
          <w:sz w:val="28"/>
          <w:szCs w:val="28"/>
          <w:lang w:val="en-US"/>
        </w:rPr>
        <w:t>das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Lehrbuch</w:t>
      </w:r>
      <w:r>
        <w:rPr>
          <w:sz w:val="28"/>
          <w:szCs w:val="28"/>
        </w:rPr>
        <w:t>)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нверсия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NewtonCSanPin;MS Mincho"/>
          <w:i/>
          <w:iCs/>
          <w:sz w:val="28"/>
          <w:szCs w:val="28"/>
          <w:lang w:val="en-US"/>
        </w:rPr>
        <w:t>das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Lesen</w:t>
      </w:r>
      <w:r>
        <w:rPr>
          <w:sz w:val="28"/>
          <w:szCs w:val="28"/>
        </w:rPr>
        <w:t>)</w:t>
      </w:r>
      <w:r>
        <w:rPr>
          <w:rFonts w:eastAsia="NewtonCSanPin;MS Mincho"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419" w:hanging="0"/>
        <w:jc w:val="both"/>
        <w:rPr/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sz w:val="28"/>
          <w:szCs w:val="28"/>
        </w:rPr>
        <w:t>Основные коммуникативные типы предложений: повествовательное, вопросительное, побудительное. Общий и специальный вопросы. Вопроситель</w:t>
        <w:softHyphen/>
        <w:t xml:space="preserve">ные слова </w:t>
      </w:r>
      <w:r>
        <w:rPr>
          <w:rFonts w:eastAsia="NewtonCSanPin;MS Mincho"/>
          <w:i/>
          <w:iCs/>
          <w:sz w:val="28"/>
          <w:szCs w:val="28"/>
          <w:lang w:val="de-DE"/>
        </w:rPr>
        <w:t>wer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was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wie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warum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wo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wohi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wann</w:t>
      </w:r>
      <w:r>
        <w:rPr>
          <w:rFonts w:eastAsia="NewtonCSanPin;MS Mincho"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rFonts w:eastAsia="NewtonCSanPin;MS Mincho"/>
          <w:i/>
          <w:iCs/>
          <w:sz w:val="28"/>
          <w:szCs w:val="28"/>
          <w:lang w:val="de-DE"/>
        </w:rPr>
        <w:t>Wir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de-DE"/>
        </w:rPr>
        <w:t>lesen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de-DE"/>
        </w:rPr>
        <w:t>gern</w:t>
      </w:r>
      <w:r>
        <w:rPr>
          <w:rFonts w:eastAsia="NewtonCSanPin;MS Mincho"/>
          <w:i/>
          <w:iCs/>
          <w:sz w:val="28"/>
          <w:szCs w:val="28"/>
        </w:rPr>
        <w:t>.</w:t>
      </w:r>
      <w:r>
        <w:rPr>
          <w:sz w:val="28"/>
          <w:szCs w:val="28"/>
        </w:rPr>
        <w:t>), составным именным (</w:t>
      </w:r>
      <w:r>
        <w:rPr>
          <w:rFonts w:eastAsia="NewtonCSanPin;MS Mincho"/>
          <w:i/>
          <w:iCs/>
          <w:sz w:val="28"/>
          <w:szCs w:val="28"/>
          <w:lang w:val="en-US"/>
        </w:rPr>
        <w:t>Meine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Familie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ist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gro</w:t>
      </w:r>
      <w:r>
        <w:rPr>
          <w:rFonts w:eastAsia="NewtonCSanPin;MS Mincho"/>
          <w:i/>
          <w:iCs/>
          <w:sz w:val="28"/>
          <w:szCs w:val="28"/>
        </w:rPr>
        <w:t>ß.</w:t>
      </w:r>
      <w:r>
        <w:rPr>
          <w:sz w:val="28"/>
          <w:szCs w:val="28"/>
        </w:rPr>
        <w:t>) и составным глагольным (</w:t>
      </w:r>
      <w:r>
        <w:rPr>
          <w:rFonts w:eastAsia="NewtonCSanPin;MS Mincho"/>
          <w:i/>
          <w:iCs/>
          <w:sz w:val="28"/>
          <w:szCs w:val="28"/>
          <w:lang w:val="en-US"/>
        </w:rPr>
        <w:t>Ich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lerne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Deutsch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sprechen</w:t>
      </w:r>
      <w:r>
        <w:rPr>
          <w:rFonts w:eastAsia="NewtonCSanPin;MS Mincho"/>
          <w:i/>
          <w:iCs/>
          <w:sz w:val="28"/>
          <w:szCs w:val="28"/>
        </w:rPr>
        <w:t>.</w:t>
      </w:r>
      <w:r>
        <w:rPr>
          <w:sz w:val="28"/>
          <w:szCs w:val="28"/>
        </w:rPr>
        <w:t>) сказуемым. Безличные предложения (</w:t>
      </w:r>
      <w:r>
        <w:rPr>
          <w:rFonts w:eastAsia="NewtonCSanPin;MS Mincho"/>
          <w:i/>
          <w:iCs/>
          <w:sz w:val="28"/>
          <w:szCs w:val="28"/>
          <w:lang w:val="en-US"/>
        </w:rPr>
        <w:t>Es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ist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warm</w:t>
      </w:r>
      <w:r>
        <w:rPr>
          <w:rFonts w:eastAsia="NewtonCSanPin;MS Mincho"/>
          <w:i/>
          <w:iCs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rFonts w:eastAsia="NewtonCSanPin;MS Mincho"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ложения с оборотом </w:t>
      </w:r>
      <w:r>
        <w:rPr>
          <w:rFonts w:eastAsia="NewtonCSanPin;MS Mincho"/>
          <w:i/>
          <w:iCs/>
          <w:sz w:val="28"/>
          <w:szCs w:val="28"/>
          <w:lang w:val="de-DE"/>
        </w:rPr>
        <w:t>es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de-DE"/>
        </w:rPr>
        <w:t>gibt</w:t>
      </w:r>
      <w:r>
        <w:rPr>
          <w:rFonts w:eastAsia="NewtonCSanPin;MS Mincho"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будительные предложения. Простые распространённые предложения. Предложения с однородными членами. Сложносочинённые предложения с союзами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und</w:t>
      </w:r>
      <w:r>
        <w:rPr>
          <w:rFonts w:eastAsia="NewtonCSanPin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NewtonCSanPin;MS Mincho"/>
          <w:i/>
          <w:iCs/>
          <w:sz w:val="28"/>
          <w:szCs w:val="28"/>
          <w:lang w:val="de-DE"/>
        </w:rPr>
        <w:t>aber</w:t>
      </w:r>
      <w:r>
        <w:rPr>
          <w:rFonts w:eastAsia="NewtonCSanPin;MS Mincho"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Грамматические формы изъявительного наклонения </w:t>
      </w:r>
      <w:r>
        <w:rPr>
          <w:rFonts w:eastAsia="NewtonCSanPin;MS Mincho"/>
          <w:sz w:val="28"/>
          <w:szCs w:val="28"/>
          <w:lang w:val="de-DE"/>
        </w:rPr>
        <w:t>Pr</w:t>
      </w:r>
      <w:r>
        <w:rPr>
          <w:rFonts w:eastAsia="NewtonCSanPin;MS Mincho"/>
          <w:sz w:val="28"/>
          <w:szCs w:val="28"/>
        </w:rPr>
        <w:t>ä</w:t>
      </w:r>
      <w:r>
        <w:rPr>
          <w:rFonts w:eastAsia="NewtonCSanPin;MS Mincho"/>
          <w:sz w:val="28"/>
          <w:szCs w:val="28"/>
          <w:lang w:val="de-DE"/>
        </w:rPr>
        <w:t>sens</w:t>
      </w:r>
      <w:r>
        <w:rPr>
          <w:sz w:val="28"/>
          <w:szCs w:val="28"/>
        </w:rPr>
        <w:t xml:space="preserve">, </w:t>
      </w:r>
      <w:r>
        <w:rPr>
          <w:rFonts w:eastAsia="NewtonCSanPin;MS Mincho"/>
          <w:sz w:val="28"/>
          <w:szCs w:val="28"/>
          <w:lang w:val="de-DE"/>
        </w:rPr>
        <w:t>Pr</w:t>
      </w:r>
      <w:r>
        <w:rPr>
          <w:rFonts w:eastAsia="NewtonCSanPin;MS Mincho"/>
          <w:sz w:val="28"/>
          <w:szCs w:val="28"/>
        </w:rPr>
        <w:t>ä</w:t>
      </w:r>
      <w:r>
        <w:rPr>
          <w:rFonts w:eastAsia="NewtonCSanPin;MS Mincho"/>
          <w:sz w:val="28"/>
          <w:szCs w:val="28"/>
          <w:lang w:val="de-DE"/>
        </w:rPr>
        <w:t>teritum</w:t>
      </w:r>
      <w:r>
        <w:rPr>
          <w:sz w:val="28"/>
          <w:szCs w:val="28"/>
        </w:rPr>
        <w:t xml:space="preserve">, </w:t>
      </w:r>
      <w:r>
        <w:rPr>
          <w:rFonts w:eastAsia="NewtonCSanPin;MS Mincho"/>
          <w:sz w:val="28"/>
          <w:szCs w:val="28"/>
          <w:lang w:val="de-DE"/>
        </w:rPr>
        <w:t>Futurum</w:t>
      </w:r>
      <w:r>
        <w:rPr>
          <w:sz w:val="28"/>
          <w:szCs w:val="28"/>
        </w:rPr>
        <w:t xml:space="preserve">, </w:t>
      </w:r>
      <w:r>
        <w:rPr>
          <w:rFonts w:eastAsia="NewtonCSanPin;MS Mincho"/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. Вспомогательные глаголы </w:t>
      </w:r>
      <w:r>
        <w:rPr>
          <w:rFonts w:eastAsia="NewtonCSanPin;MS Mincho"/>
          <w:i/>
          <w:iCs/>
          <w:sz w:val="28"/>
          <w:szCs w:val="28"/>
          <w:lang w:val="de-DE"/>
        </w:rPr>
        <w:t>habe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sei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werden</w:t>
      </w:r>
      <w:r>
        <w:rPr>
          <w:sz w:val="28"/>
          <w:szCs w:val="28"/>
        </w:rPr>
        <w:t>. Глагол</w:t>
      </w:r>
      <w:r>
        <w:rPr>
          <w:rFonts w:eastAsia="NewtonCSanPin;MS Mincho"/>
          <w:sz w:val="28"/>
          <w:szCs w:val="28"/>
          <w:lang w:val="de-DE"/>
        </w:rPr>
        <w:t>-</w:t>
      </w:r>
      <w:r>
        <w:rPr>
          <w:sz w:val="28"/>
          <w:szCs w:val="28"/>
        </w:rPr>
        <w:t>связка</w:t>
      </w:r>
      <w:r>
        <w:rPr>
          <w:rFonts w:eastAsia="NewtonCSanPin;MS Mincho"/>
          <w:sz w:val="28"/>
          <w:szCs w:val="28"/>
          <w:lang w:val="de-DE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de-DE"/>
        </w:rPr>
        <w:t>sein</w:t>
      </w:r>
      <w:r>
        <w:rPr>
          <w:rFonts w:eastAsia="NewtonCSanPin;MS Mincho"/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Модальные</w:t>
      </w:r>
      <w:r>
        <w:rPr>
          <w:rFonts w:eastAsia="NewtonCSanPin;MS Mincho"/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лаголы</w:t>
      </w:r>
      <w:r>
        <w:rPr>
          <w:rFonts w:eastAsia="NewtonCSanPin;MS Mincho"/>
          <w:sz w:val="28"/>
          <w:szCs w:val="28"/>
          <w:lang w:val="de-DE"/>
        </w:rPr>
        <w:t xml:space="preserve"> </w:t>
      </w:r>
      <w:r>
        <w:rPr>
          <w:rFonts w:eastAsia="NewtonCSanPin;MS Mincho"/>
          <w:i/>
          <w:iCs/>
          <w:sz w:val="28"/>
          <w:szCs w:val="28"/>
          <w:lang w:val="en-US"/>
        </w:rPr>
        <w:t>k</w:t>
      </w:r>
      <w:r>
        <w:rPr>
          <w:rFonts w:eastAsia="NewtonCSanPin;MS Mincho"/>
          <w:i/>
          <w:iCs/>
          <w:sz w:val="28"/>
          <w:szCs w:val="28"/>
          <w:lang w:val="de-DE"/>
        </w:rPr>
        <w:t>önnen, wollen, müssen, sollen, dürfen</w:t>
      </w:r>
      <w:r>
        <w:rPr>
          <w:rFonts w:eastAsia="NewtonCSanPin;MS Mincho"/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 xml:space="preserve">Склонение существительных. Существительные в единственном и множественном числе, существительные с неопределённым, определённым и нулевым артиклем. Прилагательные в положительной, сравнительной и превосходной степени, образованные по правилам и исключения. Местоимения: личные, притяжательные и указательные </w:t>
      </w:r>
      <w:r>
        <w:rPr>
          <w:rFonts w:eastAsia="NewtonCSanPin;MS Mincho"/>
          <w:i/>
          <w:iCs/>
          <w:sz w:val="28"/>
          <w:szCs w:val="28"/>
        </w:rPr>
        <w:t>(</w:t>
      </w:r>
      <w:r>
        <w:rPr>
          <w:rFonts w:eastAsia="NewtonCSanPin;MS Mincho"/>
          <w:i/>
          <w:iCs/>
          <w:sz w:val="28"/>
          <w:szCs w:val="28"/>
          <w:lang w:val="en-US"/>
        </w:rPr>
        <w:t>ich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du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er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mei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dei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dieser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jener</w:t>
      </w:r>
      <w:r>
        <w:rPr>
          <w:rFonts w:eastAsia="NewtonCSanPin;MS Mincho"/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Отрицательное местоимение </w:t>
      </w:r>
      <w:r>
        <w:rPr>
          <w:rFonts w:eastAsia="NewtonCSanPin;MS Mincho"/>
          <w:i/>
          <w:iCs/>
          <w:sz w:val="28"/>
          <w:szCs w:val="28"/>
          <w:lang w:val="de-DE"/>
        </w:rPr>
        <w:t>kein</w:t>
      </w:r>
      <w:r>
        <w:rPr>
          <w:rFonts w:eastAsia="NewtonCSanPin;MS Mincho"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речия времени (</w:t>
      </w:r>
      <w:r>
        <w:rPr>
          <w:rFonts w:eastAsia="NewtonCSanPin;MS Mincho"/>
          <w:i/>
          <w:iCs/>
          <w:sz w:val="28"/>
          <w:szCs w:val="28"/>
          <w:lang w:val="de-DE"/>
        </w:rPr>
        <w:t>heute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oft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nie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schnell</w:t>
      </w:r>
      <w:r>
        <w:rPr>
          <w:rFonts w:eastAsia="NewtonCSanPin;MS Mincho"/>
          <w:i/>
          <w:iCs/>
          <w:sz w:val="28"/>
          <w:szCs w:val="28"/>
        </w:rPr>
        <w:t xml:space="preserve"> и др.</w:t>
      </w:r>
      <w:r>
        <w:rPr>
          <w:sz w:val="28"/>
          <w:szCs w:val="28"/>
        </w:rPr>
        <w:t>)</w:t>
      </w:r>
      <w:r>
        <w:rPr>
          <w:rFonts w:eastAsia="NewtonCSanPin;MS Mincho"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речия, образующие степени сравнения не по правилам (</w:t>
      </w:r>
      <w:r>
        <w:rPr>
          <w:rFonts w:eastAsia="NewtonCSanPin;MS Mincho"/>
          <w:i/>
          <w:iCs/>
          <w:sz w:val="28"/>
          <w:szCs w:val="28"/>
          <w:lang w:val="en-US"/>
        </w:rPr>
        <w:t>gut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viel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en-US"/>
        </w:rPr>
        <w:t>gern</w:t>
      </w:r>
      <w:r>
        <w:rPr>
          <w:sz w:val="28"/>
          <w:szCs w:val="28"/>
        </w:rPr>
        <w:t>)</w:t>
      </w:r>
      <w:r>
        <w:rPr>
          <w:rFonts w:eastAsia="NewtonCSanPin;MS Mincho"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личественные числительные до </w:t>
      </w:r>
      <w:r>
        <w:rPr>
          <w:rFonts w:eastAsia="NewtonCSanPin;MS Mincho"/>
          <w:sz w:val="28"/>
          <w:szCs w:val="28"/>
        </w:rPr>
        <w:t>100</w:t>
      </w:r>
      <w:r>
        <w:rPr>
          <w:sz w:val="28"/>
          <w:szCs w:val="28"/>
        </w:rPr>
        <w:t>, порядковые числи</w:t>
        <w:softHyphen/>
        <w:t xml:space="preserve">тельные до </w:t>
      </w:r>
      <w:r>
        <w:rPr>
          <w:rFonts w:eastAsia="NewtonCSanPin;MS Mincho"/>
          <w:sz w:val="28"/>
          <w:szCs w:val="28"/>
        </w:rPr>
        <w:t>30</w:t>
      </w:r>
      <w:r>
        <w:rPr>
          <w:sz w:val="28"/>
          <w:szCs w:val="28"/>
        </w:rPr>
        <w:t xml:space="preserve">.  Наиболее употребительные предлоги: </w:t>
      </w:r>
      <w:r>
        <w:rPr>
          <w:rFonts w:eastAsia="NewtonCSanPin;MS Mincho"/>
          <w:i/>
          <w:iCs/>
          <w:sz w:val="28"/>
          <w:szCs w:val="28"/>
          <w:lang w:val="de-DE"/>
        </w:rPr>
        <w:t>i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a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auf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hinter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nebe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mit</w:t>
      </w:r>
      <w:r>
        <w:rPr>
          <w:rFonts w:eastAsia="NewtonCSanPin;MS Mincho"/>
          <w:i/>
          <w:iCs/>
          <w:sz w:val="28"/>
          <w:szCs w:val="28"/>
        </w:rPr>
        <w:t>, ü</w:t>
      </w:r>
      <w:r>
        <w:rPr>
          <w:rFonts w:eastAsia="NewtonCSanPin;MS Mincho"/>
          <w:i/>
          <w:iCs/>
          <w:sz w:val="28"/>
          <w:szCs w:val="28"/>
          <w:lang w:val="de-DE"/>
        </w:rPr>
        <w:t>ber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unter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nach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zwischen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rFonts w:eastAsia="NewtonCSanPin;MS Mincho"/>
          <w:i/>
          <w:iCs/>
          <w:sz w:val="28"/>
          <w:szCs w:val="28"/>
          <w:lang w:val="de-DE"/>
        </w:rPr>
        <w:t>vor</w:t>
      </w:r>
      <w:r>
        <w:rPr>
          <w:rFonts w:eastAsia="NewtonCSanPin;MS Mincho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durc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de-DE"/>
        </w:rPr>
        <w:t>zu</w:t>
      </w:r>
      <w:r>
        <w:rPr>
          <w:rFonts w:eastAsia="NewtonCSanPin;MS Mincho"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419" w:hanging="0"/>
        <w:jc w:val="both"/>
        <w:rPr>
          <w:rFonts w:eastAsia="NewtonCSanPin;MS Mincho"/>
          <w:i/>
          <w:i/>
          <w:iCs/>
          <w:sz w:val="28"/>
          <w:szCs w:val="28"/>
        </w:rPr>
      </w:pPr>
      <w:r>
        <w:rPr>
          <w:rFonts w:eastAsia="NewtonCSanPin;MS Mincho"/>
          <w:i/>
          <w:iCs/>
          <w:sz w:val="28"/>
          <w:szCs w:val="28"/>
        </w:rPr>
      </w:r>
    </w:p>
    <w:p>
      <w:pPr>
        <w:pStyle w:val="Normal"/>
        <w:ind w:left="41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ая компетентность</w:t>
      </w:r>
    </w:p>
    <w:p>
      <w:pPr>
        <w:pStyle w:val="Normal"/>
        <w:ind w:left="41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NewtonCSanPin;MS Mincho"/>
          <w:sz w:val="28"/>
          <w:szCs w:val="28"/>
        </w:rPr>
        <w:t>В процессе обучения немецкому языку в начальной школе учащиеся знакомятся с названиями стран изучаемого языка, некоторыми литературными персонажами популярных детских произведений, сюжетами некоторых популярных сказок, а также небольшими произведениями детского фольклора (стихи, песни), элементарными формами речевого и неречевого поведения, принятого в немецкоговорящих странах.</w:t>
      </w:r>
    </w:p>
    <w:p>
      <w:pPr>
        <w:pStyle w:val="Normal"/>
        <w:ind w:left="419" w:hanging="0"/>
        <w:jc w:val="both"/>
        <w:rPr>
          <w:rFonts w:eastAsia="NewtonCSanPin;MS Mincho"/>
          <w:sz w:val="28"/>
          <w:szCs w:val="28"/>
        </w:rPr>
      </w:pPr>
      <w:r>
        <w:rPr>
          <w:rFonts w:eastAsia="NewtonCSanPin;MS Mincho"/>
          <w:sz w:val="28"/>
          <w:szCs w:val="28"/>
        </w:rPr>
      </w:r>
    </w:p>
    <w:p>
      <w:pPr>
        <w:pStyle w:val="Normal"/>
        <w:ind w:left="41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учебные умения – универсальные учебные действия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 процессе изучения курса «Немецкий язык</w:t>
      </w:r>
      <w:r>
        <w:rPr>
          <w:rFonts w:eastAsia="NewtonCSanPin;MS Mincho"/>
          <w:sz w:val="28"/>
          <w:szCs w:val="28"/>
        </w:rPr>
        <w:t xml:space="preserve">» </w:t>
      </w:r>
      <w:r>
        <w:rPr>
          <w:sz w:val="28"/>
          <w:szCs w:val="28"/>
        </w:rPr>
        <w:t>младшие школьники: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учатся осуществлять самонаблюдение, самоконтроль, самооценку.</w:t>
      </w:r>
    </w:p>
    <w:p>
      <w:pPr>
        <w:pStyle w:val="Normal"/>
        <w:shd w:fill="FFFFFF" w:val="clear"/>
        <w:ind w:firstLine="4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ьные учебные умения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ользоваться двуязычным словарем учебника, справочным материалом, представленным в виде таблиц, схем, правил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вести словарь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систематизировать слова по разным признакам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пользоваться языковой догадкой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делать сообщения с опорой на структурно-функциональные схемы предложений, заданные языковые средства;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·</w:t>
        <w:tab/>
        <w:t>опознавать грамматические явления, отсутствующие в родном языке.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КУРСА «НЕМЕЦКИЙ ЯЗЫК»</w:t>
      </w:r>
    </w:p>
    <w:p>
      <w:pPr>
        <w:pStyle w:val="Normal"/>
        <w:jc w:val="center"/>
        <w:rPr>
          <w:rFonts w:ascii="PragmaticaC Cyr" w:hAnsi="PragmaticaC Cyr" w:cs="PragmaticaC Cyr"/>
          <w:b/>
          <w:b/>
          <w:bCs/>
          <w:sz w:val="28"/>
          <w:szCs w:val="28"/>
        </w:rPr>
      </w:pPr>
      <w:r>
        <w:rPr>
          <w:rFonts w:cs="PragmaticaC Cyr" w:ascii="PragmaticaC Cyr" w:hAnsi="PragmaticaC Cyr"/>
          <w:b/>
          <w:bCs/>
          <w:sz w:val="28"/>
          <w:szCs w:val="28"/>
        </w:rPr>
      </w:r>
    </w:p>
    <w:p>
      <w:pPr>
        <w:pStyle w:val="Normal"/>
        <w:ind w:left="419" w:firstLine="282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 обучения немецкому языку в начальной шко</w:t>
        <w:softHyphen/>
        <w:t>ле в соответствии с настоящей программой делится на два этапа, каждый из них автономен в постановке целей и отборе содержания обучения, ко</w:t>
        <w:softHyphen/>
        <w:t xml:space="preserve">торые в то же время взаимообусловлены. </w:t>
      </w:r>
    </w:p>
    <w:p>
      <w:pPr>
        <w:pStyle w:val="Normal"/>
        <w:tabs>
          <w:tab w:val="clear" w:pos="708"/>
          <w:tab w:val="left" w:pos="720" w:leader="none"/>
        </w:tabs>
        <w:ind w:left="419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Первый этап </w:t>
      </w:r>
      <w:r>
        <w:rPr>
          <w:sz w:val="28"/>
          <w:szCs w:val="28"/>
        </w:rPr>
        <w:t>предполагает обучение немецкому языку учащихся 2 класса.  Обучение немецкому языку учащихся на первом этапе призвано развивать их индивидуальные способности. Поэтому в качестве основной цели обучения выступает личностное развитие ребенка средствами предмета. Данная цель является стратегической, она позволяет органично включать немецкий язык в контекст жизнедеятельности школьника и определять конкретные пути осуществления интегративных связей иностранного языка с другими предметами.</w:t>
      </w:r>
    </w:p>
    <w:p>
      <w:pPr>
        <w:pStyle w:val="Normal"/>
        <w:tabs>
          <w:tab w:val="clear" w:pos="708"/>
          <w:tab w:val="left" w:pos="720" w:leader="none"/>
        </w:tabs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ой цели предусматривает:</w:t>
      </w:r>
    </w:p>
    <w:p>
      <w:pPr>
        <w:pStyle w:val="Normal"/>
        <w:tabs>
          <w:tab w:val="clear" w:pos="708"/>
          <w:tab w:val="left" w:pos="720" w:leader="none"/>
        </w:tabs>
        <w:ind w:left="4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языковых способностей учащихся (памяти, речевого слуха, вероятностного прогнозирования, внимания и др.), которые могут стать основой для дальнейшего изучения немецкого языка, а также произносительных навыков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щение второклассников к языку и культуре другого народа и формирование позитивного отношения к ним; осознание детьми родной культуры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у учащихся чувства осознания себя как личности, принадлежащей к определенному языковому и культурному сообществу, развитие внимательного отношения и интереса к языкам, с которыми ребенок может встретиться в повседневной жизни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сихических, эмоциональных, творческих качеств детей, их фантазии, способности к социальному взаимодействию (умения играть, работать вместе, находить и устанавливать контакт с партнером, адекватно реагировать на его желания, высказывания и др.), радости познания и любозна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остное становление второклассников осуществляется в процессе его общения с педагогами и другими учащимися. Разучивая стихи, песни на немецком языке, слушая и инсценируя сказки другого народа, знакомясь с играми, в которые играют их сверстники за рубежом, осуществляя ту или иную деятельность, дети овладевают коммуникативным минимумом, достаточным для осуществления иноязычного общения на элементарном уровн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чиная с первого этапа необходимо отказаться от пре</w:t>
        <w:softHyphen/>
        <w:t>имущественного использования фронтальных форм обучения, когда учитель работает со всей группой де</w:t>
        <w:softHyphen/>
        <w:t>тей в вопросно-ответном режиме и когда ребенку отводится в основном пассивная роль. Занятие дол</w:t>
        <w:softHyphen/>
        <w:t>жно рассматриваться не как урок (в традиционном его понимании), а как организация совместного дела с детьми. В этих целях необходимо широко практико</w:t>
        <w:softHyphen/>
        <w:t>вать групповые, коллективные формы работы, в про</w:t>
        <w:softHyphen/>
        <w:t>цессе которых язык органично вливается в деятель</w:t>
        <w:softHyphen/>
        <w:t>ность и сопровождает ее. Важно создавать условия, в которых ребенок чувствует себя раскованным и сво</w:t>
        <w:softHyphen/>
        <w:t>бодным, испытывает положительные эмоции.</w:t>
      </w:r>
    </w:p>
    <w:p>
      <w:pPr>
        <w:pStyle w:val="Normal"/>
        <w:ind w:firstLine="28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итывая возрастные и индивидуальные особен</w:t>
        <w:softHyphen/>
        <w:t>ности детей младшего школьного возраста, в рамках курса широко используется в качестве важного методического приема игра, позволяющая создать ситуацию, в кото</w:t>
        <w:softHyphen/>
        <w:t>рой ребенок не может отмолчаться. При этом речь идет  не только о сюжетно-ролевых, но и о под</w:t>
        <w:softHyphen/>
        <w:t>вижных играх (в которых может обрабатываться раз</w:t>
        <w:softHyphen/>
        <w:t>нообразный языковой материал), мимических играх, пальчиковых, настольно-печатных (играх с фишка</w:t>
        <w:softHyphen/>
        <w:t>ми и кубиком типа лото, домино) и др.</w:t>
      </w:r>
    </w:p>
    <w:p>
      <w:pPr>
        <w:pStyle w:val="Normal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курса ученик овладевает новым для него языком в процессе взаимодействия (общения) со взрослым(и), другом (друзьями), героями сказок или рассказа, сти</w:t>
        <w:softHyphen/>
        <w:t>хотворения или песни. При этом важно: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чтобы ребенок понимал цель каждого своего ре</w:t>
        <w:softHyphen/>
        <w:t>чевого или неречевого действия, его конечный ре</w:t>
        <w:softHyphen/>
        <w:t>зультат, а также испытывал желание и потребность в использовании немецкого языка как средства обще</w:t>
        <w:softHyphen/>
        <w:t>ния;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чтобы в процессе общения использовалась увле</w:t>
        <w:softHyphen/>
        <w:t>кательная и доступная детям информация (сказоч</w:t>
        <w:softHyphen/>
        <w:t>ный сюжет, необычные приключения героев сказок и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т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д.), привлекались разнообразные средства обуче</w:t>
        <w:softHyphen/>
        <w:t>ния, в том числе и наглядные, вводились в создавае</w:t>
        <w:softHyphen/>
        <w:t>мый сюжет постоянно действующие или меняющиеся персонажи, обладающие своим «характером», «исто</w:t>
        <w:softHyphen/>
        <w:t>рией».</w:t>
      </w:r>
    </w:p>
    <w:p>
      <w:pPr>
        <w:pStyle w:val="Normal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>Разучивая, воспроизводя, инсценируя стихи, песни, сказки на немецком языке, второклассник приобща</w:t>
        <w:softHyphen/>
        <w:t>ется к культуре страны изучаемого языка. При этом речь идет о знакомстве с фоновыми знаниями сверст</w:t>
        <w:softHyphen/>
        <w:t>ника за рубежом (что они поют и какими жестами это пение сопровождается, во что любят играть, что едят и пьют, какие сказки любят слушать и др.). Поэтому уже с первых шагов обучения дети знакомятся с аутентичным языком и аутентичной информацией, достоверно отражающей реалии куль</w:t>
        <w:softHyphen/>
        <w:t>туры другого народа во всем ее многообразии (напри</w:t>
        <w:softHyphen/>
        <w:t>мер, детский фольклор).</w:t>
      </w:r>
    </w:p>
    <w:p>
      <w:pPr>
        <w:pStyle w:val="Normal"/>
        <w:ind w:firstLine="282"/>
        <w:jc w:val="both"/>
        <w:rPr/>
      </w:pPr>
      <w:r>
        <w:rPr>
          <w:b/>
          <w:bCs/>
          <w:i/>
          <w:iCs/>
          <w:sz w:val="28"/>
          <w:szCs w:val="28"/>
        </w:rPr>
        <w:t>Второй этап</w:t>
      </w:r>
      <w:r>
        <w:rPr>
          <w:sz w:val="28"/>
          <w:szCs w:val="28"/>
        </w:rPr>
        <w:t xml:space="preserve"> предполагает продолжение обуче</w:t>
        <w:softHyphen/>
        <w:t>ния немецкому языку учащихся в 3—4 классах.На данном этапе осуществляется постепенный пе</w:t>
        <w:softHyphen/>
        <w:t>реход к более целенаправленному развитию у уча</w:t>
        <w:softHyphen/>
        <w:t>щихся коммуникативной компетенции с целью уста</w:t>
        <w:softHyphen/>
        <w:t>новления четкой взаимосвязи с содержанием обуче</w:t>
        <w:softHyphen/>
        <w:t>ния в последующих классах.</w:t>
      </w:r>
    </w:p>
    <w:p>
      <w:pPr>
        <w:pStyle w:val="Normal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коммуникативными уме</w:t>
        <w:softHyphen/>
        <w:t>ниями в четырех видах речевой деятельности: говоре</w:t>
        <w:softHyphen/>
        <w:t>нии, аудировании, чтении и письме. Однако если в начале второго этапа в обучении преобладает устная речь и требования к уровню владения чтением мини</w:t>
        <w:softHyphen/>
        <w:t>мизированы, то к концу обучения в начальной школе устанавливается равное соотношение между аудиро</w:t>
        <w:softHyphen/>
        <w:t>ванием, говорением, чтением и письмом.</w:t>
      </w:r>
    </w:p>
    <w:p>
      <w:pPr>
        <w:pStyle w:val="Normal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учения говорению расширяется но</w:t>
        <w:softHyphen/>
        <w:t>менклатура речевых умений для реализации больше</w:t>
        <w:softHyphen/>
        <w:t>го объема коммуникативных намерений, обогащается словарный запас школьников. У учащихся формиру</w:t>
        <w:softHyphen/>
        <w:t>ется представление о системе изучаемого языка (грамматическом строе), однако делается это в форме, соответствующей их возрасту и индивидуальным осо</w:t>
        <w:softHyphen/>
        <w:t>бенностям. На данном этапе школьники приобщают</w:t>
        <w:softHyphen/>
        <w:t>ся к разным стратегиям овладения видами речевой деятельности: как читать текст и обрабатывать ин</w:t>
        <w:softHyphen/>
        <w:t>формацию, как строить свое высказывание с опорой на план и др.</w:t>
      </w:r>
    </w:p>
    <w:p>
      <w:pPr>
        <w:pStyle w:val="Normal"/>
        <w:ind w:firstLine="28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метная сторона содержания обучения не</w:t>
        <w:softHyphen/>
        <w:t>мецкому языку на втором этапе отражает типичные для младшего школьника сферы общения: бытовую, учебно-трудовую и социокультурную. В рамках каж</w:t>
        <w:softHyphen/>
        <w:t>дой сферы общения выделяется ряд тем и ситуаций, которые рассматриваются применительно к нашей стране и стране изучаемого языка. В то же время осо</w:t>
        <w:softHyphen/>
        <w:t>бо выделяется ряд вопросов, непосредственно связан</w:t>
        <w:softHyphen/>
        <w:t>ных с первым приобщением учащихся к социокуль</w:t>
        <w:softHyphen/>
        <w:t>турным знаниям о стране, народе, язык которого изу</w:t>
        <w:softHyphen/>
        <w:t>чается в школе. Как и на первом, на втором этапе предполагается не последовательное изучение тем, а концентрическое, что позволяет их расширить и уг</w:t>
        <w:softHyphen/>
        <w:t>лубить за счет самых разнообразных ситуаций.</w:t>
      </w:r>
    </w:p>
    <w:p>
      <w:pPr>
        <w:pStyle w:val="Normal"/>
        <w:ind w:firstLine="28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требования, сформулированные при</w:t>
        <w:softHyphen/>
        <w:t>менительно к первому этапу обучения немецкому языку, актуальны и для второго этапа с определенной поправкой на возраст учащихся. В то же время в курсе учитываются специфические особенности про</w:t>
        <w:softHyphen/>
        <w:t>цесса обучения на втором этапе: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учебный предмет «иностранный язык», органи</w:t>
        <w:softHyphen/>
        <w:t>чески включаясь в общую систему обучения в началь</w:t>
        <w:softHyphen/>
        <w:t>ной школе, должен приносить учащимся большую познавательную пользу, то есть помогать изучению других учебных дисциплин, при этом на данном этапе должен осуществляться постепенный переход от ве</w:t>
        <w:softHyphen/>
        <w:t>дущей роли игровой мотивации, приоритетной на первом этапе, к «собственно школьной методике» (А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Леонтьев) и к усилению познавательной моти</w:t>
        <w:softHyphen/>
        <w:t>вации учащихся;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немецкий язык усваивается школьника</w:t>
        <w:softHyphen/>
        <w:t>ми как средство общения в процессе заинтересованно</w:t>
        <w:softHyphen/>
        <w:t>го взаимодействия друг с другом, учителем, книгой, при этом учащиеся осознают цели и мотивы своих ре</w:t>
        <w:softHyphen/>
        <w:t>чевых и неречевых действий, а сам процесс овладения иноязычным материалом подчиняется решению за</w:t>
        <w:softHyphen/>
        <w:t>дач общения;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содержание обучения и способы его усвоения школьниками соответствует возрастным особенностям учащихся, отражает их реальные по</w:t>
        <w:softHyphen/>
        <w:t>требности и интересы в общении и познании, при этом ученик является главным действующим лицом на уроке, чувствуя себя свободно и комфортно, при</w:t>
        <w:softHyphen/>
        <w:t>нимая активное участие в тех или иных коллектив</w:t>
        <w:softHyphen/>
        <w:t>ных, групповых, творческих видах работы на уроке;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в рамках курса предполагается создание таких ситуаций общения, в которых ученик испытывает насущную потребность в практическом применении изучаемого языка, в его использовании для решения задач общения, для осу</w:t>
        <w:softHyphen/>
        <w:t>ществления конкретных дел в той или иной сфере предметно-практической деятельности, актуальной для детей младшего школьного возраста.</w:t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младшие школьники усваивают немец</w:t>
        <w:softHyphen/>
        <w:t>кий язык осознанно, то есть в каждый конкретный момент они видят смысл в том, что они дела</w:t>
        <w:softHyphen/>
        <w:t xml:space="preserve">ют на уроке, они должны осознавать значимость приобретенных знаний, навыков и умений для процесса общения; в этих целях, в частности, учебник предусматривает осуществляемую в доступной и адекватной возрасту ребенка форме сознательную ориентировку в языке, а также последовательную опору на его речевой опыт в родном языке. 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ое планирование</w:t>
      </w:r>
      <w:r>
        <w:rPr>
          <w:rStyle w:val="FootnoteAnchor"/>
          <w:b/>
          <w:bCs/>
          <w:caps/>
          <w:sz w:val="28"/>
          <w:szCs w:val="28"/>
          <w:vertAlign w:val="superscript"/>
        </w:rPr>
        <w:footnoteReference w:id="5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2 класс</w:t>
      </w:r>
      <w:r>
        <w:rPr>
          <w:b/>
          <w:bCs/>
          <w:sz w:val="28"/>
          <w:szCs w:val="28"/>
        </w:rPr>
        <w:t xml:space="preserve"> (68 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665"/>
        <w:gridCol w:w="4545"/>
        <w:gridCol w:w="8578"/>
      </w:tblGrid>
      <w:tr>
        <w:trPr>
          <w:trHeight w:val="383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ематического модуля</w:t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учащихся</w:t>
            </w:r>
          </w:p>
        </w:tc>
      </w:tr>
      <w:tr>
        <w:trPr>
          <w:trHeight w:val="9728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</w:t>
            </w:r>
          </w:p>
          <w:p>
            <w:pPr>
              <w:pStyle w:val="Normal"/>
              <w:rPr/>
            </w:pPr>
            <w:r>
              <w:rPr/>
              <w:t>(с учителями, друзьями, членами семьи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Hallo</w:t>
            </w:r>
            <w:r>
              <w:rPr>
                <w:i/>
                <w:iCs/>
              </w:rPr>
              <w:t>!</w:t>
            </w:r>
            <w:r>
              <w:rPr/>
              <w:t xml:space="preserve"> (4 ч) (называть и писать свое имя, приветствовать, прощаться, спрашивать других о том, как их зовут, угадывать имена други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Mein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Famili</w:t>
            </w:r>
            <w:r>
              <w:rPr>
                <w:i/>
                <w:iCs/>
              </w:rPr>
              <w:t>е</w:t>
            </w:r>
            <w:r>
              <w:rPr/>
              <w:t xml:space="preserve"> (4 ч) называть и писать членов семьи, их имена, давать элементарную характеристику, называть принадлежность предмета, употребляя притяжательные местоим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Mein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Freund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(6 ч) (называть и писать имена друзей, давать им краткую характеристик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овторение алфавита </w:t>
            </w:r>
            <w:r>
              <w:rPr/>
              <w:t>(праздник алфавита) (2 ч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едут этикетный диалог в ситуации бытового общения (приветствуют, прощаются, знакомятся, благодарят, извиняются)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краткие сообщения о себе с опорой на устные вопросы, рисунк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 Читают вслух буквы, имена собственные, короткие предложения.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шут буквы, имена собственные, отдельные слова, короткие предлож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обращения учителя, короткие сообщения школьников о себе, тексты стихов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владевают числительными до 5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Воспроизводят графически и каллиграфически корректно буквы немецкого алфавита </w:t>
            </w:r>
            <w:r>
              <w:rPr>
                <w:lang w:val="de-DE"/>
              </w:rPr>
              <w:t>A</w:t>
            </w:r>
            <w:r>
              <w:rPr/>
              <w:t xml:space="preserve">, </w:t>
            </w:r>
            <w:r>
              <w:rPr>
                <w:lang w:val="de-DE"/>
              </w:rPr>
              <w:t>O</w:t>
            </w:r>
            <w:r>
              <w:rPr/>
              <w:t xml:space="preserve">, </w:t>
            </w:r>
            <w:r>
              <w:rPr>
                <w:lang w:val="de-DE"/>
              </w:rPr>
              <w:t>I</w:t>
            </w:r>
            <w:r>
              <w:rPr/>
              <w:t xml:space="preserve">, </w:t>
            </w:r>
            <w:r>
              <w:rPr>
                <w:lang w:val="de-DE"/>
              </w:rPr>
              <w:t>N</w:t>
            </w:r>
            <w:r>
              <w:rPr/>
              <w:t xml:space="preserve">, </w:t>
            </w:r>
            <w:r>
              <w:rPr>
                <w:lang w:val="de-DE"/>
              </w:rPr>
              <w:t>M</w:t>
            </w:r>
            <w:r>
              <w:rPr/>
              <w:t xml:space="preserve">, </w:t>
            </w:r>
            <w:r>
              <w:rPr>
                <w:lang w:val="de-DE"/>
              </w:rPr>
              <w:t>T</w:t>
            </w:r>
            <w:r>
              <w:rPr/>
              <w:t xml:space="preserve">, </w:t>
            </w:r>
            <w:r>
              <w:rPr>
                <w:lang w:val="de-DE"/>
              </w:rPr>
              <w:t>K</w:t>
            </w:r>
            <w:r>
              <w:rPr/>
              <w:t xml:space="preserve">, </w:t>
            </w:r>
            <w:r>
              <w:rPr>
                <w:lang w:val="de-DE"/>
              </w:rPr>
              <w:t>P</w:t>
            </w:r>
            <w:r>
              <w:rPr/>
              <w:t xml:space="preserve">, </w:t>
            </w:r>
            <w:r>
              <w:rPr>
                <w:lang w:val="de-DE"/>
              </w:rPr>
              <w:t>E</w:t>
            </w:r>
            <w:r>
              <w:rPr/>
              <w:t xml:space="preserve">, </w:t>
            </w:r>
            <w:r>
              <w:rPr>
                <w:lang w:val="de-DE"/>
              </w:rPr>
              <w:t>L</w:t>
            </w:r>
            <w:r>
              <w:rPr/>
              <w:t xml:space="preserve">, </w:t>
            </w:r>
            <w:r>
              <w:rPr>
                <w:lang w:val="de-DE"/>
              </w:rPr>
              <w:t>B</w:t>
            </w:r>
            <w:r>
              <w:rPr/>
              <w:t xml:space="preserve">, </w:t>
            </w:r>
            <w:r>
              <w:rPr>
                <w:lang w:val="de-DE"/>
              </w:rPr>
              <w:t>R</w:t>
            </w:r>
            <w:r>
              <w:rPr/>
              <w:t xml:space="preserve">, </w:t>
            </w:r>
            <w:r>
              <w:rPr>
                <w:lang w:val="de-DE"/>
              </w:rPr>
              <w:t>D</w:t>
            </w:r>
            <w:r>
              <w:rPr/>
              <w:t xml:space="preserve">, </w:t>
            </w:r>
            <w:r>
              <w:rPr>
                <w:lang w:val="de-DE"/>
              </w:rPr>
              <w:t>U</w:t>
            </w:r>
            <w:r>
              <w:rPr/>
              <w:t xml:space="preserve">, </w:t>
            </w:r>
            <w:r>
              <w:rPr>
                <w:lang w:val="de-DE"/>
              </w:rPr>
              <w:t>S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равнивают и анализируют буквосочета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зличают на слух и адекватно произносят соответствующие звуки, звукосочетания, смыслоразли</w:t>
              <w:softHyphen/>
              <w:t>чительные фонемы немецкого язык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512" w:hanging="425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вторяют и запоминают речевые цепочки раз</w:t>
              <w:softHyphen/>
              <w:t>ной протяженности (слова, предложения, рифмовки, стихи)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512" w:hanging="425"/>
              <w:rPr/>
            </w:pPr>
            <w:r>
              <w:rPr>
                <w:rFonts w:cs="Wingdings" w:ascii="Wingdings" w:hAnsi="Wingdings"/>
              </w:rPr>
              <w:t></w:t>
            </w:r>
            <w:r>
              <w:rPr/>
              <w:t>Различают интонационный и ритмический рису</w:t>
              <w:softHyphen/>
              <w:t>нок фразы, ее эмоциональную окраск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глагол-связку </w:t>
            </w:r>
            <w:r>
              <w:rPr>
                <w:i/>
                <w:iCs/>
                <w:lang w:val="en-US"/>
              </w:rPr>
              <w:t>sein</w:t>
            </w:r>
            <w:r>
              <w:rPr/>
              <w:t xml:space="preserve"> в утвердительных и вопросительных предложениях в единственном и множественном числе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 xml:space="preserve">, личные местоимения в именительном падеже, притяжательные местоимения </w:t>
            </w:r>
            <w:r>
              <w:rPr>
                <w:i/>
                <w:iCs/>
                <w:lang w:val="en-US"/>
              </w:rPr>
              <w:t>mei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iCs/>
                <w:lang w:val="de-DE"/>
              </w:rPr>
              <w:t>dein</w:t>
            </w:r>
            <w:r>
              <w:rPr/>
              <w:t xml:space="preserve"> (единственное и множественное число),</w:t>
            </w:r>
            <w:r>
              <w:rPr>
                <w:i/>
                <w:iCs/>
              </w:rPr>
              <w:t xml:space="preserve"> </w:t>
            </w:r>
            <w:r>
              <w:rPr/>
              <w:t>вопросительные слова (</w:t>
            </w:r>
            <w:r>
              <w:rPr>
                <w:i/>
                <w:iCs/>
                <w:lang w:val="en-US"/>
              </w:rPr>
              <w:t>wie</w:t>
            </w:r>
            <w:r>
              <w:rPr>
                <w:i/>
                <w:iCs/>
              </w:rPr>
              <w:t>)</w:t>
            </w:r>
            <w:r>
              <w:rPr/>
              <w:t xml:space="preserve">, указательное местоимение </w:t>
            </w:r>
            <w:r>
              <w:rPr>
                <w:i/>
                <w:iCs/>
                <w:lang w:val="en-US"/>
              </w:rPr>
              <w:t>das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Графически правильно пишут буквы и буквосочетания немецкого языка и соотносят их со звуками и звукосочетаниями данного язык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слова (небольшие предложения), соблюдая прописную графику, позволяющую слову придать целостност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прописи букв, буквосочетаний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рфографически правильно пишут наиболее простые слова, усвоенные в устной речи.</w:t>
            </w:r>
          </w:p>
        </w:tc>
      </w:tr>
      <w:tr>
        <w:trPr>
          <w:trHeight w:val="14543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ти живут по-разному (14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de-DE"/>
              </w:rPr>
              <w:t>Me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Haus</w:t>
            </w:r>
            <w:r>
              <w:rPr>
                <w:i/>
                <w:iCs/>
              </w:rPr>
              <w:t xml:space="preserve"> </w:t>
            </w:r>
            <w:r>
              <w:rPr/>
              <w:t>(4 ч) (разные типы домов,  отдельные элементы дома и их краткое описание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Unse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Wohnung</w:t>
            </w:r>
            <w:r>
              <w:rPr>
                <w:i/>
                <w:iCs/>
              </w:rPr>
              <w:t xml:space="preserve"> </w:t>
            </w:r>
            <w:r>
              <w:rPr/>
              <w:t>(4 ч) (название помещений, принадлежность предме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Me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Zimmer</w:t>
            </w:r>
            <w:r>
              <w:rPr>
                <w:i/>
                <w:iCs/>
              </w:rPr>
              <w:t xml:space="preserve"> </w:t>
            </w:r>
            <w:r>
              <w:rPr/>
              <w:t>(6 ч) ( предметы мебели,  их расположение в пространстве, игры с кубиком)</w:t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На элементарном уровне описывают дом, свою квартиру, комнату с опорой на рисунки и вопросы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вслух отдельные слова, предложения, короткие стихи, короткие тексты-описание дома, комнаты; соблюдают правильное ударение в словах и фразах, интонацию в цело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оспроизводят наизусть тексты стихов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едут краткие диалоги-расспросы о возрасте, мебели в комнат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исывают картинку с заданием в виде загадк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короткие сообщений, тексты, стихи, обращения учителя и учащихс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ссказывают о своей квартире с опорой на речевые образцы, вопросы, план квартиры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владевают числительными до 10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равнивают и анализируют буквосочета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относят графический образ слова с его звуковым образом на основе основных правил чт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Воспроизводят графически и каллиграфически корректно буквы немецкого алфавита </w:t>
            </w:r>
            <w:r>
              <w:rPr>
                <w:lang w:val="de-DE"/>
              </w:rPr>
              <w:t>H</w:t>
            </w:r>
            <w:r>
              <w:rPr/>
              <w:t xml:space="preserve">, </w:t>
            </w:r>
            <w:r>
              <w:rPr>
                <w:lang w:val="de-DE"/>
              </w:rPr>
              <w:t>G</w:t>
            </w:r>
            <w:r>
              <w:rPr/>
              <w:t xml:space="preserve">, </w:t>
            </w:r>
            <w:r>
              <w:rPr>
                <w:lang w:val="de-DE"/>
              </w:rPr>
              <w:t>V</w:t>
            </w:r>
            <w:r>
              <w:rPr/>
              <w:t xml:space="preserve">, </w:t>
            </w:r>
            <w:r>
              <w:rPr>
                <w:lang w:val="de-DE"/>
              </w:rPr>
              <w:t>F</w:t>
            </w:r>
            <w:r>
              <w:rPr/>
              <w:t xml:space="preserve">, </w:t>
            </w:r>
            <w:r>
              <w:rPr>
                <w:lang w:val="de-DE"/>
              </w:rPr>
              <w:t>W</w:t>
            </w:r>
            <w:r>
              <w:rPr/>
              <w:t xml:space="preserve">, </w:t>
            </w:r>
            <w:r>
              <w:rPr>
                <w:lang w:val="de-DE"/>
              </w:rPr>
              <w:t>Z</w:t>
            </w:r>
            <w:r>
              <w:rPr/>
              <w:t xml:space="preserve">, ß, </w:t>
            </w:r>
            <w:r>
              <w:rPr>
                <w:lang w:val="de-DE"/>
              </w:rPr>
              <w:t>J</w:t>
            </w:r>
            <w:r>
              <w:rPr/>
              <w:t xml:space="preserve">, Ä, Ü, буквосочетания  </w:t>
            </w:r>
            <w:r>
              <w:rPr>
                <w:i/>
                <w:iCs/>
                <w:lang w:val="de-DE"/>
              </w:rPr>
              <w:t>sch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st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lang w:val="de-DE"/>
              </w:rPr>
              <w:t>sp</w:t>
            </w:r>
            <w:r>
              <w:rPr/>
              <w:t xml:space="preserve">, дифтонги </w:t>
            </w:r>
            <w:r>
              <w:rPr>
                <w:i/>
                <w:iCs/>
                <w:lang w:val="de-DE"/>
              </w:rPr>
              <w:t>ei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au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ie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eu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зличают на слух и адекватно произносят звуки, звукосочетания, смыслоразли</w:t>
              <w:softHyphen/>
              <w:t>чительные фонемы немецкого язык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512" w:hanging="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/>
              <w:t>Повторяют и запоминают речевые цепочки раз</w:t>
              <w:softHyphen/>
              <w:t xml:space="preserve">ной протяженности (слова, предложения, рифмовки, стихи).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зличают интонационный и ритмический рису</w:t>
              <w:softHyphen/>
              <w:t>нок фразы, ее эмоциональную окраск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речевые образцы с  глаголом </w:t>
            </w:r>
            <w:r>
              <w:rPr>
                <w:i/>
                <w:iCs/>
                <w:lang w:val="de-DE"/>
              </w:rPr>
              <w:t>haben</w:t>
            </w:r>
            <w:r>
              <w:rPr/>
              <w:t xml:space="preserve"> в утвердительных и вопросительных предложениях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 xml:space="preserve">, личные местоимения в именительном падеже, притяжательные местоимения </w:t>
            </w:r>
            <w:r>
              <w:rPr>
                <w:i/>
                <w:iCs/>
                <w:lang w:val="en-US"/>
              </w:rPr>
              <w:t>ih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unser</w:t>
            </w:r>
            <w:r>
              <w:rPr>
                <w:i/>
                <w:iCs/>
              </w:rPr>
              <w:t xml:space="preserve">, </w:t>
            </w:r>
            <w:r>
              <w:rPr/>
              <w:t>вопросительные слова (</w:t>
            </w:r>
            <w:r>
              <w:rPr>
                <w:i/>
                <w:iCs/>
                <w:lang w:val="de-DE"/>
              </w:rPr>
              <w:t>we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was</w:t>
            </w:r>
            <w:r>
              <w:rPr/>
              <w:t xml:space="preserve">), предлоги с дательным и винительным падежами </w:t>
            </w:r>
            <w:r>
              <w:rPr>
                <w:i/>
                <w:iCs/>
                <w:lang w:val="de-DE"/>
              </w:rPr>
              <w:t>in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auf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neben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vo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hinter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Узнают в письменном и устном тексте, воспроизводят устно и письменно лексические единицы по тем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блюдают порядок слов в простых предложениях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бразуют новые слова из заданных структурных элементов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Группируют слова по заданному параметру, подбирают антонимы, дополняют неполные предложения нужной лексикой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огадываются о значении новых слов с опорой на рисунок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грают в лексическую игру, называя правильное слово с опорой на картинк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Графически правильно пишут буквы и буквосочетания немецкого языка и соотносят их со звуками и звукосочетаниями данного язык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слова (небольшие предложения), соблюдая прописную графику, позволяющую слову придать целостност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прописи букв, буквосочетаний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рфографически правильно пишут наиболее простые слова, усвоенные в устной реч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</w:r>
          </w:p>
        </w:tc>
      </w:tr>
      <w:tr>
        <w:trPr>
          <w:trHeight w:val="13674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да и напитк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(20 ч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Wa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mag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u</w:t>
            </w:r>
            <w:r>
              <w:rPr>
                <w:i/>
                <w:iCs/>
              </w:rPr>
              <w:t xml:space="preserve">? </w:t>
            </w:r>
            <w:r>
              <w:rPr/>
              <w:t>(6 ч) (название пищи и напитков, дни недели, обязанности по дому – приготовление ед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 xml:space="preserve">Wir decken den Tisch. </w:t>
            </w:r>
            <w:r>
              <w:rPr>
                <w:lang w:val="de-DE"/>
              </w:rPr>
              <w:t xml:space="preserve">(6 </w:t>
            </w:r>
            <w:r>
              <w:rPr/>
              <w:t>ч</w:t>
            </w:r>
            <w:r>
              <w:rPr>
                <w:lang w:val="de-DE"/>
              </w:rPr>
              <w:t xml:space="preserve">)  </w:t>
            </w:r>
            <w:r>
              <w:rPr/>
              <w:t>(название предметов сервировки стола, приглашение к стол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 xml:space="preserve">Wir machen den Obstsalat. </w:t>
            </w:r>
            <w:r>
              <w:rPr>
                <w:lang w:val="de-DE"/>
              </w:rPr>
              <w:t xml:space="preserve">(8 </w:t>
            </w:r>
            <w:r>
              <w:rPr/>
              <w:t>ч</w:t>
            </w:r>
            <w:r>
              <w:rPr>
                <w:lang w:val="de-DE"/>
              </w:rPr>
              <w:t xml:space="preserve">) </w:t>
            </w:r>
            <w:r>
              <w:rPr/>
              <w:t>(название фруктов, название действий по приготовлению фруктового салат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и при чтении содержание предложений, коротких текстов, стихов, текстов песен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сьменно составляют вопросы по тем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разительно читают вслух короткие тексты и стих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микро-диалоги по образц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ересказывают текст по картинк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небольшие тексты с последующим изображением содержания прочитанного на картинке, а также с последующим выполнением действ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относят части  читаемого текста с рисункам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микро-диалоги по теме с опорой на схему высказывания и заданные языковые средств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огадываются о значении новых слов по картинкам, по словообразовательным элементам, группируют слова по заданному параметр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бразуют простые предложения с заданными словам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равнивают и анализируют буквосочета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Воспроизводят графически и каллиграфически корректно буквы немецкого алфавита </w:t>
            </w:r>
            <w:r>
              <w:rPr>
                <w:lang w:val="de-DE"/>
              </w:rPr>
              <w:t>S</w:t>
            </w:r>
            <w:r>
              <w:rPr/>
              <w:t xml:space="preserve">, Ö, </w:t>
            </w:r>
            <w:r>
              <w:rPr>
                <w:lang w:val="de-DE"/>
              </w:rPr>
              <w:t>C</w:t>
            </w:r>
            <w:r>
              <w:rPr/>
              <w:t xml:space="preserve">, </w:t>
            </w:r>
            <w:r>
              <w:rPr>
                <w:lang w:val="de-DE"/>
              </w:rPr>
              <w:t>X</w:t>
            </w:r>
            <w:r>
              <w:rPr/>
              <w:t xml:space="preserve">, </w:t>
            </w:r>
            <w:r>
              <w:rPr>
                <w:lang w:val="de-DE"/>
              </w:rPr>
              <w:t>Y</w:t>
            </w:r>
            <w:r>
              <w:rPr/>
              <w:t xml:space="preserve">, дифтонг </w:t>
            </w:r>
            <w:r>
              <w:rPr>
                <w:i/>
                <w:iCs/>
              </w:rPr>
              <w:t>ö</w:t>
            </w:r>
            <w:r>
              <w:rPr>
                <w:i/>
                <w:iCs/>
                <w:lang w:val="de-DE"/>
              </w:rPr>
              <w:t>u</w:t>
            </w:r>
            <w:r>
              <w:rPr/>
              <w:t xml:space="preserve">, буквосочетания </w:t>
            </w:r>
            <w:r>
              <w:rPr>
                <w:i/>
                <w:iCs/>
                <w:lang w:val="de-DE"/>
              </w:rPr>
              <w:t>ck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tz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chs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зличают на слух и адекватно произносят соответствующие звуки, звукосочетания, смыслоразли</w:t>
              <w:softHyphen/>
              <w:t>чительные фонемы немецкого язык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51" w:hanging="292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вторяют и запоминают речевые цепочки раз</w:t>
              <w:softHyphen/>
              <w:t>ной протяженности (слова, предложения, рифмовки, стихи)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зличают интонационный и ритмический рису</w:t>
              <w:softHyphen/>
              <w:t>нок фразы, ее эмоциональную окраск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спользуют в своей устной и письменной речи лексику в соответствии с коммуникативной задачей и адекватно ситуац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Моделируют повествовательный и вопросительный типы предложений (по образцу), соблюдают порядок слов в простом повествовательном и вопросительном предложен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указательное местоимение </w:t>
            </w:r>
            <w:r>
              <w:rPr>
                <w:i/>
                <w:iCs/>
                <w:lang w:val="de-DE"/>
              </w:rPr>
              <w:t>dieser</w:t>
            </w:r>
            <w:r>
              <w:rPr/>
              <w:t xml:space="preserve">, отрицание </w:t>
            </w:r>
            <w:r>
              <w:rPr>
                <w:i/>
                <w:iCs/>
                <w:lang w:val="de-DE"/>
              </w:rPr>
              <w:t>nicht</w:t>
            </w:r>
            <w:r>
              <w:rPr/>
              <w:t>, существительные в единственном и множественном числе, простые предложения с простым глагольным сказуемым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Графически правильно пишут буквы и буквосочетания немецкого языка и соотносят их со звуками и звукосочетаниями данного язык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слова (небольшие предложения), соблюдая прописную графику, позволяющую слову придать целостност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прописи букв, буквосочетаний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рфографически правильно пишут наиболее простые слова, усвоенные в устной реч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/>
            </w:r>
          </w:p>
        </w:tc>
      </w:tr>
      <w:tr>
        <w:trPr>
          <w:trHeight w:val="9728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ы идем гулят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18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Kinderkleidung</w:t>
            </w:r>
            <w:r>
              <w:rPr>
                <w:i/>
                <w:iCs/>
              </w:rPr>
              <w:t xml:space="preserve"> </w:t>
            </w:r>
            <w:r>
              <w:rPr/>
              <w:t>(6 ч) ( название предметов одежды для девочек и мальчиков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 xml:space="preserve">Wir spielen im Hof </w:t>
            </w:r>
            <w:r>
              <w:rPr>
                <w:lang w:val="de-DE"/>
              </w:rPr>
              <w:t xml:space="preserve">(6 </w:t>
            </w:r>
            <w:r>
              <w:rPr/>
              <w:t>ч</w:t>
            </w:r>
            <w:r>
              <w:rPr>
                <w:lang w:val="de-DE"/>
              </w:rPr>
              <w:t xml:space="preserve">) </w:t>
            </w:r>
            <w:r>
              <w:rPr/>
              <w:t>(спортивные виды деятельности во двор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Auf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Stra</w:t>
            </w:r>
            <w:r>
              <w:rPr>
                <w:i/>
                <w:iCs/>
              </w:rPr>
              <w:t>ß</w:t>
            </w:r>
            <w:r>
              <w:rPr>
                <w:i/>
                <w:iCs/>
                <w:lang w:val="de-DE"/>
              </w:rPr>
              <w:t>e</w:t>
            </w:r>
            <w:r>
              <w:rPr>
                <w:i/>
                <w:iCs/>
              </w:rPr>
              <w:t xml:space="preserve"> </w:t>
            </w:r>
            <w:r>
              <w:rPr/>
              <w:t>(6 ч) (виды транспорта, движение в городе).</w:t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овые слова в разных контекстах, понимают описание рисунков и микродиалог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предложения с опорой на рисунк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ересказывают несложный текст по тем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сспрашивают друг друга и сообщают полученные данны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предложения и несложные тексты, построенные на знакомом материал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сьменно отвечают на вопросы по теме, описывают рисунк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и воспроизводят микро-диалоги по образц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грают в лексическую игр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разительно читают короткие тексты и стихи, воспроизводят наизусть тексты рифмовок, песен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равнивают и анализируют буквосочета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/>
              <w:t>#</w:t>
            </w:r>
            <w:r>
              <w:rPr>
                <w:rFonts w:cs="Wingdings" w:ascii="Wingdings" w:hAnsi="Wingdings"/>
              </w:rPr>
              <w:t></w:t>
              <w:tab/>
            </w:r>
            <w:r>
              <w:rPr/>
              <w:t>Догадываются о значении новых слов по рисункам, словообразовательным элемента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спользуют в своей устной и письменной речи лексику в соответствии с коммуникативной задачей и адекватно ситуац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Моделируют повествовательный и вопросительный типы предложений (по образцу), соблюдают порядок слов в простом повествовательном и вопросительном предложен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>
                <w:i/>
                <w:i/>
                <w:iCs/>
              </w:rPr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ть указательные местоимения </w:t>
            </w:r>
            <w:r>
              <w:rPr>
                <w:i/>
                <w:iCs/>
                <w:lang w:val="de-DE"/>
              </w:rPr>
              <w:t>diese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diese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diesen</w:t>
            </w:r>
            <w:r>
              <w:rPr>
                <w:i/>
                <w:iCs/>
              </w:rPr>
              <w:t xml:space="preserve">, </w:t>
            </w:r>
            <w:r>
              <w:rPr/>
              <w:t>предлого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mit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nach</w:t>
            </w:r>
            <w:r>
              <w:rPr>
                <w:i/>
                <w:iCs/>
              </w:rPr>
              <w:t>, ü</w:t>
            </w:r>
            <w:r>
              <w:rPr>
                <w:i/>
                <w:iCs/>
                <w:lang w:val="de-DE"/>
              </w:rPr>
              <w:t>be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durch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zu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Графически правильно пишут буквы и буквосочетания немецкого языка и соотносят их со звуками и звукосочетаниями данного язык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слова (небольшие предложения), соблюдая прописную графику, позволяющую слову придать целостност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прописи букв, буквосочетаний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рфографически правильно пишут наиболее простые слова, усвоенные в устной реч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>3 класс</w:t>
      </w:r>
      <w:r>
        <w:rPr>
          <w:b/>
          <w:bCs/>
        </w:rPr>
        <w:t xml:space="preserve"> (68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147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75"/>
        <w:gridCol w:w="4560"/>
        <w:gridCol w:w="8610"/>
      </w:tblGrid>
      <w:tr>
        <w:trPr>
          <w:trHeight w:val="383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ематического модуля</w:t>
            </w:r>
          </w:p>
        </w:tc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учащихся</w:t>
            </w:r>
          </w:p>
        </w:tc>
      </w:tr>
      <w:tr>
        <w:trPr>
          <w:trHeight w:val="7463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емена г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(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ч)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 xml:space="preserve">Jahresuhr </w:t>
            </w:r>
            <w:r>
              <w:rPr/>
              <w:t>(6 ч) (времена года, месяцы, погодные явления во времена год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Wi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a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 xml:space="preserve">Wetter </w:t>
            </w:r>
            <w:r>
              <w:rPr/>
              <w:t>(6 ч) (названия частей света, погода в разное время года, виды деятельности в разное время года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Wa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mach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wi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heute</w:t>
            </w:r>
            <w:r>
              <w:rPr>
                <w:i/>
                <w:iCs/>
              </w:rPr>
              <w:t xml:space="preserve"> </w:t>
            </w:r>
            <w:r>
              <w:rPr/>
              <w:t>(6 ч) (виды деятельности в свободное время, выходной день в семье).</w:t>
            </w:r>
          </w:p>
        </w:tc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едут диалоги-расспросы о любимом времени года, о свободном време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выразительно вслух стихи, тексты, догадываются о содержании новых слов с опорой на картинку, воспроизводят наизусть тексты рифмовок, песен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краткие сообщения о своем любимом времени года, о своих занятиях в разное время года, используя заданные речевые образцы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стихи с общим пониманием содержа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рогнозируют содержание текста по заголовку и рисунка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формляют надписи в часах года, заполняют дневник погоды, делая соответствующие запис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краткие сообщения о своем свободном време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 Понимают на слух обращения учителя, короткие сообщения школьников о своем любимом времени, тексты стихов и пес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35" w:hanging="283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вторяют и запоминают речевые цепочки раз</w:t>
              <w:softHyphen/>
              <w:t xml:space="preserve">ной протяженности (слова, предложения, рифмовки, стихи).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зличают интонационный и ритмический рису</w:t>
              <w:softHyphen/>
              <w:t>нок фразы, ее эмоциональную окраск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>
                <w:i/>
                <w:i/>
                <w:iCs/>
              </w:rPr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глагол </w:t>
            </w:r>
            <w:r>
              <w:rPr>
                <w:i/>
                <w:iCs/>
                <w:lang w:val="de-DE"/>
              </w:rPr>
              <w:t>werden</w:t>
            </w:r>
            <w:r>
              <w:rPr/>
              <w:t xml:space="preserve"> в единственном и множественном числе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 xml:space="preserve">, безличное предложение с местоимением </w:t>
            </w:r>
            <w:r>
              <w:rPr>
                <w:i/>
                <w:iCs/>
                <w:lang w:val="de-DE"/>
              </w:rPr>
              <w:t>es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Систематизируют употребление глаголов </w:t>
            </w:r>
            <w:r>
              <w:rPr>
                <w:i/>
                <w:iCs/>
                <w:lang w:val="de-DE"/>
              </w:rPr>
              <w:t>sein</w:t>
            </w:r>
            <w:r>
              <w:rPr/>
              <w:t xml:space="preserve">  и </w:t>
            </w:r>
            <w:r>
              <w:rPr>
                <w:i/>
                <w:iCs/>
                <w:lang w:val="de-DE"/>
              </w:rPr>
              <w:t>werden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слова (небольшие предложения), орфографически правильно пишут новые слова, усвоенные в устной реч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</w:r>
          </w:p>
        </w:tc>
      </w:tr>
      <w:tr>
        <w:trPr>
          <w:trHeight w:val="1029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20 ч)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Herzlic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l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ckw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 xml:space="preserve">nsche </w:t>
            </w:r>
            <w:r>
              <w:rPr>
                <w:lang w:val="de-DE"/>
              </w:rPr>
              <w:t xml:space="preserve">(4 </w:t>
            </w:r>
            <w:r>
              <w:rPr/>
              <w:t>ч</w:t>
            </w:r>
            <w:r>
              <w:rPr>
                <w:lang w:val="de-DE"/>
              </w:rPr>
              <w:t>)</w:t>
            </w:r>
            <w:r>
              <w:rPr/>
              <w:t xml:space="preserve"> (названия основных немецких праздников, правила оформления поздравительной открытки и адресов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 xml:space="preserve">Bald sind Weihnachten und Neujahr! </w:t>
            </w:r>
          </w:p>
          <w:p>
            <w:pPr>
              <w:pStyle w:val="Normal"/>
              <w:rPr/>
            </w:pPr>
            <w:r>
              <w:rPr/>
              <w:t xml:space="preserve">(10 ч) </w:t>
            </w:r>
            <w:r>
              <w:rPr>
                <w:b/>
                <w:bCs/>
              </w:rPr>
              <w:t>(</w:t>
            </w:r>
            <w:r>
              <w:rPr/>
              <w:t>зимние забавы, подготовка к Рождеству, традиции празднования Нового года и Рождества, подарки к Новому год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Zu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eburtstag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vie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l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ck</w:t>
            </w:r>
            <w:r>
              <w:rPr>
                <w:i/>
                <w:iCs/>
              </w:rPr>
              <w:t xml:space="preserve"> </w:t>
            </w:r>
            <w:r>
              <w:rPr/>
              <w:t>(6 ч) (поздравление с днем рождения, подарки, праздничный стол, празднование дня рождения с друзьями).</w:t>
            </w:r>
          </w:p>
        </w:tc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оспроизводят наизусть тексты стихов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едут краткие диалоги-расспросы о своих пожеланиях к празднику, о дне рождения, выражая поздравление друга/подруги с днем рожд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огадываются о значении новых слов по картинка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и записывают слова и предложения с заданными вербальными средствам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основное содержание стихов и песни, читают выразительно стихи и тексты пес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краткие сообщения о дне своего рожд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тексты с поиском необходимой информации, читают текст-диалог по роля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шут открытку с новогодними поздравлениями/днем рождения и пожеланиями с опорой на заданный образец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исывают картинку с заданием в виде загадк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короткие сообщения, тексты, стихи, обращения учителя и учащихс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  <w:softHyphen/>
              <w:t></w:t>
              <w:tab/>
              <w:t>Повторяют и запоминают речевые цепочки раз</w:t>
              <w:softHyphen/>
              <w:t>ной протяженности (слова, предложения, рифмовки, стихи)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зличают интонационный и ритмический рису</w:t>
              <w:softHyphen/>
              <w:t>нок фразы, ее эмоциональную окраск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речевые образцы с модальными глаголами </w:t>
            </w:r>
            <w:r>
              <w:rPr>
                <w:i/>
                <w:iCs/>
                <w:lang w:val="de-DE"/>
              </w:rPr>
              <w:t>m</w:t>
            </w:r>
            <w:r>
              <w:rPr>
                <w:i/>
                <w:iCs/>
              </w:rPr>
              <w:t>ö</w:t>
            </w:r>
            <w:r>
              <w:rPr>
                <w:i/>
                <w:iCs/>
                <w:lang w:val="de-DE"/>
              </w:rPr>
              <w:t>gen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d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rfen</w:t>
            </w:r>
            <w:r>
              <w:rPr>
                <w:i/>
                <w:iCs/>
              </w:rPr>
              <w:t xml:space="preserve">,  </w:t>
            </w:r>
            <w:r>
              <w:rPr>
                <w:i/>
                <w:iCs/>
                <w:lang w:val="de-DE"/>
              </w:rPr>
              <w:t>solle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 утвердительных и вопросительных предложениях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 xml:space="preserve">, отрицанием  </w:t>
            </w:r>
            <w:r>
              <w:rPr>
                <w:i/>
                <w:iCs/>
                <w:lang w:val="de-DE"/>
              </w:rPr>
              <w:t>kein</w:t>
            </w:r>
            <w:r>
              <w:rPr/>
              <w:t xml:space="preserve"> и местоимением </w:t>
            </w:r>
            <w:r>
              <w:rPr>
                <w:i/>
                <w:iCs/>
                <w:lang w:val="de-DE"/>
              </w:rPr>
              <w:t>man</w:t>
            </w:r>
            <w:r>
              <w:rPr/>
              <w:t>, возвратным местоимением в 1-м и 3-ем лиц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>
                <w:i/>
                <w:i/>
                <w:iCs/>
              </w:rPr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Систематизируют случаи спряжения глаголов в настоящем времени, употребления существительных мужского, женского и среднего рода с неопределенным артиклем в винительном падеже, употребления местоимений </w:t>
            </w:r>
            <w:r>
              <w:rPr>
                <w:i/>
                <w:iCs/>
                <w:lang w:val="de-DE"/>
              </w:rPr>
              <w:t>e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es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sie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Узнают в письменном и устном тексте, воспроизводят устно и письменно лексические единицы по тем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бразуют новые слова из заданных структурных элементов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писывают слова и  предложения, соблюдая прописную график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рфографически правильно пишут новые слов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</w:r>
          </w:p>
        </w:tc>
      </w:tr>
      <w:tr>
        <w:trPr>
          <w:trHeight w:val="12258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вотные (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ч)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Haustiere</w:t>
            </w:r>
            <w:r>
              <w:rPr/>
              <w:t xml:space="preserve"> (4 ч) (домашние животные, их привычки и характеристики, предпочтения в еде, напитках, видах деятель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Zoo</w:t>
            </w:r>
            <w:r>
              <w:rPr>
                <w:i/>
                <w:iCs/>
              </w:rPr>
              <w:t xml:space="preserve"> </w:t>
            </w:r>
            <w:r>
              <w:rPr/>
              <w:t>(4 ч) (дикие животные в зоопарке, их привычки и характерист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Me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Hun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krank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4 ч) (болезни животных и человека, части тела человека, симптомы болезни). </w:t>
            </w:r>
          </w:p>
        </w:tc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и при чтении содержание предложений, коротких текстов, стихов, текстов песен, догадываются о значении новых слов по картинкам и контекст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разительно читают вслух короткие тексты и стихи, воспроизводят стихи, соблюдая правильное ударение в словах и интонацию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микродиалоги по образц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текст про себя с целью понимания основного содержания и выбирают заголовок к тексту из предложенных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полняют лексические и грамматические упражнения с опорой на образец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краткие сообщения о домашнем животном, используя в качестве опоры вопросы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исуют домашнее и фантастическое животное и рассказывают о нем, опираясь на схему высказывания в виде неполных предложений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огадываются о значении новых слов по картинкам, по словообразовательным элемента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загадки о животном, отгадывают загадки товарищей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лото по теме «Животное» и играют в него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ересказывают прочитанный текст с опорой на языковые средств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нсценируют диалоги с опорой на образец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относят части  читаемого текста с рисункам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микродиалоги по теме с опорой на схему высказывания и заданные языковые средств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бразуют простые предложения с заданными словам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вторяют и запоминают речевые цепочки раз</w:t>
              <w:softHyphen/>
              <w:t>ной протяженности (слова, предложения, рифмовки, стихи)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спользуют в своей устной и письменной речи лексику в соответствии с коммуникативной задачей и адекватно ситуац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Моделируют повествовательный и вопросительный типы предложений (по образцу), соблюдают порядок слов в простом повествовательном и вопросительном предложен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 отрицание </w:t>
            </w:r>
            <w:r>
              <w:rPr>
                <w:i/>
                <w:iCs/>
                <w:lang w:val="de-DE"/>
              </w:rPr>
              <w:t>kei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 </w:t>
            </w:r>
            <w:r>
              <w:rPr>
                <w:lang w:val="de-DE"/>
              </w:rPr>
              <w:t>Nominativ</w:t>
            </w:r>
            <w:r>
              <w:rPr/>
              <w:t xml:space="preserve"> и </w:t>
            </w:r>
            <w:r>
              <w:rPr>
                <w:lang w:val="de-DE"/>
              </w:rPr>
              <w:t>Akkusativ</w:t>
            </w:r>
            <w:r>
              <w:rPr/>
              <w:t xml:space="preserve"> единственного числа, существительные в единственном и множественном числе, простые предложения с простым глагольным сказуемым </w:t>
            </w:r>
            <w:r>
              <w:rPr>
                <w:lang w:val="de-DE"/>
              </w:rPr>
              <w:t>c</w:t>
            </w:r>
            <w:r>
              <w:rPr/>
              <w:t xml:space="preserve"> модальными глаголам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рфографически правильно пишут слова, усвоенные в устной речи, узнают их в текст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истематизируют грамматические явления, опираясь на схемы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</w:r>
          </w:p>
        </w:tc>
      </w:tr>
      <w:tr>
        <w:trPr>
          <w:trHeight w:val="12541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школе (16 ч)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c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e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i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Schule</w:t>
            </w:r>
            <w:r>
              <w:rPr/>
              <w:t xml:space="preserve">  (5 ч) (учебные предметы, расписание, занятия на уроках и в перемену, любимый учебный предмет, счет до 30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Uns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Klassenzimmer</w:t>
            </w:r>
            <w:r>
              <w:rPr>
                <w:i/>
                <w:iCs/>
              </w:rPr>
              <w:t xml:space="preserve"> </w:t>
            </w:r>
            <w:r>
              <w:rPr/>
              <w:t>( 5 ч) (учебные принадлежности, учебная мебель, классная комната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Unse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Klassenzeitung</w:t>
            </w:r>
            <w:r>
              <w:rPr>
                <w:i/>
                <w:iCs/>
              </w:rPr>
              <w:t xml:space="preserve"> </w:t>
            </w:r>
            <w:r>
              <w:rPr/>
              <w:t>(6 ч) (информация в стенную газету, домашние задания, школьные друзья, описание внешности).</w:t>
            </w:r>
          </w:p>
        </w:tc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короткие тексты выразительно вслух, понимают их полностью, догадываются о значении новых слов по картинкам и контекст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читают до 30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овые слова в разных контекстах, понимают описание рисунков и микровысказыва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сспрашивают друг друга о любимых уроках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текст расписания уроков и составляют свое расписание с опорой на него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Кратко сообщают с  опорой на образец о том, какой предмет нравится, а какой нет, и что нравится делать на уроках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стихи с целью понимания их содержания полностью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исывают свою классную комнату с опорой на текст-образец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сообщения об уроке немецкого языка с  опорой на схему высказывания и вербальные средств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исывают внешность своего друга и свою внешност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полняют лексические и грамматические упражнения с опорой на образец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разрозненные части текста и устанавливают их последовательность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короткие сообщения о том, что учащиеся делают на переменах, с опорой на рисунк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предложения и несложные тексты, построенные на знакомом материал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и воспроизводят микродиалоги по образц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грают в лексическую игру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разительно читают короткие тексты и стихи, воспроизводят наизусть тексты рифмовок, песен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огадываются о значении новых слов по рисункам, словообразовательным элементам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спользуют в своей устной и письменной речи лексику в соответствии с коммуникативной задачей и адекватно ситуац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Моделируют повествовательный и вопросительный типы предложений (по образцу), соблюдают порядок слов в простом повествовательном и вопросительном предложени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Систематизируют склонение определенного артикля разного рода в дательном падеже, единственное и множественное число существительных, модальные глаголы </w:t>
            </w:r>
            <w:r>
              <w:rPr>
                <w:lang w:val="de-DE"/>
              </w:rPr>
              <w:t>d</w:t>
            </w:r>
            <w:r>
              <w:rPr/>
              <w:t>ü</w:t>
            </w:r>
            <w:r>
              <w:rPr>
                <w:lang w:val="de-DE"/>
              </w:rPr>
              <w:t>rfen</w:t>
            </w:r>
            <w:r>
              <w:rPr/>
              <w:t xml:space="preserve">, </w:t>
            </w:r>
            <w:r>
              <w:rPr>
                <w:lang w:val="de-DE"/>
              </w:rPr>
              <w:t>wollen</w:t>
            </w:r>
            <w:r>
              <w:rPr/>
              <w:t xml:space="preserve">, </w:t>
            </w:r>
            <w:r>
              <w:rPr>
                <w:lang w:val="de-DE"/>
              </w:rPr>
              <w:t>k</w:t>
            </w:r>
            <w:r>
              <w:rPr/>
              <w:t>ö</w:t>
            </w:r>
            <w:r>
              <w:rPr>
                <w:lang w:val="de-DE"/>
              </w:rPr>
              <w:t>nnen</w:t>
            </w:r>
            <w:r>
              <w:rPr/>
              <w:t>, формулируют с опорой на образцы правила образования 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рфографически правильно пишут новые слова, усвоенные в устной реч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  <w:lang w:val="de-DE"/>
        </w:rPr>
        <w:t>4</w:t>
      </w:r>
      <w:r>
        <w:rPr>
          <w:b/>
          <w:bCs/>
          <w:caps/>
        </w:rPr>
        <w:t xml:space="preserve"> класс</w:t>
      </w:r>
      <w:r>
        <w:rPr>
          <w:b/>
          <w:bCs/>
        </w:rPr>
        <w:t xml:space="preserve"> (68 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68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60"/>
        <w:gridCol w:w="4545"/>
        <w:gridCol w:w="8575"/>
      </w:tblGrid>
      <w:tr>
        <w:trPr>
          <w:trHeight w:val="38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ематического модуля</w:t>
            </w:r>
          </w:p>
        </w:tc>
        <w:tc>
          <w:tcPr>
            <w:tcW w:w="8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учащихся</w:t>
            </w:r>
          </w:p>
        </w:tc>
      </w:tr>
      <w:tr>
        <w:trPr>
          <w:trHeight w:val="857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и увлечения и интересы (18 ч)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Wa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mach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u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ern</w:t>
            </w:r>
            <w:r>
              <w:rPr>
                <w:i/>
                <w:iCs/>
              </w:rPr>
              <w:t>?</w:t>
            </w:r>
            <w:r>
              <w:rPr/>
              <w:t xml:space="preserve"> (6 ч) (любимые занятия, интересы, хобб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chatzkist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(6 ч) (коллекционирование и обмен  предмета коллекц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B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che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B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cher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B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cher</w:t>
            </w:r>
            <w:r>
              <w:rPr/>
              <w:t xml:space="preserve"> (6 ч) (любимые книги и их герои, мир сказо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бразуют диалоги-расспросы о своих интересах и хобби и интересах своих товарищей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ссказывают устно и письменно о своих хобби, о том, что каждый из них коллекционирует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ссказывают о том, как дети проводят каникулы, что любят читать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сказки с полным пониманием содержания, письма немецких школьников в детский журнал с целью понимания необходимой информаци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про себя тексты-инструкции игры, выполняют инструкцию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шут сценарий сказки и инсценируют ее, находят рифмы заданным словам, пишут стих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разительно читают вслух тексты и стих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и заполняют анкету, оформляют подписи под «экспонатами» выставк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шут письмо и объявление в газету по образцу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речевые образцы с возвратным глаголом </w:t>
            </w:r>
            <w:r>
              <w:rPr>
                <w:i/>
                <w:iCs/>
                <w:lang w:val="de-DE"/>
              </w:rPr>
              <w:t>sic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nteressieren</w:t>
            </w:r>
            <w:r>
              <w:rPr/>
              <w:t>, систематизируют склонение возвратного местоимения; употребляют правильный порядок слов в предложениях со сказуемым выраженным возвратным глаголом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Употребляют степени сравнения прилагательных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истематизируют склонение притяжательных местоимений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речевые образцы с глаголами </w:t>
            </w:r>
            <w:r>
              <w:rPr>
                <w:i/>
                <w:iCs/>
                <w:lang w:val="de-DE"/>
              </w:rPr>
              <w:t>haben</w:t>
            </w:r>
            <w:r>
              <w:rPr/>
              <w:t xml:space="preserve"> и </w:t>
            </w:r>
            <w:r>
              <w:rPr>
                <w:i/>
                <w:iCs/>
                <w:lang w:val="de-DE"/>
              </w:rPr>
              <w:t>sein</w:t>
            </w:r>
            <w:r>
              <w:rPr/>
              <w:t xml:space="preserve"> в </w:t>
            </w:r>
            <w:r>
              <w:rPr>
                <w:lang w:val="de-DE"/>
              </w:rPr>
              <w:t>Imperfekt</w:t>
            </w:r>
            <w:r>
              <w:rPr/>
              <w:t>, систематизируют формы слабых глаголов в настоящем и прошедшем времен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предложения по образцу и с заданными языковыми средствам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Заполняют пропуски в предложениях необходимыми словами в нужной форме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/>
            </w:r>
          </w:p>
        </w:tc>
      </w:tr>
      <w:tr>
        <w:trPr>
          <w:trHeight w:val="689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</w:rPr>
              <w:t>Распоря-док дня (15 ч)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Wi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sp</w:t>
            </w:r>
            <w:r>
              <w:rPr>
                <w:i/>
                <w:iCs/>
              </w:rPr>
              <w:t>ä</w:t>
            </w:r>
            <w:r>
              <w:rPr>
                <w:i/>
                <w:iCs/>
                <w:lang w:val="de-DE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es</w:t>
            </w:r>
            <w:r>
              <w:rPr>
                <w:i/>
                <w:iCs/>
              </w:rPr>
              <w:t>?</w:t>
            </w:r>
            <w:r>
              <w:rPr/>
              <w:t xml:space="preserve"> (4 ч) (минуты и часы, занятия в разное время суто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Me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Arbeitstag</w:t>
            </w:r>
            <w:r>
              <w:rPr>
                <w:i/>
                <w:iCs/>
              </w:rPr>
              <w:t xml:space="preserve"> </w:t>
            </w:r>
            <w:r>
              <w:rPr/>
              <w:t>(5 ч) (течение рабочего дня, расписание дня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Samstagsabend</w:t>
            </w:r>
            <w:r>
              <w:rPr/>
              <w:t xml:space="preserve"> (6 ч) программа передач, любимые теле передачи, виды деятельности в выходные дни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сообщения о том, как проходит рабочая неделя, используя в качестве опоры неполные предложения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микродиалоги-расспросы о том, кто что делает в определенный день недели и определенное время суток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общают о том, что делают в настоящее время, и что будут делать завтра, используя картинки, вербальные средства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тексты, в том числе программы телепередач, с разным уровнем проникновения в их содержание, раскрывая значение новых слов с помощью картинок, языковой догадки, ссылок с переводом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подписи к картинкам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сьменно составляют программы любимых телепередач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разительно читают вслух тексты и стихи, воспроизводят стихи наизусть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истематизируют спряжение слабых глаголов в настоящем времен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Употребляют правильный порядок слов в предложении со сказуемым, выраженным возвратным глаголом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истематизируют спряжение глаголов с отделяемой приставкой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Употребляют и узнают в  тексте предложения с глаголами  в </w:t>
            </w:r>
            <w:r>
              <w:rPr>
                <w:lang w:val="de-DE"/>
              </w:rPr>
              <w:t>Perfekt</w:t>
            </w:r>
            <w:r>
              <w:rPr/>
              <w:t>, а также с глаголами в настоящем времени для выражения действия в будущем времени (</w:t>
            </w:r>
            <w:r>
              <w:rPr>
                <w:i/>
                <w:iCs/>
                <w:lang w:val="de-DE"/>
              </w:rPr>
              <w:t>Morg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e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ch</w:t>
            </w:r>
            <w:r>
              <w:rPr>
                <w:i/>
                <w:iCs/>
              </w:rPr>
              <w:t xml:space="preserve"> …</w:t>
            </w:r>
            <w:r>
              <w:rPr/>
              <w:t>)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предложения по образцу, с заданными языковыми средствами, с опорой на схемы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Заполняют пропуски в предложениях необходимым словами в нужной форме.</w:t>
            </w:r>
          </w:p>
        </w:tc>
      </w:tr>
      <w:tr>
        <w:trPr>
          <w:trHeight w:val="60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в Германию (15 ч)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Pos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au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M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nchen</w:t>
            </w:r>
            <w:r>
              <w:rPr/>
              <w:t xml:space="preserve"> ( 6 ч) (письма из Герман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A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Landkart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eutschlands</w:t>
            </w:r>
            <w:r>
              <w:rPr/>
              <w:t xml:space="preserve"> (4 ч) (географическая карта Германии, немецкие и российские города, реки, поиск партнера по перепис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c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fah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nach</w:t>
            </w:r>
            <w:r>
              <w:rPr>
                <w:i/>
                <w:iCs/>
              </w:rPr>
              <w:t xml:space="preserve"> …</w:t>
            </w:r>
            <w:r>
              <w:rPr/>
              <w:t xml:space="preserve"> (5 ч) виды транспорта, посещение города).</w:t>
            </w:r>
          </w:p>
        </w:tc>
        <w:tc>
          <w:tcPr>
            <w:tcW w:w="8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разные типы текстов с разным уровнем проникновения в содержание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шут письмо в детский журнал, стенную газету на основе образца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елают сообщения о себе и своем друге (имя, возраст, не/любимые виды деятельности, любимые предметы, друзья)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осстанавливают текст из разрозненных частей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Работают с картой Германии, называют крупные города, рек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равнивают города, реки, животных и людей по заданным параметрам, употребляя разные степени сравнения прилагательных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грают в лексические игры, используя заданные речевые образцы и схему построения диалогов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Догадываются о значении новых слов по картинкам и контексту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предложения по образцу, с заданными языковыми средствами, с опорой на схемы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Заполняют пропуски в предложениях необходимыми словам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истематизируют модальные глаголы в настоящем времени, глаголы с отделяемыми приставкам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Обобщают степени сравнения прилагательных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Используют в собственных высказываниях и понимают в тексте предложения со сказуемым в повелительном наклонении – вежливая форма.</w:t>
            </w:r>
          </w:p>
        </w:tc>
      </w:tr>
      <w:tr>
        <w:trPr>
          <w:trHeight w:val="661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ая жизн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20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Wi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hab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ein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dee</w:t>
            </w:r>
            <w:r>
              <w:rPr>
                <w:i/>
                <w:iCs/>
              </w:rPr>
              <w:t xml:space="preserve"> </w:t>
            </w:r>
            <w:r>
              <w:rPr/>
              <w:t>(5 ч) (новые немецкие друзья, их иена, возраст, любимые виды деятельности, домашние животные и любимые учебные предметы; обсуждение идеи поставить спектакль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Di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Kind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spiel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Theater</w:t>
            </w:r>
            <w:r>
              <w:rPr>
                <w:i/>
                <w:iCs/>
              </w:rPr>
              <w:t xml:space="preserve"> </w:t>
            </w:r>
            <w:r>
              <w:rPr/>
              <w:t>(10 ч) Бременские музыканы и подготовка инсценировки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Wi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fahr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in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r</w:t>
            </w:r>
            <w:r>
              <w:rPr>
                <w:i/>
                <w:iCs/>
              </w:rPr>
              <w:t>ü</w:t>
            </w:r>
            <w:r>
              <w:rPr>
                <w:i/>
                <w:iCs/>
                <w:lang w:val="de-DE"/>
              </w:rPr>
              <w:t>ne</w:t>
            </w:r>
            <w:r>
              <w:rPr/>
              <w:t xml:space="preserve"> (5 ч) поездка за город, природа, отдых в выходные за городом).</w:t>
            </w:r>
          </w:p>
        </w:tc>
        <w:tc>
          <w:tcPr>
            <w:tcW w:w="8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разные типы текстов с разным уровнем проникновения в содержание на основе текста, догадываясь о значении новых слов с помощью картинок, языковой догадки, ссылок с переводом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ересказывают прочитанные тексты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шут рассказ, приглашения на спектакль, сводку погоды, используя в качестве опоры текст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исьменно кратко передают содержание сказки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диалоги, расспрашивают друг друга о том, как прошел выходной день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Передают содержание диалога в монологической форме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Высказываются о погоде (на основе текста-образца)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троят монологические высказывания о друге, о себе, используя в этих целях вербальные опоры.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Составляют предложения по образцу, с заданными языковыми средствами, с опорой на схемы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left="698" w:hanging="425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Заполняют пропуски в предложениях необходимым словами в нужной форме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186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 xml:space="preserve">Считают до 100, употребляют предлог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de-DE"/>
              </w:rPr>
              <w:t>durch</w:t>
            </w:r>
            <w:r>
              <w:rPr/>
              <w:t xml:space="preserve">, </w:t>
            </w:r>
            <w:r>
              <w:rPr>
                <w:lang w:val="de-DE"/>
              </w:rPr>
              <w:t>zu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186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приглашения, переводят их на русский язык, сравнивают тексты и находят отличия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0" w:hanging="186"/>
              <w:jc w:val="both"/>
              <w:rPr/>
            </w:pPr>
            <w:r>
              <w:rPr>
                <w:rFonts w:cs="Wingdings" w:ascii="Wingdings" w:hAnsi="Wingdings"/>
              </w:rPr>
              <w:t></w:t>
            </w:r>
            <w:r>
              <w:rPr>
                <w:rFonts w:cs="Wingdings" w:ascii="Wingdings" w:hAnsi="Wingdings"/>
              </w:rPr>
              <w:tab/>
            </w:r>
            <w:r>
              <w:rPr/>
              <w:t>Читают вслух текст сказки по ролям, пишут сценарий, инсценируют сказку</w:t>
            </w:r>
          </w:p>
          <w:p>
            <w:pPr>
              <w:pStyle w:val="Normal"/>
              <w:ind w:left="698" w:hanging="425"/>
              <w:jc w:val="both"/>
              <w:rPr/>
            </w:pPr>
            <w:r>
              <w:rPr>
                <w:rFonts w:cs="Wingdings" w:ascii="Wingdings" w:hAnsi="Wingdings"/>
              </w:rPr>
              <w:t></w:t>
            </w:r>
            <w:r>
              <w:rPr/>
              <w:t>Систематизируют существительные в единственном и множественном числе, спряжение глаголов в настоящем времени.</w:t>
            </w:r>
          </w:p>
        </w:tc>
      </w:tr>
    </w:tbl>
    <w:p>
      <w:pPr>
        <w:pStyle w:val="Normal"/>
        <w:overflowPunct w:val="true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rPr>
          <w:rFonts w:ascii="NewtonCSanPin;MS Mincho" w:hAnsi="NewtonCSanPin;MS Mincho" w:eastAsia="NewtonCSanPin;MS Mincho" w:cs="NewtonCSanPin;MS Mincho"/>
          <w:b/>
          <w:b/>
          <w:bCs/>
          <w:sz w:val="28"/>
          <w:szCs w:val="28"/>
        </w:rPr>
      </w:pPr>
      <w:r>
        <w:rPr>
          <w:rFonts w:eastAsia="NewtonCSanPin;MS Mincho" w:cs="NewtonCSanPin;MS Mincho" w:ascii="NewtonCSanPin;MS Mincho" w:hAnsi="NewtonCSanPin;MS Mincho"/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ля реализации целей настоящей программы учителю немецкого языка необходимо иметь следующую печатную продукцию: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1) учебно-методический комплекс «Немецкий язык» для 2–4 классов, авторов Н.Д.Гальсковой, Н.И.Гез (учебник, книга для учителя, рабочая тетрадь, аудиоприложение)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2) Федеральный государственный образовательный стандарт начального общего образования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3) примерную  программа начального образования по иностранному языку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4) Гальскова Н.Д., Гез Н.И. Программы общеобразовательных учреждений. 2–4 классы («Немецкий язык»)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5) двуязычные словари.</w:t>
      </w:r>
    </w:p>
    <w:p>
      <w:pPr>
        <w:pStyle w:val="Normal"/>
        <w:rPr>
          <w:rFonts w:eastAsia="NewtonCSanPin;MS Mincho"/>
          <w:sz w:val="28"/>
          <w:szCs w:val="28"/>
        </w:rPr>
      </w:pPr>
      <w:r>
        <w:rPr>
          <w:rFonts w:eastAsia="NewtonCSanPin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этого учитель должен располагать следующим печатными пособиями:</w:t>
      </w:r>
    </w:p>
    <w:p>
      <w:pPr>
        <w:pStyle w:val="Normal"/>
        <w:rPr/>
      </w:pPr>
      <w:r>
        <w:rPr>
          <w:rFonts w:eastAsia="NewtonCSanPin;MS Mincho"/>
          <w:sz w:val="28"/>
          <w:szCs w:val="28"/>
        </w:rPr>
        <w:t>1) алфавит (настенная таблица);</w:t>
      </w:r>
    </w:p>
    <w:p>
      <w:pPr>
        <w:pStyle w:val="Normal"/>
        <w:rPr/>
      </w:pPr>
      <w:r>
        <w:rPr>
          <w:rFonts w:eastAsia="NewtonCSanPin;MS Mincho"/>
          <w:sz w:val="28"/>
          <w:szCs w:val="28"/>
        </w:rPr>
        <w:t>2) касса букв и буквосочетаний;</w:t>
      </w:r>
    </w:p>
    <w:p>
      <w:pPr>
        <w:pStyle w:val="Normal"/>
        <w:rPr/>
      </w:pPr>
      <w:r>
        <w:rPr>
          <w:rFonts w:eastAsia="NewtonCSanPin;MS Mincho"/>
          <w:sz w:val="28"/>
          <w:szCs w:val="28"/>
        </w:rPr>
        <w:t>3) карты на немецком языке:</w:t>
      </w:r>
    </w:p>
    <w:p>
      <w:pPr>
        <w:pStyle w:val="Normal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>- географическая карта стран изучаемого языка,</w:t>
      </w:r>
    </w:p>
    <w:p>
      <w:pPr>
        <w:pStyle w:val="Normal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>- географическая карта Европ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rPr/>
      </w:pPr>
      <w:r>
        <w:rPr>
          <w:rFonts w:eastAsia="NewtonCSanPin;MS Mincho"/>
          <w:sz w:val="28"/>
          <w:szCs w:val="28"/>
        </w:rPr>
        <w:t>4) куклами, мягкими игрушки, мячами др.,</w:t>
      </w:r>
    </w:p>
    <w:p>
      <w:pPr>
        <w:pStyle w:val="Normal"/>
        <w:rPr/>
      </w:pPr>
      <w:r>
        <w:rPr>
          <w:rFonts w:eastAsia="NewtonCSanPin;MS Mincho"/>
          <w:sz w:val="28"/>
          <w:szCs w:val="28"/>
        </w:rPr>
        <w:t xml:space="preserve">5) настольными играми на немецком  языке (лото, кости и др.). </w:t>
      </w:r>
    </w:p>
    <w:p>
      <w:pPr>
        <w:pStyle w:val="Normal"/>
        <w:shd w:fill="FFFFFF" w:val="clear"/>
        <w:rPr>
          <w:rFonts w:eastAsia="NewtonCSanPin;MS Mincho"/>
          <w:sz w:val="28"/>
          <w:szCs w:val="28"/>
        </w:rPr>
      </w:pPr>
      <w:r>
        <w:rPr>
          <w:rFonts w:eastAsia="NewtonCSanPin;MS Mincho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классной комнате учителя немецкого языка  должно также быть следующее оборудование: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1) телевизор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2) видеомагнитофон/видеоплеер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3) магнитофон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4) компьютер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5) мультимедийный проектор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6) классная доска с набором приспособлений для крепления таблиц, плакатов и картинок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7) стенд для размещения творческих работ учащихся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8) стол учительский с тумбой;</w:t>
      </w:r>
    </w:p>
    <w:p>
      <w:pPr>
        <w:pStyle w:val="Normal"/>
        <w:shd w:fill="FFFFFF" w:val="clear"/>
        <w:rPr/>
      </w:pPr>
      <w:r>
        <w:rPr>
          <w:rFonts w:eastAsia="NewtonCSanPin;MS Mincho"/>
          <w:sz w:val="28"/>
          <w:szCs w:val="28"/>
        </w:rPr>
        <w:t>9) ученические столы 2-местные с комплектом стульев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70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 Cyr">
    <w:charset w:val="cc"/>
    <w:family w:val="auto"/>
    <w:pitch w:val="default"/>
  </w:font>
  <w:font w:name="PragmaticaC Cyr">
    <w:charset w:val="cc"/>
    <w:family w:val="auto"/>
    <w:pitch w:val="default"/>
  </w:font>
  <w:font w:name="Wingdings">
    <w:charset w:val="02"/>
    <w:family w:val="auto"/>
    <w:pitch w:val="variable"/>
  </w:font>
  <w:font w:name="NewtonCSanPi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rPr>
        <w:kern w:val="0"/>
      </w:rPr>
    </w:pPr>
    <w:r>
      <w:rPr>
        <w:kern w:val="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  <w:sz w:val="20"/>
          <w:szCs w:val="20"/>
          <w:lang w:val="en-US" w:eastAsia="en-US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Фундаментальное ядро содержания общего образования. - М.: Просвещение, 2009.</w:t>
      </w:r>
    </w:p>
  </w:footnote>
  <w:footnote w:id="3">
    <w:p>
      <w:pPr>
        <w:pStyle w:val="Normal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  <w:sz w:val="20"/>
          <w:szCs w:val="20"/>
          <w:lang w:val="en-US" w:eastAsia="en-US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Концепция духовно-нравственного развития и воспитания личности гражданина России. – М.: Просвещение, 2009.</w:t>
      </w:r>
    </w:p>
  </w:footnote>
  <w:footnote w:id="4">
    <w:p>
      <w:pPr>
        <w:pStyle w:val="Normal"/>
        <w:ind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  <w:sz w:val="20"/>
          <w:szCs w:val="20"/>
          <w:lang w:val="en-US" w:eastAsia="en-US"/>
        </w:rPr>
        <w:t xml:space="preserve"> 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Формирование универсальных учебных действий в основной школе: от действия к мысли. Система заданий. - М.: Просвещение, 2009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  <w:sz w:val="20"/>
          <w:szCs w:val="20"/>
        </w:rPr>
        <w:t>Общеучебные умения, а также социокультурная компетентность приобретаются учащимися в процессе формирования коммуникативных умений в основных видах речевой деятельности. Поэтому они не выделяются</w:t>
      </w:r>
      <w:r>
        <w:rPr>
          <w:rFonts w:eastAsia="NewtonCSanPin;MS Mincho"/>
          <w:b/>
          <w:bCs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отдельно в тематическом планиров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27:00Z</dcterms:created>
  <dc:creator>Admin</dc:creator>
  <dc:description/>
  <cp:keywords/>
  <dc:language>en-US</dc:language>
  <cp:lastModifiedBy>Admin</cp:lastModifiedBy>
  <dcterms:modified xsi:type="dcterms:W3CDTF">2012-02-01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