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olor w:val="FF0000"/>
          <w:sz w:val="96"/>
          <w:szCs w:val="96"/>
        </w:rPr>
        <w:t>Праздник, посвященный Дню Защитника Отечеств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333399"/>
          <w:sz w:val="36"/>
          <w:szCs w:val="36"/>
        </w:rPr>
      </w:pPr>
      <w:r>
        <w:rPr>
          <w:b/>
          <w:color w:val="333399"/>
          <w:sz w:val="36"/>
          <w:szCs w:val="36"/>
        </w:rPr>
      </w:r>
    </w:p>
    <w:p>
      <w:pPr>
        <w:pStyle w:val="Normal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jc w:val="center"/>
        <w:rPr>
          <w:b/>
          <w:b/>
          <w:color w:val="333399"/>
          <w:sz w:val="72"/>
          <w:szCs w:val="72"/>
        </w:rPr>
      </w:pPr>
      <w:r>
        <w:rPr>
          <w:b/>
          <w:color w:val="333399"/>
          <w:sz w:val="72"/>
          <w:szCs w:val="7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</w:r>
    </w:p>
    <w:p>
      <w:pPr>
        <w:pStyle w:val="Normal"/>
        <w:rPr>
          <w:b/>
          <w:b/>
          <w:color w:val="333399"/>
          <w:sz w:val="72"/>
          <w:szCs w:val="72"/>
          <w:lang w:val="en-US"/>
        </w:rPr>
      </w:pPr>
      <w:r>
        <w:rPr>
          <w:b/>
          <w:color w:val="333399"/>
          <w:sz w:val="72"/>
          <w:szCs w:val="72"/>
          <w:lang w:val="en-US"/>
        </w:rPr>
      </w:r>
    </w:p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Праздник ко Дню Защитника Отечества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евральский праздник –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нь мужчин Росси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гда мы славим Родину свою –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лдат, погибших в роковом бо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евральский праздник –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нь парней России –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алки, мужества оплот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ми гордится наш народ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евральский праздник –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мальчишек праздни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ши мечты наивны и прос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Жить в 21 веке хотим мы без войны!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автор Семёнова С.В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песня «Бравые солдаты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равые солдаты с песнями идут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мальчишки следом радостно бегу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х, левый, левый, с песнями идут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мальчишки следом радостно бегу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чется мальчишкам в армии служить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чется мальчишкам подвиг соверши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х, левый, левый, в армии служить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чется мальчишкам подвиг соверши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дем мы Россию зорко охранять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дем мы на страже Родины стоя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х, левый, левый зорко охранять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дем мы на страже Родины стоять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у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уют ветры в февра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ют в трубах громко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ейкой мчится по земл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ёгкая позём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д кремлёвскою стеной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лётов звен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ва армии род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ень её рождени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у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чему для военного праздника выбрали этот месяц? В 1918 году впервые советские войска одержали победу под Нарвой и Псков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6 уч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на, суровая и мила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нит все жестокие бои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стают рощи над могилам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вят жизнь по рощам соловь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7 уч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грозы железная мелод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ость или горькая нужда?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ё проходит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ётся Родин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, что не изменит никог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8 уч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ней живу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я, страдая, радуяс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дая и поднимаясь ввы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 грозою торжествует радуг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над смертью торжествует жизн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у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крушимая и легендарна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оях, познавшая радость побед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бе, любимая, родная Арм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лёт наша Родина песню – приве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песня «Катюша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цветали яблони и груш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плыли туманы над рек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ила на берег Катюш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высокий  берег на крут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ила , песню заводил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степного сизого орл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ь он землю бережёт родную,</w:t>
      </w:r>
    </w:p>
    <w:p>
      <w:pPr>
        <w:pStyle w:val="Normal"/>
        <w:rPr/>
      </w:pPr>
      <w:r>
        <w:rPr>
          <w:b/>
          <w:sz w:val="28"/>
          <w:szCs w:val="28"/>
        </w:rPr>
        <w:t>П</w:t>
      </w:r>
      <w:r>
        <w:rPr>
          <w:b/>
          <w:i/>
          <w:sz w:val="28"/>
          <w:szCs w:val="28"/>
        </w:rPr>
        <w:t>про того, которого любил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того, чьи письма берегл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й, ты песня, песенка девичья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ы лети за ясным солнцем в свет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 бойцу на дальнем пограничье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Катюши передай прив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сть он вспомнит девушку простую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сть услышит, как она поё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сть он землю бережет родную,</w:t>
      </w:r>
    </w:p>
    <w:p>
      <w:pPr>
        <w:pStyle w:val="Normal"/>
        <w:rPr/>
      </w:pPr>
      <w:r>
        <w:rPr>
          <w:b/>
          <w:i/>
          <w:sz w:val="28"/>
          <w:szCs w:val="28"/>
        </w:rPr>
        <w:t>А любовь Катюша сбережёт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0уч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шла война, прошла страд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 боль взывает к людя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вайте, люди, никог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этом не забуд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у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гда –то много лет назад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этот шлем носил солда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л верною защитой вс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датский краснозвёздный шл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и сейчас, как верный щи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 российских защити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у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ы песню благодарну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ём о нашей Арми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ём о нашей Армии род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цы и братья старши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важные, бесстрашны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те вы за Родину гор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3 уч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дим ли мы за партою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 ли мы за картою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 думаем о Родине всегда, - </w:t>
        <w:br/>
        <w:t>Её поля обшир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скает море мирно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ут и хорошеют гор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4 уч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зде, где люди борютс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зде, где счастье строится,</w:t>
      </w:r>
    </w:p>
    <w:p>
      <w:pPr>
        <w:pStyle w:val="Normal"/>
        <w:rPr/>
      </w:pPr>
      <w:r>
        <w:rPr>
          <w:b/>
          <w:sz w:val="28"/>
          <w:szCs w:val="28"/>
        </w:rPr>
        <w:t>С любовью говорит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о вас народ,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йцы Российской арми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ои легендарны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мира нерушимого опло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Содатушки, бравы ребятушки!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лдатушки, бравы ребятушк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де же ваши деды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ши деды – славные победы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, где наши деды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лдатушки, бравы ребятушк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де же ваши сёстры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ши сёстры – пики –сабли востры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, где наши сёстры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лдатушки, бравы ребятушки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де же ваша слав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ша слава – русская держав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, где наша слава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5 уч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ная слава и вечная памя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шим в жестоком бою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ись отважно и стойко с враг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 за Отчизну свою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6уч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ким детям возвратили детство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рили радость и вес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довые Армии Советско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и, победившие войн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 Берлине в праздничную да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ыл воздвигнут, чтоб стоять в веках, </w:t>
      </w:r>
    </w:p>
    <w:p>
      <w:pPr>
        <w:pStyle w:val="Normal"/>
        <w:rPr/>
      </w:pPr>
      <w:r>
        <w:rPr>
          <w:b/>
          <w:sz w:val="28"/>
          <w:szCs w:val="28"/>
        </w:rPr>
        <w:t>Памятник Советскому Солда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евочкой, спасённой на рука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Исполняется песня «Алеша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леет ли в поле порош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ль гулкие ливни шумят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оит над горою Алёша –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Болгарии русский солда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сердцу по-прежнему горько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после свинцовой пург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камня его гимнастёрк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камня его сапог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долинам, покоем объяты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му не сойти с высот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ветов он не дарит девчата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и ему дарят цвет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7 уч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ий воин бережё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ной страны покой и сла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 на посту. И наш нар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дится армией по пра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койно дети пусть раст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одимой солнечной Отчиз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охраняет мир и труд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красный труд во имя жизни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Письма нежные…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сьма нежные очень мгне нужны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их выучил наизус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рез две зимы, через две весн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служу как надо, и вернус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омни:  ….(повтор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ток шорохи за окном слышн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день ветреный, голуб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е две зимы, разве две весн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лучить сумеют нас с тоб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умай: ….( повтор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с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учимся в школе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им топол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любим п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еса и по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м в жизни открыты любые пут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 небом спокойны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тим мы раст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здник окончен.  Дети под марш уходя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12:00Z</dcterms:created>
  <dc:creator>XTreme</dc:creator>
  <dc:description/>
  <cp:keywords/>
  <dc:language>en-US</dc:language>
  <cp:lastModifiedBy>Admin</cp:lastModifiedBy>
  <dcterms:modified xsi:type="dcterms:W3CDTF">2012-06-20T17:19:00Z</dcterms:modified>
  <cp:revision>8</cp:revision>
  <dc:subject/>
  <dc:title>Праздник ко Дню Защитника Отечества</dc:title>
</cp:coreProperties>
</file>