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 образовательная деятельность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В стране «Продуктор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е области: </w:t>
      </w:r>
      <w:r>
        <w:rPr>
          <w:bCs/>
          <w:sz w:val="28"/>
          <w:szCs w:val="28"/>
        </w:rPr>
        <w:t xml:space="preserve">«Безопасность», «Познание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ть и закреплять полезные навыки, способствующие хорошему самочувствию, бодрому настроению и усвоению основ здорового образ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 доброжелательность, эмоциональную отзывчивость в общении со сверстниками и со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регулировать свое поведение в соответствие с принятыми нормами и прави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аботать сообща, в подгруппах и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выбирать полезные для организма продук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сширению знаний и представлений о здоровом образе жиз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 воспитателя при рассматривании предметов и иллю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</w:t>
      </w:r>
      <w:r>
        <w:rPr>
          <w:sz w:val="28"/>
          <w:szCs w:val="28"/>
        </w:rPr>
        <w:t xml:space="preserve">: мешочки с разными видами круп: рис, гречка, пшено, горох, фасоль, раздаточный материал – иллюстрации «Продукты питания» , хлебобулочные изделия (хлеб бородинский , пшеничный, ржаной); мультимедийная установка, презентация «Полезные и вредные продукты»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ребята, скажите, что нужно человеку для того ,чтобы вырасти сильным и здоровым</w:t>
      </w:r>
      <w:r>
        <w:rPr>
          <w:i/>
          <w:iCs/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</w:t>
      </w:r>
      <w:r>
        <w:rPr>
          <w:sz w:val="28"/>
          <w:szCs w:val="28"/>
        </w:rPr>
        <w:t>: надо есть полезные продукты, соблюдать режим дня, следить за чистотой тела, заниматься гимнастик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чтобы узнать, какие продукты полезные, как правильно есть, я всех приглашаю в путешествие по стране «Продуктория». Чтобы попасть в эту страну надо отгадать загадку: «Был я сыпучим, потом стал тягучим, в огонь попал, румяным стал». Что эт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хлеб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бы день был удачным и здоровым, надо его начинать с правильного завтрака. Какие каши вы кушаете на завтрак? Из каких  злаков они готовятся?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рисовая, овсяная, мюс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предлагаю вам поиграть в игру. Для этого нужно объединиться  в пары. Возьмите по 1 мешочку со злаком, один из вас на ощупь определит, что это за злак, а второй его провер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щупывают мешочки со зла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что можно добавить в кашу для улучшения вкус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, сахар, сухо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какие именно сухофрукты в нашей каше, мы узнаем, ответив на вопросы: Как  называется сушеная слива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 :</w:t>
      </w:r>
      <w:r>
        <w:rPr>
          <w:sz w:val="28"/>
          <w:szCs w:val="28"/>
        </w:rPr>
        <w:t xml:space="preserve">  черносли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такое сушеный виноград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зюм 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как называют сушеный абрикос с косточкой </w:t>
      </w:r>
      <w:r>
        <w:rPr>
          <w:b/>
          <w:bCs/>
          <w:sz w:val="28"/>
          <w:szCs w:val="28"/>
        </w:rPr>
        <w:t xml:space="preserve">?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: урю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как называют </w:t>
      </w:r>
      <w:r>
        <w:rPr>
          <w:bCs/>
          <w:iCs/>
          <w:sz w:val="28"/>
          <w:szCs w:val="28"/>
        </w:rPr>
        <w:t>сушеный абрикос без косточки</w:t>
      </w:r>
      <w:r>
        <w:rPr>
          <w:b/>
          <w:bCs/>
          <w:i/>
          <w:iCs/>
          <w:sz w:val="28"/>
          <w:szCs w:val="28"/>
        </w:rPr>
        <w:t>?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ти</w:t>
      </w:r>
      <w:r>
        <w:rPr>
          <w:bCs/>
          <w:iCs/>
          <w:sz w:val="28"/>
          <w:szCs w:val="28"/>
        </w:rPr>
        <w:t>:   курага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как называют </w:t>
      </w:r>
      <w:r>
        <w:rPr>
          <w:bCs/>
          <w:iCs/>
          <w:sz w:val="28"/>
          <w:szCs w:val="28"/>
        </w:rPr>
        <w:t>сушеные плоды финиковой пальмы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ти:  </w:t>
      </w:r>
      <w:r>
        <w:rPr>
          <w:bCs/>
          <w:iCs/>
          <w:sz w:val="28"/>
          <w:szCs w:val="28"/>
        </w:rPr>
        <w:t xml:space="preserve">финик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b/>
          <w:bCs/>
          <w:iCs/>
          <w:sz w:val="28"/>
          <w:szCs w:val="28"/>
        </w:rPr>
        <w:t xml:space="preserve">:   </w:t>
      </w:r>
      <w:r>
        <w:rPr>
          <w:bCs/>
          <w:iCs/>
          <w:sz w:val="28"/>
          <w:szCs w:val="28"/>
        </w:rPr>
        <w:t xml:space="preserve">основная еда поступает в организм во время обеда. Я  предлагаю вам поиграть в игру: «Составь меню обеда»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 помните, что такое меню?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Дети:</w:t>
      </w:r>
      <w:r>
        <w:rPr>
          <w:bCs/>
          <w:iCs/>
          <w:sz w:val="28"/>
          <w:szCs w:val="28"/>
        </w:rPr>
        <w:t xml:space="preserve">  Меню- это список блюд 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тель: объединитесь в 4 подгруппы. Перед вами на столе карточки с различными блюдами 1 подгруппа подберет карточки с холодными закусками; 2 подгруппа карточки с первыми блюдами; 3 подгруппа - вторые блюда и 4 подгруппа -  карточки с третьми блюдами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ти подбирают картинк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вайте посмотрим, какой у нас получился обед и проверим друг друг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:</w:t>
      </w:r>
      <w:r>
        <w:rPr>
          <w:bCs/>
          <w:iCs/>
          <w:sz w:val="28"/>
          <w:szCs w:val="28"/>
        </w:rPr>
        <w:t xml:space="preserve"> как вы понимаете поговорку  «Плох обед если хлеба нет»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веты дете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:</w:t>
      </w:r>
      <w:r>
        <w:rPr>
          <w:bCs/>
          <w:iCs/>
          <w:sz w:val="28"/>
          <w:szCs w:val="28"/>
        </w:rPr>
        <w:t xml:space="preserve">  Объединитесь в пары, возьмите тарелку с хлебо-булочными изделиями. Один из вас завяжет другому глаза и предлагает различить виды хлеба. Необходимо определить хлеб по вкусу,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Дети экспериментируют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:</w:t>
      </w:r>
      <w:r>
        <w:rPr>
          <w:bCs/>
          <w:iCs/>
          <w:sz w:val="28"/>
          <w:szCs w:val="28"/>
        </w:rPr>
        <w:t xml:space="preserve"> А теперь поменяйтесь ролями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оспитатель включает презентаци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</w:t>
      </w:r>
      <w:r>
        <w:rPr>
          <w:bCs/>
          <w:iCs/>
          <w:sz w:val="28"/>
          <w:szCs w:val="28"/>
        </w:rPr>
        <w:t>: перед вами на экране различные продукты: полезные и вредные. Определите, какие из них полезные, а какие вредные. Из них мы построим свою пирамиду  полезных продукто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1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2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шать овощи и фрукты,</w:t>
        <w:br/>
        <w:t>Рыбу, молокопродукты-</w:t>
        <w:br/>
        <w:t>Вот полезная еда,</w:t>
        <w:br/>
        <w:t>Витаминами полн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бенок 3: </w:t>
        <w:br/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1:00Z</dcterms:created>
  <dc:creator>Filin</dc:creator>
  <dc:description/>
  <cp:keywords/>
  <dc:language>en-US</dc:language>
  <cp:lastModifiedBy>Your User Name</cp:lastModifiedBy>
  <dcterms:modified xsi:type="dcterms:W3CDTF">2012-06-20T11:09:00Z</dcterms:modified>
  <cp:revision>3</cp:revision>
  <dc:subject/>
  <dc:title>Нод на тему : « в стране продуктории» цель:формировать и закреплять полезные навыки, способствуюшие хорошему самочувствию, бодрому настроению и усвоению основ здорового образа жизни</dc:title>
</cp:coreProperties>
</file>