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720" w:right="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                                                              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720" w:right="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С МЕТОДИЧЕСКОЙ КОМИССИЕЙ                             ДИРЕКТОР ГОУ НПО ПУ № 9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720" w:right="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ГОУ НПО ПУ № 91 МО                                                   ЛОГИНОВА О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720" w:right="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____»__________________ 201__ г.                             ____________________________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52"/>
          <w:szCs w:val="52"/>
          <w:u w:val="single"/>
        </w:rPr>
      </w:pPr>
      <w:r>
        <w:rPr>
          <w:b/>
          <w:caps/>
          <w:sz w:val="52"/>
          <w:szCs w:val="52"/>
          <w:u w:val="single"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52"/>
          <w:szCs w:val="52"/>
          <w:u w:val="single"/>
        </w:rPr>
      </w:pPr>
      <w:r>
        <w:rPr>
          <w:b/>
          <w:caps/>
          <w:sz w:val="52"/>
          <w:szCs w:val="5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540" w:top="816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Примерн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профессии  начального профессионального образования (далее - НПО) 190631.01 __автомеханик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20"/>
        <w:rPr>
          <w:i/>
          <w:i/>
          <w:sz w:val="44"/>
          <w:szCs w:val="44"/>
          <w:vertAlign w:val="superscript"/>
        </w:rPr>
      </w:pPr>
      <w:r>
        <w:rPr>
          <w:i/>
          <w:sz w:val="44"/>
          <w:szCs w:val="44"/>
          <w:vertAlign w:val="superscript"/>
        </w:rPr>
        <w:t>Слесарь по ремонту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20"/>
        <w:rPr>
          <w:i/>
          <w:i/>
          <w:sz w:val="44"/>
          <w:szCs w:val="44"/>
          <w:vertAlign w:val="superscript"/>
        </w:rPr>
      </w:pPr>
      <w:r>
        <w:rPr>
          <w:i/>
          <w:sz w:val="44"/>
          <w:szCs w:val="44"/>
          <w:vertAlign w:val="superscript"/>
        </w:rPr>
        <w:t>Водитель автомоби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20"/>
        <w:rPr>
          <w:i/>
          <w:i/>
          <w:sz w:val="44"/>
          <w:szCs w:val="44"/>
          <w:vertAlign w:val="superscript"/>
        </w:rPr>
      </w:pPr>
      <w:r>
        <w:rPr>
          <w:i/>
          <w:sz w:val="44"/>
          <w:szCs w:val="44"/>
          <w:vertAlign w:val="superscript"/>
        </w:rPr>
        <w:t>Оператор заправочных стан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У НПО ПУ № 91 г.п. Львовск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48"/>
          <w:szCs w:val="48"/>
          <w:vertAlign w:val="superscript"/>
        </w:rPr>
      </w:pPr>
      <w:r>
        <w:rPr>
          <w:sz w:val="48"/>
          <w:szCs w:val="48"/>
          <w:vertAlign w:val="superscript"/>
        </w:rPr>
        <w:t>Дедовец Галина Владимировна– преподаватель общеобразовательных дисциплин ГОУ НПО ПУ № 91 М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</w:t>
      </w:r>
      <w:r>
        <w:rPr>
          <w:i/>
          <w:sz w:val="28"/>
          <w:szCs w:val="2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- 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-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- 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- 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/>
      </w:pPr>
      <w:r>
        <w:rPr>
          <w:sz w:val="28"/>
          <w:szCs w:val="28"/>
        </w:rPr>
        <w:t>Примерная программа учебной дисциплины является частью примерной основной профессиональной образовательной программы в соответствии с ФГОС по профессии Н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автомеханик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20"/>
        <w:rPr>
          <w:i/>
          <w:i/>
          <w:sz w:val="44"/>
          <w:szCs w:val="44"/>
          <w:vertAlign w:val="superscript"/>
        </w:rPr>
      </w:pPr>
      <w:r>
        <w:rPr>
          <w:i/>
          <w:sz w:val="44"/>
          <w:szCs w:val="44"/>
          <w:vertAlign w:val="superscript"/>
        </w:rPr>
        <w:t>Слесарь по ремонту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20"/>
        <w:rPr>
          <w:i/>
          <w:i/>
          <w:sz w:val="44"/>
          <w:szCs w:val="44"/>
          <w:vertAlign w:val="superscript"/>
        </w:rPr>
      </w:pPr>
      <w:r>
        <w:rPr>
          <w:i/>
          <w:sz w:val="44"/>
          <w:szCs w:val="44"/>
          <w:vertAlign w:val="superscript"/>
        </w:rPr>
        <w:t>Водитель автомоби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20"/>
        <w:rPr>
          <w:i/>
          <w:i/>
          <w:sz w:val="44"/>
          <w:szCs w:val="44"/>
          <w:vertAlign w:val="superscript"/>
        </w:rPr>
      </w:pPr>
      <w:r>
        <w:rPr>
          <w:i/>
          <w:sz w:val="44"/>
          <w:szCs w:val="44"/>
          <w:vertAlign w:val="superscript"/>
        </w:rPr>
        <w:t>Оператор заправочных ста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/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дготовке специалистов по программе Автомеха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Мастер ТО и ремонту МТ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профи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/>
      </w:pPr>
      <w:r>
        <w:rPr>
          <w:b/>
          <w:sz w:val="28"/>
          <w:szCs w:val="28"/>
        </w:rPr>
        <w:t>смысл понятий:</w:t>
      </w:r>
      <w:r>
        <w:rPr>
          <w:sz w:val="28"/>
          <w:szCs w:val="28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/>
      </w:pPr>
      <w:r>
        <w:rPr>
          <w:b/>
          <w:sz w:val="28"/>
          <w:szCs w:val="28"/>
        </w:rPr>
        <w:t xml:space="preserve">смысл физических величин: </w:t>
      </w: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  <w:tab w:val="left" w:pos="1800" w:leader="none"/>
        </w:tabs>
        <w:ind w:left="655" w:right="0" w:hanging="360"/>
        <w:jc w:val="both"/>
        <w:rPr/>
      </w:pPr>
      <w:r>
        <w:rPr>
          <w:b/>
          <w:sz w:val="28"/>
          <w:szCs w:val="28"/>
        </w:rPr>
        <w:t>смысл физических законов</w:t>
      </w:r>
      <w:r>
        <w:rPr>
          <w:sz w:val="28"/>
          <w:szCs w:val="28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/>
      </w:pPr>
      <w:r>
        <w:rPr>
          <w:b/>
          <w:sz w:val="28"/>
          <w:szCs w:val="28"/>
        </w:rPr>
        <w:t>вклад российских и зарубежных ученых</w:t>
      </w:r>
      <w:r>
        <w:rPr>
          <w:sz w:val="28"/>
          <w:szCs w:val="28"/>
        </w:rPr>
        <w:t>, оказавших наибольшее влияние на развитие физ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/>
      </w:pPr>
      <w:r>
        <w:rPr>
          <w:b/>
          <w:spacing w:val="-6"/>
          <w:sz w:val="28"/>
          <w:szCs w:val="28"/>
        </w:rPr>
        <w:t xml:space="preserve">описывать и объяснять физические явления и свойства тел: </w:t>
      </w:r>
      <w:r>
        <w:rPr>
          <w:spacing w:val="-6"/>
          <w:sz w:val="28"/>
          <w:szCs w:val="28"/>
        </w:rPr>
        <w:t>движение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pacing w:val="-6"/>
          <w:sz w:val="28"/>
          <w:szCs w:val="28"/>
        </w:rPr>
        <w:t>ую</w:t>
      </w:r>
      <w:r>
        <w:rPr>
          <w:spacing w:val="-6"/>
          <w:sz w:val="28"/>
          <w:szCs w:val="28"/>
        </w:rPr>
        <w:t xml:space="preserve"> индукци</w:t>
      </w:r>
      <w:r>
        <w:rPr>
          <w:color w:val="000000"/>
          <w:spacing w:val="-6"/>
          <w:sz w:val="28"/>
          <w:szCs w:val="28"/>
        </w:rPr>
        <w:t>ю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распространение электромагнитных волн;</w:t>
      </w:r>
      <w:r>
        <w:rPr>
          <w:spacing w:val="-6"/>
          <w:sz w:val="28"/>
          <w:szCs w:val="28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/>
      </w:pPr>
      <w:r>
        <w:rPr>
          <w:b/>
          <w:sz w:val="28"/>
          <w:szCs w:val="28"/>
        </w:rPr>
        <w:t xml:space="preserve">отличать </w:t>
      </w:r>
      <w:r>
        <w:rPr>
          <w:sz w:val="28"/>
          <w:szCs w:val="28"/>
        </w:rPr>
        <w:t xml:space="preserve">гипотезы от научных теор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/>
      </w:pPr>
      <w:r>
        <w:rPr>
          <w:b/>
          <w:sz w:val="28"/>
          <w:szCs w:val="28"/>
        </w:rPr>
        <w:t>делать выводы</w:t>
      </w:r>
      <w:r>
        <w:rPr>
          <w:sz w:val="28"/>
          <w:szCs w:val="28"/>
        </w:rPr>
        <w:t xml:space="preserve"> на основе экспериментальных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/>
      </w:pPr>
      <w:r>
        <w:rPr>
          <w:b/>
          <w:sz w:val="28"/>
          <w:szCs w:val="28"/>
        </w:rPr>
        <w:t>приводить примеры, показывающие, что:</w:t>
      </w:r>
      <w:r>
        <w:rPr>
          <w:sz w:val="28"/>
          <w:szCs w:val="28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/>
      </w:pPr>
      <w:r>
        <w:rPr>
          <w:b/>
          <w:sz w:val="28"/>
          <w:szCs w:val="28"/>
        </w:rPr>
        <w:t xml:space="preserve">приводить примеры практического использования физических знаний: </w:t>
      </w: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/>
      </w:pPr>
      <w:r>
        <w:rPr>
          <w:b/>
          <w:sz w:val="28"/>
          <w:szCs w:val="28"/>
        </w:rPr>
        <w:t xml:space="preserve">воспринимать и на основе полученных знаний самостоятельно оценивать </w:t>
      </w:r>
      <w:r>
        <w:rPr>
          <w:sz w:val="28"/>
          <w:szCs w:val="28"/>
        </w:rPr>
        <w:t>информацию, содержащуюся в сообщениях СМИ,  Интернете, научно-популярных статьях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53" w:right="0" w:firstLine="131"/>
        <w:jc w:val="both"/>
        <w:rPr/>
      </w:pPr>
      <w:r>
        <w:rPr>
          <w:b/>
          <w:sz w:val="28"/>
          <w:szCs w:val="28"/>
        </w:rPr>
        <w:t>применять полученные знания для решения физических задач</w:t>
      </w:r>
      <w:r>
        <w:rPr>
          <w:rStyle w:val="Style15"/>
          <w:rStyle w:val="FootnoteAnchor"/>
          <w:b/>
          <w:sz w:val="28"/>
          <w:szCs w:val="28"/>
        </w:rPr>
        <w:footnoteReference w:customMarkFollows="1" w:id="2"/>
        <w:t>*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0" w:hanging="425"/>
        <w:jc w:val="both"/>
        <w:rPr/>
      </w:pP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>характер физического процесса по графику, таблице, формуле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0" w:hanging="425"/>
        <w:jc w:val="both"/>
        <w:rPr/>
      </w:pPr>
      <w:r>
        <w:rPr>
          <w:b/>
          <w:sz w:val="28"/>
          <w:szCs w:val="28"/>
        </w:rPr>
        <w:t>измерять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яд</w:t>
      </w:r>
      <w:r>
        <w:rPr>
          <w:sz w:val="28"/>
          <w:szCs w:val="28"/>
        </w:rPr>
        <w:t xml:space="preserve"> физических величин, представляя результаты измерений с учетом их погрешностей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left="709" w:right="0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го природопользования и защиты окружающей среды.</w:t>
      </w:r>
    </w:p>
    <w:p>
      <w:pPr>
        <w:pStyle w:val="21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ываются требования к умениям и знаниям в соответствии с перечисленными в п. 1.ФГОСов по специальностям / професс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22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7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51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9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8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22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физического минимума по теме «Законы механики Ньюто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физического минимума по теме «Уравнение состояния идеального газа. Газовые законы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физического минимума по теме «Законы постоянного ток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физического минимума по теме «Магнитное поле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физического минимума по теме «Световые кванты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физического минимума по теме «Физика атомного ядр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оформление реферата «Закон сохранения энергии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оформление реферата «Вечный двигатель  - миф или реальность?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оформление реферата «КПД – где предел?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оформление реферата «Электрический ток в различных средах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оформление реферата «Значение и применение лазера в нашей жизни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темы «Плоское зеркал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задачи на построение «Ход лучей в стеклянной призме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упповая проектная работа «Проблемы энергосбережения в </w:t>
            </w:r>
            <w:r>
              <w:rPr>
                <w:lang w:val="en-US"/>
              </w:rPr>
              <w:t>XXI</w:t>
            </w:r>
            <w:r>
              <w:rPr/>
              <w:t xml:space="preserve"> веке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тестация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урс – дифференцированный зачет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урс – экзам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776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Физик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05"/>
        <w:gridCol w:w="31"/>
        <w:gridCol w:w="71"/>
        <w:gridCol w:w="31"/>
        <w:gridCol w:w="7734"/>
        <w:gridCol w:w="1795"/>
        <w:gridCol w:w="164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ханика</w:t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0" w:right="0" w:firstLine="246"/>
              <w:rPr>
                <w:bCs/>
              </w:rPr>
            </w:pPr>
            <w:r>
              <w:rPr>
                <w:bCs/>
              </w:rPr>
              <w:t xml:space="preserve">Физика – наука о природе. Естественнонаучный метод познания, его возможности и границы применимости. Моделирование физических явлений и процессов.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0" w:right="0" w:firstLine="246"/>
              <w:rPr>
                <w:bCs/>
              </w:rPr>
            </w:pPr>
            <w:r>
              <w:rPr>
                <w:bCs/>
              </w:rPr>
              <w:t xml:space="preserve">Роль эксперимента и теории в процессе познания природы. Физические законы. Основные элементы физической картины мира.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нематика точки.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shd w:fill="C0C0C0" w:val="clear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shd w:fill="C0C0C0" w:val="clear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hd w:fill="C0C0C0" w:val="clear"/>
              </w:rPr>
            </w:pPr>
            <w:r>
              <w:rPr>
                <w:b/>
                <w:bCs/>
                <w:i/>
                <w:shd w:fill="C0C0C0" w:val="clear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Движение точки и тела. Способы описания движения. Система отс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right="0" w:firstLine="246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hd w:fill="FFFF00" w:val="clear"/>
              </w:rPr>
            </w:pPr>
            <w:r>
              <w:rPr>
                <w:bCs/>
                <w:i/>
                <w:shd w:fill="FFFF00" w:val="clear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еремещение. Скорость равномерного прямолинейного 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right="0" w:firstLine="24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Уравнение равномерного прямолинейного движения точки. Мгновенна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корость. Сложение скоростей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Ускорение. Движение с постоянным ускорением.  Уравнение движения 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стоянным ускорением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вободное падение тел. Движение с постоянным ускорением свобод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адения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ижение тел. Поступательное движение. Вращательное движени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 Кинематика точ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ы механики Ньютона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ое утверждение механики. Материальная точк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ервый закон Ньютон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ила. Связь между ускорением и силой. Второй закон Ньютона. Масс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Третий закон Ньютон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илы в природе. Закон всемирного тяготения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ила тяжести и вес. Невесомость. Деформация и силы упругости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Закон Гука. Силы трения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Законы механики Ньютон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решение физического минимума по теме «законы механики Ньютон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ы сохранения в механике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мпульс. Закон сохранения импульс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активное движени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абота силы. Мощность. Энергия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иды энергии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Закон сохранения энергии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Механические колебания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Амплитуда, период, частота колебаний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Механические волны. Длина волн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Звуковые волны. Ультразвук и его применени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Законы сохранения в механике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0" w:right="-126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нтрольная работа по разделу «Механи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 литературы 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подготовка и оформление реферата по теме «Закон сохранения энерги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олекулярная физика. Термодинамика.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молекулярно – кинетической теории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ые положения молекулярно – кинетической теории. Размеры молекул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Масса молекул. Количество веществ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Броуновское движение. Силы взаимодействия молекул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троение газообразных, жидких и твердых тел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Идеальный газ в молекулярно – кинетической теории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ое уравнение молекулярно – кинетической теории газ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Основы молекулярно – кинетической теории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истематическая проработка конспектов занятий учебной и специальной  литературы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пература. Уравнение состояния идеального газ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зовые законы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5" w:right="0" w:hanging="5"/>
              <w:jc w:val="both"/>
              <w:rPr/>
            </w:pPr>
            <w:r>
              <w:rPr/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Температура и тепловое равновесие. Определение температур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5" w:right="0" w:hanging="5"/>
              <w:jc w:val="both"/>
              <w:rPr/>
            </w:pPr>
            <w:r>
              <w:rPr/>
              <w:t>2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Абсолютная температура. Температура – мера средней кинетической энергии молекул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5" w:right="0" w:hanging="5"/>
              <w:jc w:val="both"/>
              <w:rPr/>
            </w:pPr>
            <w:r>
              <w:rPr/>
              <w:t>3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Уравнение состояния идеального газ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5" w:right="0" w:hanging="5"/>
              <w:jc w:val="both"/>
              <w:rPr/>
            </w:pPr>
            <w:r>
              <w:rPr/>
              <w:t>4</w:t>
            </w:r>
          </w:p>
        </w:tc>
        <w:tc>
          <w:tcPr>
            <w:tcW w:w="77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Газовые закон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по теме «Уравнение состояния идеального газ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/>
              <w:t>Систематическая проработка конспектов заняти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/>
              <w:t>Решение физического минимума по теме «Уравнение состояния идеального газа. Газовые законы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аимные превращения жидкостей и газов.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Насыщенный пар. Зависимость давления насыщенного пара от температуры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ипени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лажность воздуха. Поверхностное натяжение и смачивани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ристаллические и аморфные тела. Изменение агрегатных состояний веществ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Взаимные превращения жидкостей и газов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термодинамики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нутренняя энергия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абота в термодинамик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личество теплот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ервый закон термодинамики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/>
            </w:pPr>
            <w:r>
              <w:rPr/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именение первого закона термодинамики к различным процессам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/>
            </w:pPr>
            <w:r>
              <w:rPr/>
              <w:t>6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Необратимость процессов в природ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/>
            </w:pPr>
            <w:r>
              <w:rPr/>
              <w:t>7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татистическое истолкование необратимости процессов в природ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/>
            </w:pPr>
            <w:r>
              <w:rPr/>
              <w:t>8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инципы действия тепловых двигателей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/>
            </w:pPr>
            <w:r>
              <w:rPr/>
              <w:t>9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эффициент полезного действия (КПД) тепловых двигателей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Тепловые двигатели и окружающая сред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Основы термодинамики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5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нтрольная работа по разделу «Молекулярная физика. Термодинамика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подготовка и оформление реферата по темам «Вечный двигатель - миф или реальность?»; «КПД — где предел?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Электродинамика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статика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29" w:hanging="5"/>
              <w:jc w:val="both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ический заряд. Заряженные тела. Электризация тел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29" w:hanging="5"/>
              <w:jc w:val="both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Закон сохранения электрического заряда. Закон Кулон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29" w:hanging="5"/>
              <w:jc w:val="both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ическое поле. Напряженность поля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29" w:hanging="5"/>
              <w:jc w:val="both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одники и диэлектрики в электрическом пол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29" w:hanging="5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Электростатика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ы постоянного тока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24" w:hanging="0"/>
              <w:jc w:val="both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ический ток. Сила тока. Условия, необходимые для существования электрического ток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24" w:hanging="0"/>
              <w:jc w:val="both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Закон Ома для участка цепи. Сопротивлени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24" w:hanging="0"/>
              <w:jc w:val="both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ические цепи. Виды соединения проводников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24" w:hanging="0"/>
              <w:jc w:val="both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кон Джоуля – Ленца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24" w:hanging="0"/>
              <w:jc w:val="both"/>
              <w:rPr/>
            </w:pPr>
            <w:r>
              <w:rPr/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абота и мощность электрического ток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24" w:hanging="0"/>
              <w:jc w:val="both"/>
              <w:rPr/>
            </w:pPr>
            <w:r>
              <w:rPr/>
              <w:t>6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ДС. Закон Ома для полной цепи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законы постоянного то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>
                <w:i/>
              </w:rPr>
              <w:t>с</w:t>
            </w:r>
            <w:r>
              <w:rPr/>
              <w:t>истематическая проработка конспектов занятий, учебной и специальной технической литературы 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решение физического минимума по теме «законы постоянного то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ический ток в различных сред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ическая проводимость различных веществ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онная проводимость металлов. Сверхпроводимость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олупроводники. Электрический ток в полупроводниках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бственная и примесная проводимости полупроводников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олупроводниковый диод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Транзистор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ический ток в вакууме. Диод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ический ток в жидкостях. Закон электролиз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ический ток в газах. Разряд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подготовка и оформление реферата по теме « Электрический ток в различных средах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30"/>
                <w:szCs w:val="30"/>
              </w:rPr>
            </w:pPr>
            <w:r>
              <w:rPr>
                <w:b/>
                <w:bCs/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4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Дифференцированный зачет  - 1 кур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1249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12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sz w:val="32"/>
                <w:szCs w:val="32"/>
                <w:u w:val="single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4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2 курс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гнитное поле</w:t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hanging="10"/>
              <w:jc w:val="both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заимодействие токов. Магнитное поле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hanging="10"/>
              <w:jc w:val="both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ектор магнитной индукции. Линии магнитной индукции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hanging="10"/>
              <w:jc w:val="both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ила Ампера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hanging="10"/>
              <w:jc w:val="both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оизмерительные приборы. Громкоговоритель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hanging="10"/>
              <w:jc w:val="both"/>
              <w:rPr/>
            </w:pPr>
            <w:r>
              <w:rPr/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Магнитные свойства вещества.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hanging="10"/>
              <w:jc w:val="both"/>
              <w:rPr/>
            </w:pPr>
            <w:r>
              <w:rPr/>
              <w:t>6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ила Лоренца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hanging="10"/>
              <w:jc w:val="both"/>
              <w:rPr/>
            </w:pPr>
            <w:r>
              <w:rPr/>
              <w:t>7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инцип действия электродвигателя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магнитное поле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решение физического минимума по теме «магнитное поле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магнитная индукция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ткрытие электромагнитной индукции. Магнитный поток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вило Ленц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Закон электромагнитной индукции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ихревое электрическое поле. ЭДС индукции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индукция. Индуктивность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инцип действия электрогенератор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еременный ток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Трансформатор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оизводство, передача и потребление электроэнергии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облемы энергосбережения. Техника безопасности в обращении с электрическим током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нергия магнитного поля тока. Электромагнитное пол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лектромагнитные волн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корость электромагнитных волн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инцип радиосвязи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6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Электромагнитная индукция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выполнение групповой проектной работы «Проблемы энергосбережения в XXI веке»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защита проект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товые волны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67" w:hanging="0"/>
              <w:jc w:val="both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корость света. Свет, как электромагнитная волн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67" w:hanging="0"/>
              <w:jc w:val="both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инцип Гюйгенса. Закон отражения свет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67" w:hanging="0"/>
              <w:jc w:val="both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Закон преломления света. Полное отражени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67" w:hanging="0"/>
              <w:jc w:val="both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нтерференция механических волн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67" w:hanging="0"/>
              <w:jc w:val="both"/>
              <w:rPr/>
            </w:pPr>
            <w:r>
              <w:rPr/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нтерференция света. Применение интерференции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67" w:hanging="0"/>
              <w:jc w:val="both"/>
              <w:rPr/>
            </w:pPr>
            <w:r>
              <w:rPr/>
              <w:t>6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Дифракция механических волн. Дифракция свет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67" w:hanging="0"/>
              <w:jc w:val="both"/>
              <w:rPr/>
            </w:pPr>
            <w:r>
              <w:rPr/>
              <w:t>7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Дифракционная решетк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67" w:hanging="0"/>
              <w:jc w:val="both"/>
              <w:rPr/>
            </w:pPr>
            <w:r>
              <w:rPr/>
              <w:t>8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Дисперсия свет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0" w:right="67" w:hanging="0"/>
              <w:jc w:val="both"/>
              <w:rPr/>
            </w:pPr>
            <w:r>
              <w:rPr/>
              <w:t>9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перечность световых волн. Поляризация свет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Световые волны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6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изучение темы «плоское зеркало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лучение и спектры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иды излучений. Источники свет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пектры и спектральные аппарат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иды спектров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пектральный анализ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нфракрасное и ультрафиолетовое излучения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нтгеновские лучи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Шкала электромагнитных излучений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ое применение электромагнитного излучения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птические приборы. Линз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строение изображения в линзе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hd w:fill="C0C0C0" w:val="clear"/>
              </w:rPr>
            </w:pPr>
            <w:r>
              <w:rPr>
                <w:bCs/>
                <w:shd w:fill="C0C0C0" w:val="clear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hd w:fill="C0C0C0" w:val="clear"/>
              </w:rPr>
            </w:pPr>
            <w:r>
              <w:rPr>
                <w:bCs/>
                <w:shd w:fill="C0C0C0" w:val="clear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hd w:fill="C0C0C0" w:val="clear"/>
              </w:rPr>
            </w:pPr>
            <w:r>
              <w:rPr>
                <w:bCs/>
                <w:shd w:fill="C0C0C0" w:val="clear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hd w:fill="C0C0C0" w:val="clear"/>
              </w:rPr>
            </w:pPr>
            <w:r>
              <w:rPr>
                <w:bCs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  <w:t xml:space="preserve">    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на тему «излучения и спектры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10" w:hanging="2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нтрольная работа по разделу « Электродинамика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решение задачи на построение «ход световых лучей в стеклянной призме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вантовая физика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товые кванты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Фотоэффект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Теория фотоэффект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Фотон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олновые и корпускулярные свойства свет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именение фотоэффект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ешение задач по теме «световые кванты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решение физического минимума по теме «световые кванты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999999"/>
              </w:rPr>
            </w:pPr>
            <w:r>
              <w:rPr>
                <w:b/>
                <w:bCs/>
                <w:i/>
                <w:color w:val="99999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томная физика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both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999999"/>
                <w:sz w:val="28"/>
                <w:szCs w:val="28"/>
              </w:rPr>
            </w:pPr>
            <w:r>
              <w:rPr>
                <w:b/>
                <w:bCs/>
                <w:i/>
                <w:color w:val="999999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троение атома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пыты Резерфорд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Квантовые постулаты Бора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Модель атома водорода по Бору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Квантовая механика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6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Лазер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подготовка и оформление реферата на тему «Значение и применение лазера в нашей жизн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ка атомного ядра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Методы наблюдения и регистрации элементарных частиц. 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адиоактивность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Альфа-, бета- и гамма- излучения. Радиоактивные превращения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Закон радиоактивного распада. Период полураспад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зотоп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6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троение атомного ядра. Ядерные силы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7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нергия связи атомных ядер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8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hanging="0"/>
              <w:jc w:val="both"/>
              <w:rPr>
                <w:bCs/>
              </w:rPr>
            </w:pPr>
            <w:r>
              <w:rPr>
                <w:bCs/>
              </w:rPr>
              <w:t>Виды ядерных реакций. Применение ядерной энергии. Ядерный реактор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;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 xml:space="preserve">решение физического минимума по теме «физика атомного ядра»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hd w:fill="C0C0C0" w:val="clear"/>
                <w:lang w:val="en-US"/>
              </w:rPr>
            </w:pPr>
            <w:r>
              <w:rPr>
                <w:bCs/>
                <w:i/>
                <w:shd w:fill="C0C0C0" w:val="clear"/>
                <w:lang w:val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строфизика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firstLine="677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6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shd w:fill="C0C0C0" w:val="clear"/>
              </w:rPr>
            </w:pPr>
            <w:r>
              <w:rPr>
                <w:b/>
                <w:bCs/>
                <w:i/>
                <w:iCs/>
                <w:sz w:val="32"/>
                <w:szCs w:val="32"/>
                <w:shd w:fill="C0C0C0" w:val="clea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hd w:fill="C0C0C0" w:val="clear"/>
              </w:rPr>
            </w:pPr>
            <w:r>
              <w:rPr>
                <w:b/>
                <w:bCs/>
                <w:i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волюция Вселенной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shd w:fill="C0C0C0" w:val="clear"/>
              </w:rPr>
            </w:pPr>
            <w:r>
              <w:rPr>
                <w:b/>
                <w:bCs/>
                <w:i/>
                <w:sz w:val="28"/>
                <w:szCs w:val="28"/>
                <w:shd w:fill="C0C0C0" w:val="clea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hd w:fill="C0C0C0" w:val="clear"/>
              </w:rPr>
            </w:pPr>
            <w:r>
              <w:rPr>
                <w:bCs/>
                <w:i/>
                <w:shd w:fill="C0C0C0" w:val="clear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ффект Доплера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2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бнаружение «разбегания» галактик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3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Большой взрыв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4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озможные сценарии эволюции Вселенной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5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волюция и энергия горения звезд. Термоядерный синтез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10"/>
              <w:jc w:val="both"/>
              <w:rPr/>
            </w:pPr>
            <w:r>
              <w:rPr/>
              <w:t>6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both"/>
              <w:rPr>
                <w:bCs/>
              </w:rPr>
            </w:pPr>
            <w:r>
              <w:rPr>
                <w:bCs/>
              </w:rPr>
              <w:t>Образование планетных систем. Солнечная система.</w:t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;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ведение итогов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овторительно – обобщающий уро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ЗАМЕН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Cs/>
          <w:i/>
          <w:sz w:val="20"/>
          <w:szCs w:val="20"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физ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рабочих мест для обучаю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ловая дос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таблиц по физик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TextBody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К;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деопроектор;</w:t>
      </w:r>
    </w:p>
    <w:p>
      <w:pPr>
        <w:pStyle w:val="TextBody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оекционный экран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зика: учебник для 10 кл. общеобразовательных учреждений / Г.Я. Мякишев, Б.Б. Буховцев, Н.Н. Сотский. – 12-е изд. – М. : Просвещение, 2004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зика: учебник для 11 кл. общеобразовательных учреждений / Г.Я. Мякишев, Б.Б. Буховцев. – 12-е изд. – М. : Просвещение, 2004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ка. 10 класс: поурочные планы по учебнику Г.Я. Мякишева, Б.Б. Буховцева, Н.Н. Сотского «Физика.10 класс» / авт. – сост. Г.В. Маркина, С.В. Боброва. – Волгоград: Учитель, 2006. – 30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 класс: поурочные планы по учебнику Г.Я. Мякишева, Б.Б. Буховцева. -  Изд. 2-е перераб. и доп. / авт. – сост. Г.В. Маркина. – Волгоград: Учитель, 2006. – 17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ка: Механика, термодинамика и молекулярная физика. 10 кл.: Учеб. для общеобразоват. учреждений / Л.И. Анциферов. – 2-е изд. – М.:Мнемозина, 2002. – 415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ка: Электродинамика и квантовая физика. 11 кл.: Учеб. для общеобразоват. учреждений / Л.И. Анциферов. – 2-е изд. – М.: Мнемозина, 2002. – 383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ка. Задачник. 10 – 11 кл. : пособие для общеобразоват. учреждений / А.П. Рымкевич. – 11-е изд., стереотип. – М. : Дрофа, 2007. – 188, [4] с.: ил. –  (Задачники «Дрофы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ка. 10 класс: Дидактические материалы / А.Е. Марон, Е.А. Марон. – М. : Дрофа, 2004. – 160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ые билеты и ответы по физике для подготовки к устной итоговой аттестации выпускников 11 классов общеобразовательных учреждений / авт. – сост. Ю.И. Дик, Г.Г. Никифоров, О.Э. Попенкова. – М. :Дрофа, 2008. – 141, [3] с. 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седы о физике и технике: Науч. – попул. / Н.Д. Глухов, Н.В. Камышанченко, П.И. Самойленко. – М. : Высш. шк., 1990. – 160 с.. :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обие по физике: Учеб. пособие для подгот. отделений вузов / С.П. Мясников, Т.Н. Осанова. – 5-е изд., испр. и перераб. – М. : Высш. шк. 1988. – 399 с. 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ка: Справ. материалы: Учеб. пособие для учащихся. – 2-е изд., перераб. и доп. – М. : Просвещение, 1988. – 367 с. :.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задач по общему курсу физики: Учебное пособие / В.С. Волькенштейн. – 11-е изд., перераб. – М. : Наука. Главная редакция физико – математической литературы, 1985. – 38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right="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4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7421"/>
      </w:tblGrid>
      <w:tr>
        <w:trPr>
          <w:trHeight w:val="891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86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napToGrid w:val="false"/>
              <w:ind w:left="295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napToGrid w:val="false"/>
              <w:ind w:left="655" w:right="0" w:hanging="360"/>
              <w:jc w:val="both"/>
              <w:rPr/>
            </w:pPr>
            <w:r>
              <w:rPr>
                <w:b/>
                <w:sz w:val="28"/>
                <w:szCs w:val="28"/>
              </w:rPr>
              <w:t>смысл понятий:</w:t>
            </w:r>
            <w:r>
              <w:rPr>
                <w:sz w:val="28"/>
                <w:szCs w:val="28"/>
              </w:rPr>
      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мысл физических величин: </w:t>
            </w:r>
            <w:r>
              <w:rPr>
                <w:sz w:val="28"/>
                <w:szCs w:val="28"/>
              </w:rPr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  <w:tab w:val="left" w:pos="1800" w:leader="none"/>
              </w:tabs>
              <w:ind w:left="655" w:right="0" w:hanging="360"/>
              <w:jc w:val="both"/>
              <w:rPr/>
            </w:pPr>
            <w:r>
              <w:rPr>
                <w:b/>
                <w:sz w:val="28"/>
                <w:szCs w:val="28"/>
              </w:rPr>
              <w:t>смысл физических законов</w:t>
            </w:r>
            <w:r>
              <w:rPr>
                <w:sz w:val="28"/>
                <w:szCs w:val="28"/>
              </w:rPr>
      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/>
            </w:pPr>
            <w:r>
              <w:rPr>
                <w:b/>
                <w:sz w:val="28"/>
                <w:szCs w:val="28"/>
              </w:rPr>
              <w:t>вклад российских и зарубежных ученых</w:t>
            </w:r>
            <w:r>
              <w:rPr>
                <w:sz w:val="28"/>
                <w:szCs w:val="28"/>
              </w:rPr>
              <w:t>, оказавших наибольшее влияние на развитие физ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описывать и объяснять физические явления и свойства тел: </w:t>
            </w:r>
            <w:r>
              <w:rPr>
                <w:spacing w:val="-6"/>
                <w:sz w:val="28"/>
                <w:szCs w:val="28"/>
              </w:rPr>
              <w:t>движение небесных тел и искусственных спутников Земли; свойства газов, жидкостей и твердых тел; электромагнитн</w:t>
            </w:r>
            <w:r>
              <w:rPr>
                <w:color w:val="000000"/>
                <w:spacing w:val="-6"/>
                <w:sz w:val="28"/>
                <w:szCs w:val="28"/>
              </w:rPr>
              <w:t>ую</w:t>
            </w:r>
            <w:r>
              <w:rPr>
                <w:spacing w:val="-6"/>
                <w:sz w:val="28"/>
                <w:szCs w:val="28"/>
              </w:rPr>
              <w:t xml:space="preserve"> индукци</w:t>
            </w:r>
            <w:r>
              <w:rPr>
                <w:color w:val="000000"/>
                <w:spacing w:val="-6"/>
                <w:sz w:val="28"/>
                <w:szCs w:val="28"/>
              </w:rPr>
              <w:t>ю</w:t>
            </w:r>
            <w:r>
              <w:rPr>
                <w:spacing w:val="-6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6"/>
                <w:sz w:val="28"/>
                <w:szCs w:val="28"/>
              </w:rPr>
              <w:t>распространение электромагнитных волн;</w:t>
            </w:r>
            <w:r>
              <w:rPr>
                <w:spacing w:val="-6"/>
                <w:sz w:val="28"/>
                <w:szCs w:val="28"/>
              </w:rPr>
              <w:t xml:space="preserve"> волновые свойства света; излучение и поглощение света атомом; фотоэффект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личать </w:t>
            </w:r>
            <w:r>
              <w:rPr>
                <w:sz w:val="28"/>
                <w:szCs w:val="28"/>
              </w:rPr>
              <w:t xml:space="preserve">гипотезы от научных теорий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/>
            </w:pPr>
            <w:r>
              <w:rPr>
                <w:b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на основе экспериментальных данных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/>
            </w:pPr>
            <w:r>
              <w:rPr>
                <w:b/>
                <w:sz w:val="28"/>
                <w:szCs w:val="28"/>
              </w:rPr>
              <w:t>приводить примеры, показывающие, что:</w:t>
            </w:r>
            <w:r>
              <w:rPr>
                <w:sz w:val="28"/>
                <w:szCs w:val="28"/>
              </w:rPr>
      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водить примеры практического использования физических знаний: </w:t>
            </w:r>
            <w:r>
              <w:rPr>
                <w:sz w:val="28"/>
                <w:szCs w:val="28"/>
              </w:rPr>
      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спринимать и на основе полученных знаний самостоятельно оценивать </w:t>
            </w:r>
            <w:r>
              <w:rPr>
                <w:sz w:val="28"/>
                <w:szCs w:val="28"/>
              </w:rPr>
              <w:t>информацию, содержащуюся в сообщениях СМИ,  Интернете, научно-популярных статья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153" w:right="0" w:firstLine="131"/>
              <w:jc w:val="both"/>
              <w:rPr/>
            </w:pPr>
            <w:r>
              <w:rPr>
                <w:b/>
                <w:sz w:val="28"/>
                <w:szCs w:val="28"/>
              </w:rPr>
              <w:t>применять полученные знания для решения физических задач</w:t>
            </w:r>
            <w:r>
              <w:rPr>
                <w:rStyle w:val="Style15"/>
                <w:rStyle w:val="FootnoteAnchor"/>
                <w:b/>
                <w:sz w:val="28"/>
                <w:szCs w:val="28"/>
              </w:rPr>
              <w:footnoteReference w:customMarkFollows="1" w:id="3"/>
              <w:t>*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right="0" w:hanging="425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характер физического процесса по графику, таблице, формуле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right="0" w:hanging="425"/>
              <w:jc w:val="both"/>
              <w:rPr/>
            </w:pPr>
            <w:r>
              <w:rPr>
                <w:b/>
                <w:sz w:val="28"/>
                <w:szCs w:val="28"/>
              </w:rPr>
              <w:t>измерять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яд</w:t>
            </w:r>
            <w:r>
              <w:rPr>
                <w:sz w:val="28"/>
                <w:szCs w:val="28"/>
              </w:rPr>
              <w:t xml:space="preserve"> физических величин, представляя результаты измерений с учетом их погрешностей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120" w:after="0"/>
              <w:ind w:left="709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влияния на организм человека и другие организмы загрязнения окружающей ср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го природопользования и защиты окружающей среды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ая проверка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ая проверка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практических занятий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аудиторной самостоятельной работы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ая проверка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практических занятий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аудиторной самостоятельной работы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контрольной работы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ая проверка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практических занятий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аудиторной самостоятельной работы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лабораторной работы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контрольной работы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оценка результатов физических минимумов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выполнения лабораторных работ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ая проверка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ая проверка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spacing w:before="0" w:after="12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ая проверка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spacing w:before="0" w:after="12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ая проверка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практических занятий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аудиторной самостоятельной работы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лабораторной работы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контрольной работы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оценка результатов физических минимумов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992" w:right="1134" w:gutter="0" w:header="540" w:top="816" w:footer="765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28"/>
          <w:szCs w:val="28"/>
        </w:rPr>
        <w:t xml:space="preserve"> При изучении физики как профильного учебного предме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28"/>
          <w:szCs w:val="28"/>
        </w:rPr>
        <w:t xml:space="preserve"> При изучении физики как профильного учебного предм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 Знак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Символ нумерации"/>
    <w:qFormat/>
    <w:rPr/>
  </w:style>
  <w:style w:type="character" w:styleId="Style20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13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38:00Z</dcterms:created>
  <dc:creator>Бухгалтерия</dc:creator>
  <dc:description/>
  <dc:language>en-US</dc:language>
  <cp:lastModifiedBy>User</cp:lastModifiedBy>
  <dcterms:modified xsi:type="dcterms:W3CDTF">2012-06-19T19:31:00Z</dcterms:modified>
  <cp:revision>6</cp:revision>
  <dc:subject/>
  <dc:title>СОГЛАСОВАНО                                                              УТВЕРЖДАЮ</dc:title>
</cp:coreProperties>
</file>