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осредственно образовательная деятельность в  интегрированной форме: «Театр масок»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ластей: «художественное творчество», «познание», «социализация»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: </w:t>
      </w:r>
      <w:r>
        <w:rPr>
          <w:rFonts w:cs="Times New Roman" w:ascii="Times New Roman" w:hAnsi="Times New Roman"/>
          <w:sz w:val="28"/>
          <w:szCs w:val="28"/>
        </w:rPr>
        <w:t>подготовительная групп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формирование  интегративных качеств личности: интеллектуальной, эмоциональной и коммуникативной компетентности, креативности, произвольности, инициативности,  самостоятельно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   </w:t>
      </w:r>
    </w:p>
    <w:p>
      <w:pPr>
        <w:pStyle w:val="Style16"/>
        <w:spacing w:lineRule="auto" w:line="360"/>
        <w:ind w:left="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ия: 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желательное отношение к сверстникам, умение работать в  коллективе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прекрасного, умение ценить красоту в  окружающих предметах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я: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о театре, его особенностях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 с видами масок, их различиями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я детей о эмоциях (радость, грусть, удивление) и их графическом изображении, формировать умение выражать свои эмоции с помощью мимики и пантомимики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подбирать материал для работы, ориентироваться в разных фактурах и сочетаниях материалов.</w:t>
      </w:r>
    </w:p>
    <w:p>
      <w:pPr>
        <w:pStyle w:val="Style16"/>
        <w:spacing w:lineRule="auto" w:line="360"/>
        <w:ind w:left="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: 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познавательный интерес, мелкую моторику, психические функции (память, внимание, мышление) воздействуя на различные каналы восприятия (аудиальный, визуальный, тактильный). 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и умение фантазировать при создании индивидуальной работы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ое  оборудование, экран, магнитофон, музыкальные диски «Классическая музыка для детей», «Моцарт для детей», презентация «Театр масок», схемы – пиктограммы эмоций (печаль, радость, удивление) ( 3 бол., 6 мал.), театральные билеты (8 шт.), заготовки масок  (15шт.), материал для декорирования (бисер, нитки, ленты, бумага разных цветов и фактуры, стразы, засушенные и искусственные листья и цветы), клей-карандаш (8 шт.), тканевые влажные салфетки (8 шт.), индивидуальные подставки для работы (8 шт.), ножницы (8 шт.), тарелки для индивидуальной работы (16 шт.)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непосредственно образовательной деятельно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Дети входят в зал под музыку Вивальди «Осень», где их встречает воспитатель в костюме музы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Здравствуйте, дети. Я - муза театра, его покровительница, защитниц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Я рада вас видеть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вайте встанем в круг, познакомимся, и построим  пирамиду знакомства. Вы будете по очереди класть свою правую ладонь на ладонь товарища, называя ласково свое имя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спитатель выставляет вперед руку ладонью ввер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ша пирамида знакомства собрана. Доброго утра и веселого настроения! Давайте с таким замечательным настроением отправимся в путешествие, но сначала мне хотелось бы узнать, кто из вас был в театре?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Ответы детей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bCs/>
          <w:sz w:val="28"/>
          <w:szCs w:val="28"/>
        </w:rPr>
        <w:t>: А хотели бы вновь в  нем оказаться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да 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лагаю вам совершить увлекательное путешествие в театр.   Мы познакомимся с его историей, узнаем, каким он был  раньше   и каким стал сейчас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 для того, чтобы попасть в театр надо повторить за мной  волшебные слова и действия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Повернись, повернись и в театре окажись»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спитатель и дети кружатся вокруг себя 3 раза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еперь возьмите билеты и выберите себе места согласно месту, указанному в  билете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берут из корзины театральные билеты и садятся на стульчики согласно картинке на билете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Звучит театральный звонок 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bCs/>
          <w:sz w:val="28"/>
          <w:szCs w:val="28"/>
        </w:rPr>
        <w:t xml:space="preserve">: Ну, что ж  наше путешествие начинается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Начинается показ слайдов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bCs/>
          <w:sz w:val="28"/>
          <w:szCs w:val="28"/>
        </w:rPr>
        <w:t>:  Театр – особый, прекрасный, волшебный мир. В этом мире все необычно. Вместо живой природы – декорации, роли на сцене исполняют актеры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2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bCs/>
          <w:sz w:val="28"/>
          <w:szCs w:val="28"/>
        </w:rPr>
        <w:t>: Театральное искусство возникло давным-давно. Первые театры строили под открытым небом.  В театре была сцена, где актеры разыгрывали спектакли и пьесы, и высокие зрительные мес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кровительствовали театру две музы: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3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еселая и жизнерадостная Талия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лайд 4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грустная, печальная Мельпомена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bCs/>
          <w:sz w:val="28"/>
          <w:szCs w:val="28"/>
        </w:rPr>
        <w:t>: Посмотрите, они присутствуют в нашем зале. Как вы думаете, ребята, какая из них муза грусти, а какая радости?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Ответы детей)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bCs/>
          <w:sz w:val="28"/>
          <w:szCs w:val="28"/>
        </w:rPr>
        <w:t>: вы угадали верно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гда актеры исполняли грустную пьесу – трагедию, они одевали на лицо грустные, хмурые маск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Слайд 6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Если на сцене разыгрывалась веселая пьеса – комедия, актеры одевали веселые, улыбающиеся мас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bCs/>
          <w:sz w:val="28"/>
          <w:szCs w:val="28"/>
        </w:rPr>
        <w:t xml:space="preserve">: а вы хотите стать актерами?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ответы детей)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bCs/>
          <w:sz w:val="28"/>
          <w:szCs w:val="28"/>
        </w:rPr>
        <w:t xml:space="preserve">: Ребята я вам предлагаю превратиться в актеров и поиграть в игру «Раскрой секрет схемы». Я покажу вам схему, а вы определите, какое настроение она передает, а затем как актеры сами ее покажете, только с  помощью мимики лица, движений тела (рук и ног). 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7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спитатель показывает пиктограмму «Грусть»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Что это за настроение?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ответы детей)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Правильно, ребята, ведь когда мы грустим, уголки нашего рта опускаются вниз, могут появиться слезы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жите это настроение сами, без сло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демонстрируют эмоцию грусти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спитатель показывает пиктограмму «Радость»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Что это за настроение?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ответы детей)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йствительно, ведь когда мы радуемся, на нашем лице тут же появляется веселая улыбк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перь сами покажите это настроение  без сло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демонстрируют эмоцию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спитатель показывает пиктограмму «Удивление»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Что это за настроение?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ответы детей)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Все верно, на схеме изображено лицо с широко раскрытыми глазами, округленным ртом и поднятыми бровями. Именно так выглядит наше лицо, когда мы чему-то удивляемс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кажите мне, как вы удивляетесь чему-то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демонстрируют эмоцию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кие вы все молодцы! Как точно вам удалось передать  различные эмоции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спитатель показывает детям поднос с раздаточным материал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еперь возьмите  по карточке - схеме, внимательно посмотрите на нее и определите, какое настроение на ней изображено. Подойдите к экспозиции и встаньте напротив тех миниатюрных скульптур, которые передают настроение, изображенное на вашей карточке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выполняют задани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чему вы выбрали именно эти скульптуры?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ответы детей)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 точно вы научились определять и демонстрировать разные эмоции. Вас всех можно пригласить актерами в современные театры. А какие театры Москвы вы знаете?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ответы детей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Да, действительно, в нашем городе очень много театров: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8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мый главный театр Москвы -  Большой театр  - недавно открылся после ремонта,  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9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кукольном театре им. С.В. Образцова  главными актерами являются куклы  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10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детский музыкальный театр им. Н. Сац показывает зрителям  музыкальные спектакли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же предлагаю вам создать свой театр, театр масок.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11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мотрите, какие разные бывают маски. 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12-19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ски могут быть  украшены красками, декоративными листьями и бусинками, нитками, листьями, перьями и бантами, бумажными цветами и веерами.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айд 20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демонстрационном столе приготовлены заготовки масок разных цветов с разными эмоциями и  материал для декорирования. Рассмотрите заготовки масок и выберите ту, которая вам больше понравилась. Подумайте, какой материал будет  вам нужен для украшения маски, и положите его на тарелку, а затем отнесите себе на стол.  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Дети декорируют маски под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музыку Моцарт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кие разные маски у вас получились. Давайте устроим бал масок. 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Звучат фанфары, </w:t>
      </w:r>
      <w:r>
        <w:rPr>
          <w:rFonts w:cs="Times New Roman" w:ascii="Times New Roman" w:hAnsi="Times New Roman"/>
          <w:bCs/>
          <w:i/>
          <w:sz w:val="28"/>
          <w:szCs w:val="28"/>
        </w:rPr>
        <w:t>дети выходят в центр зала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бята, давайте встанем врассыпную и исполним танец масок. 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Звучит музыка Д. Верде  «Бал Маскарад</w:t>
      </w:r>
      <w:r>
        <w:rPr>
          <w:rFonts w:cs="Times New Roman" w:ascii="Times New Roman" w:hAnsi="Times New Roman"/>
          <w:bCs/>
          <w:i/>
          <w:sz w:val="28"/>
          <w:szCs w:val="28"/>
        </w:rPr>
        <w:t>», дети и воспитатель танцуют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еперь пусть каждый из вас расскажет, как называется его  маска и какое у нее настроение. 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выходят в центр зала и представляют свою маску.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ш бал подошел к концу, давайте попрощаемся с нашими гостями как настоящие актеры – сделаем поклон.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се кланяются.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и маски вы можете забрать с  собой в группу и организовать свой театр масок. 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е же пора прощаться с вами. До свидания, ребята.</w:t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16"/>
        <w:spacing w:lineRule="auto" w:line="36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00:00Z</dcterms:created>
  <dc:creator>Asus</dc:creator>
  <dc:description/>
  <cp:keywords/>
  <dc:language>en-US</dc:language>
  <cp:lastModifiedBy>Your User Name</cp:lastModifiedBy>
  <cp:lastPrinted>2011-12-05T14:43:00Z</cp:lastPrinted>
  <dcterms:modified xsi:type="dcterms:W3CDTF">2011-12-07T14:29:00Z</dcterms:modified>
  <cp:revision>3</cp:revision>
  <dc:subject/>
  <dc:title/>
</cp:coreProperties>
</file>