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Чего я достигла в этом году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</w:t>
      </w:r>
      <w:r>
        <w:rPr>
          <w:sz w:val="36"/>
          <w:szCs w:val="36"/>
        </w:rPr>
        <w:t>Эта тема очень разносторонняя и многозначная. Это могут быть достижения в учебе, дополнительных занятиях или же отношения с семьей, друзьями, одноклассниками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К примеру, я научилась лучше играть в теннис по сравнению с предыдущим годом. У меня подача стала сильнее, получаются срезанные мячи. В средней школе я закончила на пятый класс на отлично, в шестом классе первые два триместра на одни пятерки, а в музыкальной школе я уже играю на фортепиано более сложные произведения, чем раньше. Наш хор выступает два года по приглашению патриарха в Храме Христа Спасителя и на многих других фестивалях и концертах. На уроках музыкальной литературы мы изучили множество зарубежных классиков и уже начали проходить про русских композиторов. Это очень увлекательно! С ансамблем мы выступали на отчетном концерте школы в Гнесинском училищ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Также за этот год я научилась добиваться своих целей, заставлять себя делать некоторые вещи, я стала лучше ладить и общаться с сестрой. Конечно, иногда у нас бывают разногласия, но в целом у нас все хорошо. Мои одноклассники научили меня тоже очень многому. Например, быть более общительной, веселой, отзывчивой, никого никогда не предавать и всем п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5:00Z</dcterms:created>
  <dc:creator>Alex</dc:creator>
  <dc:description/>
  <cp:keywords/>
  <dc:language>en-US</dc:language>
  <cp:lastModifiedBy>Alex</cp:lastModifiedBy>
  <dcterms:modified xsi:type="dcterms:W3CDTF">2012-06-21T07:06:00Z</dcterms:modified>
  <cp:revision>1</cp:revision>
  <dc:subject/>
  <dc:title>Чего я достигла в этом году</dc:title>
</cp:coreProperties>
</file>