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е занят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тивной  учебной программы «Информатика в играх и задачах»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год обуч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>: закрепить знания по работе с таблицами, с различными видами диаграмм и алгоритмов, повторить умения кодировать и расшифровывать информацию, развивать внимание, логическое мышление, любознательность, воспитывать аккуратность, взаимопомощ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>: тетради, карточки для устного опроса, , карточки с  заданием, компьютер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д занятия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урока 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ы сегодня проводим занятие в кабинете информатики. Вспомним правила работы в кабинете информати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Не ходим по класс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Слушаем внимательно учите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Ни каких посторонних предметов возле компьютер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Услышав посторонние звуки, запах сообщаем учителю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 Не работаем мокрыми руками. Не входим в кабинет в мокрой одежд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Ребята посмотрите на оформления доски, ваших, парт, кабинета и скажи чем мы сегодня будем заниматься.(работа с компьютерами,  тест-опрос, задания).Вывод учителя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Мозговой штурм</w:t>
      </w:r>
      <w:r>
        <w:rPr>
          <w:sz w:val="22"/>
          <w:szCs w:val="22"/>
        </w:rPr>
        <w:t xml:space="preserve"> .Круговой опрос учащихся по карточкам. (Ученик  первым задает вопрос, дети на своих карточках находят правильный ответ, зачитывает, открывает карточку и задает следующий вопрос и т.д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3. Работа за компьютерами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Проведем физ. зарядку для ру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Работаем четко, быстро, внимательно и помогаем тихо сосед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Выполняем мой устный </w:t>
      </w:r>
      <w:r>
        <w:rPr>
          <w:b/>
          <w:sz w:val="22"/>
          <w:szCs w:val="22"/>
        </w:rPr>
        <w:t>алгорит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Войдем в Х.Перед нами таблица. Перенесите нашу таблицу. Выделите е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Найдите на панели инструментов значок диаграмма, войдите, выберите любой вид диаграмм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Кликните мышкой. Перед вами должна показаться диаграмм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Примените свой креатив, измените цветовую гамму и вставьте рисун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 этот раз в наших сказочных странах и городах необходимо составить диаграммы рождения детей для 1 вариа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анным таблицы построй  диаграмму рождаемости детей в Фиолетовой стране. Проанализируй е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06"/>
        <w:gridCol w:w="710"/>
        <w:gridCol w:w="717"/>
        <w:gridCol w:w="716"/>
        <w:gridCol w:w="667"/>
        <w:gridCol w:w="762"/>
        <w:gridCol w:w="753"/>
        <w:gridCol w:w="698"/>
        <w:gridCol w:w="703"/>
        <w:gridCol w:w="702"/>
        <w:gridCol w:w="714"/>
        <w:gridCol w:w="699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б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-Больше всего родилось детей в июне1000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Меньше всего родилось детей в марте 200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Одинаковое количество родилось в мае, июле, августе по 900, а также в феврале и декабре по 300, еще и апреле и октябре по 600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анным таблицы построй  диаграмму выпадения осадков в Изумрудном городе за год для 2 варианта. Проанализируй е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06"/>
        <w:gridCol w:w="710"/>
        <w:gridCol w:w="717"/>
        <w:gridCol w:w="716"/>
        <w:gridCol w:w="667"/>
        <w:gridCol w:w="762"/>
        <w:gridCol w:w="753"/>
        <w:gridCol w:w="698"/>
        <w:gridCol w:w="703"/>
        <w:gridCol w:w="702"/>
        <w:gridCol w:w="714"/>
        <w:gridCol w:w="699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б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сад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-Больше выпало осадков в ноябре 1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еньше всего в июне и в июле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динаковое количество в мае и сентябре по 50, и в декабре и феврале по 90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Работа на местах. Решение зада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В наших сказочных странах жили три веселых приведения : УУУ,ААА,БР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о них узнать все, мы вспомним что такое координаты.(Буква и цифра, с помощью которых можно определить адрес клет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акое время года каждое из приведений любит пугать людей, прячась на ветках деревьев и оставаясь невидимым, если перед пуганьем УУУ обливается желтой краской, ААА- белой, а БРР – зеле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орисуй картинки в свободных клетках и выбери подходящие дома приведения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УУУ нравятся дома без крыши и без растений.</w:t>
      </w:r>
    </w:p>
    <w:p>
      <w:pPr>
        <w:pStyle w:val="Normal"/>
        <w:rPr/>
      </w:pPr>
      <w:r>
        <w:rPr>
          <w:sz w:val="22"/>
          <w:szCs w:val="22"/>
        </w:rPr>
        <w:t>2.БРР нравится, когда около дома растут цветы, а в доме есть пе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ААА нравится, когда в доме много окон, а около дома есть дерев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иши адреса приве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УУ (  ,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Р  (  ,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АА (  ,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980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2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77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20"/>
                        <w:gridCol w:w="180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Решение задач на доск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А теперь повторим кодирование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ыщи неизвестное сло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Д, РОТ, ДОКТОР                          КУБ, РИС,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Найди неизвестное чис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ОЛЕТ-МАШИНА,1                                 ВЕЛОСИПЕД* КОЛЕСО,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Сейчас проверим вашу наблюдательность и лог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мы смотрим на цифру 3 , а говорим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От Сосновки до Ольх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чень быстро, очень лов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щадя велосипе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чится Митька непосе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Ольховки до Сосон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ередышкой, с останов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воем велосипе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ится степенный Фед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д был Фед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а Митю повстреч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и сели у доро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болт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же, Митя или Фед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воем велосипе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Ольховки дальше бы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с другом говорил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Найди слово, обозначенное другими словам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часть слова в грамматике, подземная часть растений-   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Б) телеграфное сообщение, вид застежки, явления природы-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Работа в парах .</w:t>
      </w:r>
    </w:p>
    <w:p>
      <w:pPr>
        <w:pStyle w:val="Normal"/>
        <w:rPr/>
      </w:pPr>
      <w:r>
        <w:rPr>
          <w:sz w:val="22"/>
          <w:szCs w:val="22"/>
        </w:rPr>
        <w:t>Из сказочных стран нам прислали  зашифрованную телеграмму. Расшифруй ее. Для этого выполни по порядку пять заданий. В каждом задании зашифрована одна или несколько букв. Найденные буквы аккуратно впиши в бланк теле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Выпиши буквы, расположенные в клетках с координат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,6),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,6), (А,1), (Е,5).</w:t>
      </w:r>
      <w:r>
        <w:rPr>
          <w:sz w:val="22"/>
          <w:szCs w:val="22"/>
        </w:rPr>
        <w:br w:type="textWrapping" w:clear="all"/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</w:t>
        <w:tab/>
        <w:t>B   C     D     E        F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Выполни алгоритм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7pt" to="13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1pt" to="13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pt" to="90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5pt" to="171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pt" to="152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нет           &gt; 1     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8430</wp:posOffset>
                </wp:positionV>
                <wp:extent cx="457200" cy="2286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pt" to="125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457200" cy="228600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9pt" to="161.9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ОВ                        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Выбери лишнюю фигуру, и ты узнаешь следующие две букв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  <w:tab w:val="center" w:pos="4677" w:leader="none"/>
          <w:tab w:val="left" w:pos="730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1371600" cy="571500"/>
                <wp:effectExtent l="5080" t="7620" r="247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pt;margin-top:0.1pt;width:107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70</wp:posOffset>
                </wp:positionV>
                <wp:extent cx="571500" cy="800100"/>
                <wp:effectExtent l="5080" t="15240" r="10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1pt;width:44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1028700" cy="685800"/>
                <wp:effectExtent l="6985" t="5080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parallelogram">
                          <a:avLst>
                            <a:gd name="adj" fmla="val 375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52pt;margin-top:0.1pt;width:80.95pt;height:5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685800" cy="6858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8pt;margin-top:0.1pt;width:53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</w:rPr>
      </w:pPr>
      <w:r>
        <w:rPr>
          <w:sz w:val="22"/>
          <w:szCs w:val="22"/>
        </w:rPr>
        <w:t>КА</w:t>
        <w:tab/>
        <w:t>ОЙ</w:t>
      </w:r>
    </w:p>
    <w:p>
      <w:pPr>
        <w:pStyle w:val="Normal"/>
        <w:tabs>
          <w:tab w:val="clear" w:pos="708"/>
          <w:tab w:val="left" w:pos="3495" w:leader="none"/>
          <w:tab w:val="left" w:pos="55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ТО</w:t>
        <w:tab/>
        <w:t>Д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Определи следующую букву: А-Я, О-Ё, ?-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Выбери лишнюю бук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 Г  О  У  Е  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72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такое ЭВМ (Это компьюте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Работа за компьютер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наш друг и поможет нам выполнить задание. Работать будем в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ери как можно точнее из предложенных слов то, которое должно быть на  пустом месте и вставьте 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) В современном мире мало знать только свой                             язы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одной, любимый, русский, привычны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б) Он                     ,  что спасая жизнь другому человеку, он спасает самого себ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Понимал, боялся, ждал, опасал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) Постарайтесь сами                            такие занимательные задания для малыш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зготовить, подобрать, решить, представи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Ответь на вопрос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уй свой отве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В каком месяце человек меньше всего ест?(В феврал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Обычно в каждом месяце 30 или 31 день, в каком месяце есть 28 число?(Во все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их камней  в море нет?(Сухи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то может прыгнуть выше дома?(Дома не прыгаю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Где находятся города без домов, реки, без воды, и леса без деревьев?(На карт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Итоги зан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о своему модулю в тетради подведите краткий итог урока.</w:t>
      </w:r>
    </w:p>
    <w:p>
      <w:pPr>
        <w:pStyle w:val="Normal"/>
        <w:rPr/>
      </w:pPr>
      <w:r>
        <w:rPr>
          <w:b/>
          <w:sz w:val="22"/>
          <w:szCs w:val="22"/>
        </w:rPr>
        <w:t>Модуль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Что проверяли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Что нового узнали или с чем познакомилис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Чему научилис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Как закрепил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9:06:00Z</dcterms:created>
  <dc:creator>Комп</dc:creator>
  <dc:description/>
  <cp:keywords/>
  <dc:language>en-US</dc:language>
  <cp:lastModifiedBy>Zver</cp:lastModifiedBy>
  <dcterms:modified xsi:type="dcterms:W3CDTF">2009-01-20T16:47:00Z</dcterms:modified>
  <cp:revision>2</cp:revision>
  <dc:subject/>
  <dc:title>Открытое занятие </dc:title>
</cp:coreProperties>
</file>