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Исследовательская работа</w:t>
        <w:br/>
      </w:r>
      <w:r>
        <w:rPr>
          <w:b/>
          <w:bCs/>
          <w:sz w:val="28"/>
          <w:szCs w:val="28"/>
        </w:rPr>
        <w:t>«Почему бывают тучи и бывают облака?»</w:t>
        <w:br/>
      </w: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39825" cy="62039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28700" cy="7175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  <w:br/>
        <w:t xml:space="preserve">                            </w:t>
      </w:r>
      <w:r>
        <w:rPr>
          <w:sz w:val="28"/>
          <w:szCs w:val="28"/>
        </w:rPr>
        <w:t xml:space="preserve">Работу выполнила ученица 2 «В» класс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У-гимназии №12 города Белгород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Мильская Али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Научный руководитель</w:t>
      </w:r>
      <w:r>
        <w:rPr>
          <w:b/>
          <w:bCs/>
          <w:sz w:val="28"/>
          <w:szCs w:val="28"/>
        </w:rPr>
        <w:t>: Бассараб С.Н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сё начиналось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гда летом я была на море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ежа на берегу, я смотрела на неб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я думала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уда берутся облака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 может они приплывают к нам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 далеких стран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если облака белые, почему тучи черные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учи - это злые облака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вот! В школе мне представился случай разобратьс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этих вопросах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потеза исследования:  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едположим, что тучи и облака – родственники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 исследова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явить основные отличия туч от облак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 Изучить происхождение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хему жизни обла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Выявить сходства и различия  облаков и туч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Провести эксперимент по созданию собственного обла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Составить сравнительную таблицу.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Наблюд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Опрос одноклассн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Эксперимен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Экскурсия на метеостанц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Анализ информ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 интернете, книгах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. Сравнение. Обобщ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ос одноклассн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«Откуда берутся облака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 человек ответили:  «От испарения воды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человека ответили: «Из тумана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</w:rPr>
        <w:t xml:space="preserve">Были интересные ответы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пример: от дыма, от кусочков туч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акже ребята нарисовали много разных рисунков и написали, что облака похожи на: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Сугробы, острова, море, на вату, бабочку, лошадь, дом, белых овечек, птиц, рыб, ягоды, на лестницу, на самолет, на кота, на дерево, на малину,  на чайник, ягоды, листья и даже на медвед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опрос «Чем облака отличаются от туч?» большинство ребят ответил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1. Размер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2. Форм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3. Наличием осад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блюде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тяжении 2 недель я наблюдала за небом, фиксируя результат в  тетрад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 видела, что облака имеют различную </w:t>
      </w:r>
      <w:r>
        <w:rPr>
          <w:b/>
          <w:bCs/>
          <w:i/>
          <w:iCs/>
          <w:sz w:val="28"/>
          <w:szCs w:val="28"/>
        </w:rPr>
        <w:t>форму, цвет, размер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екоторые облака выше други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 поняла, что большие низкие облака синего цвета называются тучам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лака бывают: серого, белого и ярко белого цве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учи: серого, синего, чёрного цвет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ще говорят: «Ух! Какая чёрная туча на горизонте – скоро будет гроза!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 №1:  отличаются по цвет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</w:t>
      </w:r>
      <w:r>
        <w:rPr>
          <w:b/>
          <w:bCs/>
          <w:i/>
          <w:iCs/>
          <w:sz w:val="28"/>
          <w:szCs w:val="28"/>
        </w:rPr>
        <w:t>и высот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ля того, чтобы понять в чём же основное отличие туч от облаков мы рассмотрим цикл жизни облак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з энциклопедии я узнала, как образуется облако, его состав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Вода на поверхности Земли под действием лучей солнца начинает испаряться, т.е. превращается в водяной пар и поднимается вверх – в небо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Испаряясь и поднимаясь вверх, мельчайшие частицы воды начинают конденсироваться, т.е. притягиваться друг к другу. Так на небе появляется облако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Облако под воздействием потоков воздуха – ветра, перемещается по небу, еще говорят «плывет» по небу, и впитывает в себя все частички водяного пара, которые в это время поднимаются с Земли в воздух. За счет этого облако становится всё больше и больше и БОЛЬШЕ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то же происходит внутри самого облака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 в это время в облаке все маленькие частички водяного пара притягиваются друг к другу как магнитики и образуют уже настоящие водяные капли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а счет образования множества водяных капель, облако становится тёмным и превращается в тучу. Капли в туче скапливаются друг с другом и туча всё тяжелеет и тяжелеет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Под тяжестью она опускается всё ниже и ближе к земле и, наконец, не выдерживая, капельки воды начинают выпадать из тучи на Землю. Тогда мы говорим:- «Пошел дождь»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гда дождик прошел, вся вода из тучи вылилась обратно на землю. И туча снова превратилась в маленькое облачко, которое высушило солнышко и оно превратилось в пар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то видел небо после дождя? Каким оно становится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Когда дождик заканчивается, небо голубое, чистое и ярко светит солнышко! Благодаря которому вода с земли испаряется и превращается в облака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т так выглядит жизненный цикл облак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аким образом очевидно, что облака и тучи сходны по составу, но отличаются по размеру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вод №2: состав  одинаковый, размер разный – туча больш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ы облаков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Перистые облака  похожи на пёрышко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и кажутся лёгкими и тонки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Слоистые облака плывут низко над землей и имеют серый цвет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Кучевые облака напоминают сладкую вату  -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и белого цвета; очень большие и разнообразные по форм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ождевые облака - тучи. Тучи не могут быть перистыми. А слоистые и кучевые облака могут превращаться в туч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пельки воды увеличиваются и тянут своих «хозяев» на землю. Так появляется дожд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личие формы облаков объясняется тем, что они образуются на различной высоте и при различной температуре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ывод №3: тучи и облака отличаются по форме</w:t>
      </w:r>
      <w:r>
        <w:rPr>
          <w:bCs/>
          <w:i/>
          <w:iCs/>
          <w:sz w:val="28"/>
          <w:szCs w:val="28"/>
        </w:rPr>
        <w:t xml:space="preserve">.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пособность пропускать свет.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адк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аблюдений я догадалась, если туча плотная и тёмная, то она плохо пропускает     солнечный све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ывод №4: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учи и облака отличаются по пропускной способности свет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вод №5: отличаются по наличию осадков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перимен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самом деле мы все много раз видели процесс образования облаков! А знаете где? На кухне! Когда мама варит суп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тоже провела свой эксперимент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Налила в кастрюлю воды и поставила на огонь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Вода закипела и из кастрюли поднялось облако густого пара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Я подержала крышку над кастрюлей, а потом через время посмотрела туда, на внутренней стороне крышки висели капельки воды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азывается это и есть тот самый пар в котором частички воды прижались друг к другу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Экскурсия</w:t>
      </w:r>
      <w:r>
        <w:rPr>
          <w:bCs/>
          <w:i/>
          <w:iCs/>
          <w:sz w:val="28"/>
          <w:szCs w:val="28"/>
        </w:rPr>
        <w:t xml:space="preserve"> на метеорологическую станцию Белгород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пециалист метеостанции провел для меня экскурсию и рассказал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езную и интересную информацию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еорология – наука, изучающая процессы, происходящие в нижних слоях атмосферы и  приводящие к формированию погод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первые дневники погоды в России начали вести с 1722 г. в Петербурге по указу Петра I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Белгороде метеорологическая станция была открыта в 1884 году. 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метеостанции следят и измеряют с помощью приборов такие показатели как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орость облаков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сота нижней границы облаков 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сота верхней границы облаков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ы облаков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 итогам исследования я составила сравнительную таблицу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51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28"/>
        <w:gridCol w:w="1728"/>
      </w:tblGrid>
      <w:tr>
        <w:trPr>
          <w:trHeight w:val="345" w:hRule="atLeast"/>
        </w:trPr>
        <w:tc>
          <w:tcPr>
            <w:tcW w:w="1682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4F81BD" w:val="clea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4F81BD" w:val="clea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УЧИ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4F81BD" w:val="clea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БЛАКА</w:t>
            </w:r>
          </w:p>
        </w:tc>
      </w:tr>
      <w:tr>
        <w:trPr>
          <w:trHeight w:val="345" w:hRule="atLeast"/>
        </w:trPr>
        <w:tc>
          <w:tcPr>
            <w:tcW w:w="1682" w:type="dxa"/>
            <w:tcBorders>
              <w:top w:val="single" w:sz="18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сота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изко к земле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соко в небе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Цвет 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ёмный: серый, синий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рые, белые, ярко-белые</w:t>
            </w:r>
          </w:p>
        </w:tc>
      </w:tr>
      <w:tr>
        <w:trPr>
          <w:trHeight w:val="345" w:hRule="atLeast"/>
        </w:trPr>
        <w:tc>
          <w:tcPr>
            <w:tcW w:w="1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став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динаковый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динаковый</w:t>
            </w:r>
          </w:p>
        </w:tc>
      </w:tr>
      <w:tr>
        <w:trPr>
          <w:trHeight w:val="345" w:hRule="atLeast"/>
        </w:trPr>
        <w:tc>
          <w:tcPr>
            <w:tcW w:w="1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мер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ольше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ньше</w:t>
            </w:r>
          </w:p>
        </w:tc>
      </w:tr>
      <w:tr>
        <w:trPr>
          <w:trHeight w:val="345" w:hRule="atLeast"/>
        </w:trPr>
        <w:tc>
          <w:tcPr>
            <w:tcW w:w="1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а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личаются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личаются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пособность пропускать свет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е пропускают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пускают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ичие осадков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виде дождя, снега, града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ет осадков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Исследование позволило мне сформировать представление об облаках, условиях их образования и основных отличий облаков от туч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я гипотеза доказана – они  родственники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. Джус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чему бывают туч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бывают облака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тому что тучи – круче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лака – они слегка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лака летят, пушинки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учи грозные висят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м, ведь, мокрые дождин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с водой облить хотя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сли взять и выжать туч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немного подсушить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лака, тогда получим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не будет дождик ли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0" cy="26606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48:00Z</dcterms:created>
  <dc:creator>Admin</dc:creator>
  <dc:description/>
  <cp:keywords/>
  <dc:language>en-US</dc:language>
  <cp:lastModifiedBy>garik</cp:lastModifiedBy>
  <cp:lastPrinted>2011-12-24T07:19:00Z</cp:lastPrinted>
  <dcterms:modified xsi:type="dcterms:W3CDTF">2012-06-21T08:32:00Z</dcterms:modified>
  <cp:revision>13</cp:revision>
  <dc:subject/>
  <dc:title>Исследовательская работа</dc:title>
</cp:coreProperties>
</file>