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нспект занятия "Я ЛЮБЛЮ ТЕБЯ, КУБАНЬ." в младшей группе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Формировать знания детей о природе Кубани, вызвать чувство восхищения красотой кубанско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варительная работа. </w:t>
      </w:r>
      <w:r>
        <w:rPr>
          <w:sz w:val="28"/>
          <w:szCs w:val="28"/>
        </w:rPr>
        <w:t>Разучивание стихотворений о природ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ловарь. </w:t>
      </w:r>
      <w:r>
        <w:rPr>
          <w:sz w:val="28"/>
          <w:szCs w:val="28"/>
        </w:rPr>
        <w:t>Кубань, край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борудование. </w:t>
      </w:r>
      <w:r>
        <w:rPr>
          <w:sz w:val="28"/>
          <w:szCs w:val="28"/>
        </w:rPr>
        <w:t>Иллюстрации с изображениями природы Кубани – леса, поля, моря, г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ab/>
        <w:t>Почтальон приносит в группу конверт, а в нем иллюстрации с изображениями природы Кубан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Маша и Саша, которые приходили к нам в прошлый раз, прислали нам картинки с изображением природы нашего края. Давайте их рассмотрим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выставляет иллюстрацию с изображением леса и задает вопро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это? (Лес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вы догадались, что это лес? (Много разных деревьев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вания, каких деревьев вы знаете? (Береза, ель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то из вас был в лесу? Расскажите, что вы там делали. (Ответы детей.)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иллюстрацию с изображением ре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нарисовано на картинке? (Река.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Посмотрите, какая она длинная, даже не видно конца. А как красиво по берегам реки!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называются реки нашей станицы? (Ея, Терновка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из вас был на рек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сскажите, что вы там делали? (Купались, загорали, ловили рыбу.)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Воспитатель показывает иллюстрацию с изображением мор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арисовано на картинке? (Море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мотрите, какое оно красивое. Какого цвета вода в море? (Синее, зеленое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о такое огромное, что не видно берегов. Кто из вас был на море? Расскажите, какое оно. (Вода в море соленая; море прозрачное; на море тепло.)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Воспитатель показывает иллюстрацию с изображением пол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нарисовано на картине? (Поле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е поле? (Желтое, золотистое.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но похоже на море, только золотистое. Когда дует ветер, то по полю проходят волны, совсем как на море. Поле, как и море, огромное. У поля не видно другого края. Поэтому часто говорят, что поле –бескрайне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лей в нашем крае много. Люди выращивают рожь, пшеницу, из которых потом делают муку и пекут хлеб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мните, мы ходили на экскурсию на поле? Вам понравилось поле?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иллюстрацию с изображением го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нарисовано на картине? (Горы.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то горы. Какие они, что вы можете о них сказать? (Высокие, красивые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что лежит на вершинах гор? (Снег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мотрите, как красивы и лес, и река, и море, и горы, и поля. Все это наш с вами край. Как он называется? (Кубань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бань очень большой, богатый и красивый край. Кто знает стихи о природе Кубани?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>Дети читают стихи: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ая наша реч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дляет 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олнышком местеч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ыскивает к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зябшем небе ста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спешит на ю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марта отдых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пахавший по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почки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: на ветках 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они надули щ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обрал подружен смех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гает с поля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спешит, а им потех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 лопнули от смеха.</w:t>
            </w:r>
          </w:p>
        </w:tc>
      </w:tr>
    </w:tbl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ейчас мы с вами поиграем в одну Кубанскую народную игру. Народ придумал ее очень давно, но играют в нее дети и сейч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Заря»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нарисовать места, где они были в отпуске, а рисунки отправить Маше и Саше в подарок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58:00Z</dcterms:created>
  <dc:creator>Алеша</dc:creator>
  <dc:description/>
  <dc:language>en-US</dc:language>
  <cp:lastModifiedBy>Леша</cp:lastModifiedBy>
  <cp:lastPrinted>2011-03-04T14:14:00Z</cp:lastPrinted>
  <dcterms:modified xsi:type="dcterms:W3CDTF">2012-06-21T18:58:00Z</dcterms:modified>
  <cp:revision>2</cp:revision>
  <dc:subject/>
  <dc:title>Сценарий на праздник осени "Если б Осень потерялась"</dc:title>
</cp:coreProperties>
</file>