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ценарий</w:t>
      </w:r>
      <w:r>
        <w:rPr>
          <w:rFonts w:cs="Algerian" w:ascii="Algerian" w:hAnsi="Algeri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праздника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eastAsia="Imprint MT Shadow" w:cs="Imprint MT Shadow" w:ascii="Imprint MT Shadow" w:hAnsi="Imprint MT Shadow"/>
          <w:b/>
          <w:sz w:val="96"/>
          <w:szCs w:val="96"/>
        </w:rPr>
        <w:t xml:space="preserve"> </w:t>
      </w:r>
      <w:r>
        <w:rPr>
          <w:rFonts w:cs="Imprint MT Shadow" w:ascii="Imprint MT Shadow" w:hAnsi="Imprint MT Shadow"/>
          <w:b/>
          <w:sz w:val="144"/>
          <w:szCs w:val="144"/>
        </w:rPr>
        <w:t>"</w:t>
      </w:r>
      <w:r>
        <w:rPr>
          <w:b/>
          <w:sz w:val="144"/>
          <w:szCs w:val="144"/>
        </w:rPr>
        <w:t>Масленица</w:t>
      </w:r>
      <w:r>
        <w:rPr>
          <w:rFonts w:cs="Imprint MT Shadow" w:ascii="Imprint MT Shadow" w:hAnsi="Imprint MT Shadow"/>
          <w:b/>
          <w:sz w:val="144"/>
          <w:szCs w:val="144"/>
        </w:rPr>
        <w:t>"</w:t>
      </w:r>
      <w:r>
        <w:rPr>
          <w:rFonts w:cs="Imprint MT Shadow" w:ascii="Imprint MT Shadow" w:hAnsi="Imprint MT Shadow"/>
          <w:b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</w:r>
    </w:p>
    <w:p>
      <w:pPr>
        <w:pStyle w:val="Normal"/>
        <w:jc w:val="center"/>
        <w:rPr>
          <w:rFonts w:ascii="Harlow Solid Italic" w:hAnsi="Harlow Solid Italic" w:cs="Harlow Solid Italic"/>
          <w:b/>
          <w:b/>
          <w:sz w:val="96"/>
          <w:szCs w:val="96"/>
        </w:rPr>
      </w:pPr>
      <w:r>
        <w:rPr>
          <w:b/>
          <w:sz w:val="96"/>
          <w:szCs w:val="96"/>
        </w:rPr>
        <w:t>для</w:t>
      </w:r>
      <w:r>
        <w:rPr>
          <w:rFonts w:cs="Harlow Solid Italic" w:ascii="Harlow Solid Italic" w:hAnsi="Harlow Solid Italic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детского</w:t>
      </w:r>
      <w:r>
        <w:rPr>
          <w:rFonts w:cs="Harlow Solid Italic" w:ascii="Harlow Solid Italic" w:hAnsi="Harlow Solid Italic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сада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АВТОР: Гаврилко Ирина Николаевн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ценарий праздника "Масленица" для детского са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обходимые материалы: 2 шапки, 2 шарфа, 2 валенка, 2 лыжи, 2 цветка, 2 веревки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заходят в зал и становятся полукругом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бенок 1. Как у наших у ворот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ирается наро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бенок 2. Здравствуйте, гост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Милости просим!</w:t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се кланяют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бенок 3. Масленицу широкую открываем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Веселье начинаем.</w:t>
      </w:r>
    </w:p>
    <w:p>
      <w:pPr>
        <w:pStyle w:val="Normal"/>
        <w:ind w:firstLine="360"/>
        <w:rPr/>
      </w:pPr>
      <w:r>
        <w:rPr>
          <w:sz w:val="28"/>
          <w:szCs w:val="28"/>
        </w:rPr>
        <w:t>Ребенок 4. Ой, ребята, та-ра-р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Выходите со двор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Зиму провожаем –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Масленицу встречаем!</w:t>
      </w:r>
    </w:p>
    <w:p>
      <w:pPr>
        <w:pStyle w:val="Normal"/>
        <w:ind w:firstLine="360"/>
        <w:rPr/>
      </w:pPr>
      <w:r>
        <w:rPr>
          <w:sz w:val="28"/>
          <w:szCs w:val="28"/>
        </w:rPr>
        <w:t>Ребенок 5. Уж ты зимушка зим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Все дороги замел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Все дороги, все пут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Ни проехать не пройт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бенок 6. Мы по кругу все пойдем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Дружно спляшем и споем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ятся в круг и поют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вот уж зимушка проходит»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Зима на санях – везет Масленицу (куклу)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ЗИМА.   А я Зимушка – Зим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>Я вам Масленицу привезла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ебенок 7.  Едет масленица дорога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Наша гостьюшка годова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На саночках расписных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Для ребяток удалы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.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ИМА.  Что за славный денек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>Собирается наро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>В игры зимние играть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>Да себя потеш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Ребенок 8.   Хватит Зимушка – Зима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Твоя кончается пора.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ебенок 9.   Предупреждаем тебя мы – 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Скоро  начнется пора Весны.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ЗИМА.        Нет Весне не уступлю.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Во что зимой играли дети,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Сейчас я посмотрю.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Вновь принесла ветер, холод, мороз.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Вот вам одежды целый воз,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Кто смелее - оденется быстрее.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-эстафета.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быстрее оденется и передаст шапку, шарф и валенки.</w:t>
      </w:r>
    </w:p>
    <w:p>
      <w:pPr>
        <w:pStyle w:val="Normal"/>
        <w:tabs>
          <w:tab w:val="clear" w:pos="708"/>
          <w:tab w:val="left" w:pos="1800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команды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должен одеть валенки, шарф и шапку. Снять и передать следующему и т.д. Последний  одевается и бежит к первому. Раздевается, кладет на стул и бежит на свое место…..и кто первый, тот и победил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Ребенок 10. Все равно, Зима, уходи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А весна, поскорей к нам иди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Ребенок 11. Уходи зима с дороги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Уноси скорее ноги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Ребенок 12. Приходи, Весна – Красная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Принеси нам тепла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Приди, погода ясная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Приди, солнце красное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Солнышко»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ит Весна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 xml:space="preserve">ВЕСНА.      Вот и я 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Вы меня звали, друзья?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Я Весна – Красна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Бужу землю ото сна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Наполняю соком почки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На полях ращу цветочки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Прогоняю с речек лед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Светлым делаю восход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Всюду в поле и лесу –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Людям радость я несу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Здравствуй, Масленица, дорогая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Наша гостьюшка годовая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ЗИМА.        Ох, Весна, ты и хитра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Очень речь твоя сладка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Снег и холод все равно не унесу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И свое место не уступлю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Ну ка, Весна, давай посоревнуемся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– эстафета «Ходьба на одной лыже»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команды «Весна» и «Зима». За Весной и Зимой становятся дети и скользят по очереди на одной лыже до стула и обратно, передавая другому лыжу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Ребенок 13. Все ребята удальцы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В зимних играх молодцы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ВЕСНА.      Только ты, Зимушка не злись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И попусту не заводись! 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Видишь, Масленица у двора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Уходить тебе пора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А что весной делают дет – не скажем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Только мы тебе это покажем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– эстафета «Собери цветок»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/>
      </w:pPr>
      <w:r>
        <w:rPr>
          <w:i/>
          <w:sz w:val="28"/>
          <w:szCs w:val="28"/>
        </w:rPr>
        <w:t>На полу разбросаны части от 2-х цветков. 2 команды – каждая собирает свой цветок. Первый ребенок из каждой команды кладет на стол кружок-середину, а остальные по лепестку. Побеждает команда, которая первой соберет цветок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/>
      </w:pPr>
      <w:r>
        <w:rPr>
          <w:sz w:val="28"/>
          <w:szCs w:val="28"/>
        </w:rPr>
        <w:t>Ребенок 14. Как весна хороша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Цветы подснежники принесла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Ребенок 15. Весна – красна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Разбудила землю ото сна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Эй веселый муравей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>Своих ножек не жалей!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-эстафета «Трудолюбивый муравей»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команды. За веревку поочередно прицепляются все дети друг за другом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ВЕДУЩАЯ. Молодцы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ВЕСНА.        Будем Масленицу встречать,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 Будем петь и танцевать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– хоровод «Блины»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центре Масленица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ВЕСНА.         А теперь Масленица, прощай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И праздник наш не забывай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леницу увозит Зима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>
          <w:sz w:val="28"/>
          <w:szCs w:val="28"/>
        </w:rPr>
      </w:pPr>
      <w:r>
        <w:rPr>
          <w:sz w:val="28"/>
          <w:szCs w:val="28"/>
        </w:rPr>
        <w:t>ВЕДУЩАЯ.   На этом наш утренник окончен.</w:t>
      </w:r>
    </w:p>
    <w:p>
      <w:pPr>
        <w:pStyle w:val="Normal"/>
        <w:tabs>
          <w:tab w:val="clear" w:pos="708"/>
          <w:tab w:val="left" w:pos="1800" w:leader="none"/>
        </w:tabs>
        <w:ind w:right="436" w:firstLine="360"/>
        <w:rPr/>
      </w:pPr>
      <w:r>
        <w:rPr>
          <w:i/>
          <w:sz w:val="28"/>
          <w:szCs w:val="28"/>
        </w:rPr>
        <w:t xml:space="preserve">  </w:t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Imprint MT Shadow">
    <w:charset w:val="00"/>
    <w:family w:val="decorative"/>
    <w:pitch w:val="variable"/>
  </w:font>
  <w:font w:name="Calibri">
    <w:charset w:val="cc"/>
    <w:family w:val="swiss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1:00Z</dcterms:created>
  <dc:creator>Алеша</dc:creator>
  <dc:description/>
  <cp:keywords/>
  <dc:language>en-US</dc:language>
  <cp:lastModifiedBy>Леша</cp:lastModifiedBy>
  <dcterms:modified xsi:type="dcterms:W3CDTF">2012-06-21T18:48:00Z</dcterms:modified>
  <cp:revision>16</cp:revision>
  <dc:subject/>
  <dc:title>Сценарий праздника "Масленница" для детского сада</dc:title>
</cp:coreProperties>
</file>