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кова Елиза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зк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лачко с косич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сидела у окна и смотрела на улицу. Мне было очень грустно. Уже декабрь, а снега нет и нет. Дождь и слякоть, хоть на улицу не выходи. И тут я вспомнила: «Ведь у меня есть одно знакомое облачко, которое зовут Кудряшка. Вот  кто мне поможет». Я познакомилась с ней в одну сказочную ночь, когда происходят всякие чудеса, в Рождественскую ночь. Так, так, так… Вот бы мне найти ее. Как там у Пушкина в сказке? Царевич Елисей разговаривает с Ветром, с Месяцем. Ну, так это в сказке дело было. Значит и мне надо в сказку попасть. Сейчас вспомним, как народ в сказку попадает. Идея! Цветик-семицветик! Ну и где я его возьму - на подоконнике одни кактусы.  Может волшебная лампа, с помощью которой Алладин джина вызывал! Пойду, поищу что-нибудь на кухне подходящее. Нет, одни кастрюли и сковородки, да бидончик какой-то старый. Трем-трем-трем - ничего не получается, только блестеть стал. Может Рыбка Золотая? Скорее в зоомагазин! Так: морские свинки, крысы, хомяки, мыши. Не пойдет. Вот! Рыбки: гуппи, сомики, меченосцы… Всё не то, нет золотых рыб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ду домой по лужам, размышляю, что же делать? Вдруг мне в голову пришла одна замечательная идея: «Есть же такая штука, которая называется Интернет. С его помощью можно найти все, что хочешь и  узнать обо всем-всем-всем. Он-то мне и поможет! Скорее домой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ем компьютер, в поисковике вводим вопрос: «Как попасть в сказку?» Ой, сколько информации! Я просидела за компьютером всю ночь и только под утро наткнулась на кое-что интересное. Так, так, так… Записываем все по пунктам: пункт первый, второй… сто девяностый. Уф! Теперь бы не перепутать все. Подробности рассказывать не буду здесь, а то будут в сказку все кто попало шастать. Кому сильно надо, тот сам найдет.  Сделала все по инструкции, очень старалась не перепутать бы ничего. И вот: сижу-жду, в окно смотрю…  Смотрю, смотрю, вдруг чего-то мне холодно стало. Думаю: «Надо потеплее одеться».   Ой, а руки-то мои где? Ой-ей-ей! И ног-то нет! Косички на месте, веснушки тоже. Да я же в облачко превратилась. И не дома я, а лечу высоко – высоко по небу! Вот почему мне холодно стало. Ведь, чем выше поднимаешься, тем холоднее становится. Смешно же я выгляжу – облачко с косичками. Видели бы меня  сейчас ребята из нашего дв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ладно, в сказке-то я в сказке, а где же мне Кудряшку искать, в какую сторону лететь? Лечу-лечу, вдруг вижу что-то темное и огромное, все небо закрывает. И вспомнила, что есть у Кудряшки старший брат, зовут его Смог. «Вот, кто мне поможет ее разыскать!»  Брат насупился, надулся, от меня отвернулся, со мной разговаривать не хочет. Я ему вежливо: «Здравствуйте!».   Он молчит. Разозлилась, думаю: «Ну, сейчас я тебе покажу, задам за все твои проделки, которые ты этим летом на Земле натворил!» Все же помните, что этим летом  у нас происходило: жара страшная была, все реки и ручьи пересохли, дождей не было, пришли страшные пожары, горели леса и поселки, гибли животные и люди. Над городами стоял едкий, черный дым, который и называется Смог. Все эти беды и несчастья и были злыми проделками злющего Смога,  жаркого ветра Суховея, да тетки их Жары Знойной, которая к нам из Африки прилетела. Это они все Тучки и Облачка разогнали куда-то. Еле-еле справились с этой компанией. Вспомнила я ему все это, уж я ругала его, ругала (не буду подробно рассказывать), даже пригрозила ему… Рассказала, что есть у меня старший брат, который все лето боролся с этой компанией, что работает он пожарным-спасателем, что он и здесь его достанет!  Стыдно стало Смогу, а, может, и меня испугался, и рассказал, как мне Кудряшку найти. Улетела Кудряшка вместе со своей подружкой Завитушкой на каникулы (да-да, там тоже есть каникулы!) в гости к тетушке Антарктидушке за снегом пушистым и искристым. Полетела я к ним навстречу, чтобы поторопить их. Они летят - не торопятся. Встретила я их, рассказали друг другу все новости, обещали мне помочь. Я помогла им мешки со снегом до нашего города донести.  Мешки огромные-огромные, еле-еле дотащили, устали… Замерзла я, пока к Антарктидушке летала. Холодно… Руки, ноги замерзли. Ой! Какие руки? Какие ноги? Я же Облачко с Косичками! Да это одеяло с меня сползло, и форточку Ветер открыл. Ну, с Ветром я в следующий раз разберусь. Неужели это был сон? Ну, сон не сон, а снегу-то насыпало! Ура! Вот и Зима пришла! Значит,  веселые будут каникулы! Кстати, Кудряшка и Завитушка обещали прилететь к нам на Новогоднюю елку. Ведь они ни разу не были на  детских праздниках. Я обязательно вас всех познакомлю с н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3:46:00Z</dcterms:created>
  <dc:creator>Артем</dc:creator>
  <dc:description/>
  <cp:keywords/>
  <dc:language>en-US</dc:language>
  <cp:lastModifiedBy>User</cp:lastModifiedBy>
  <dcterms:modified xsi:type="dcterms:W3CDTF">2012-06-21T09:59:00Z</dcterms:modified>
  <cp:revision>6</cp:revision>
  <dc:subject/>
  <dc:title/>
</cp:coreProperties>
</file>