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исьмо вете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т, дорогой дедуля! Прости, что не писала тебе раньше - было очень много дел: экскурсии, занятия. Сейчас идет подготовка к Новому году. Я прекрасно помню, что недавно было 70-летие битвы под Москвой.  Мне было очень жалко, что не могу пригласить тебя на праздник как и остальных ветеранов. Каждый день представляю, как ты сидишь один в своём домике в деревне, как тепло и уютно сейчас в комнате, которою мы все так любим, как читаешь сейчас моё письмо в своём любимом кресле, как тихонько тикают ходики. Ох, деда, деда тебя наверняка поздравили соседские мальчишки Славик и Вовка.  Спасибо тебе, дедуль, что защищал Москву 70 лет назад. Что мужественно бился за нашу страну, что ты и другие отстояли столицу нашей Родины. Дедушка, помнишь, ты рассказывал, что был ранен в бою, но не отступил и продолжал воевать с фашистами. Я так горжусь тобой!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коро Новый год, я очень жду этого праздника. Мечтаю, как мы все приедем к тебе, в твой старый, добрый домик. Как сядем за большой стол, как чудесно будет пахнуть ел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х, хорошо  сейчас в  деревне! Снег, лес, морозный, чистый воздух … Дедуль, дорогой, мы обязательно приедем к тебе на Новый год и встретим его вместе. И пожелаем себе и всем, всем, всем - счастья, благополучия, любви, долголетия и конечно же здоровья!  И чтобы небо над нашей Москвой всегда было чист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ую тебя, обнимаю и очень жду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воя внучка, Соф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готовила Рязанова София 6 «А», ГБОУ СОШ №6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Condensed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00:00Z</dcterms:created>
  <dc:creator>1</dc:creator>
  <dc:description/>
  <cp:keywords/>
  <dc:language>en-US</dc:language>
  <cp:lastModifiedBy>Alex</cp:lastModifiedBy>
  <cp:lastPrinted>2012-06-06T10:19:00Z</cp:lastPrinted>
  <dcterms:modified xsi:type="dcterms:W3CDTF">2012-06-21T06:00:00Z</dcterms:modified>
  <cp:revision>2</cp:revision>
  <dc:subject/>
  <dc:title>                          Письмо ветерану</dc:title>
</cp:coreProperties>
</file>