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295"/>
        <w:gridCol w:w="1265"/>
        <w:gridCol w:w="887"/>
        <w:gridCol w:w="13"/>
        <w:gridCol w:w="900"/>
        <w:gridCol w:w="1959"/>
        <w:gridCol w:w="21"/>
        <w:gridCol w:w="1803"/>
        <w:gridCol w:w="22"/>
      </w:tblGrid>
      <w:tr>
        <w:trPr>
          <w:trHeight w:val="3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ема уро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/>
            </w:pPr>
            <w:r>
              <w:rPr/>
              <w:t>Дата прове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>Приме-</w:t>
            </w:r>
          </w:p>
          <w:p>
            <w:pPr>
              <w:pStyle w:val="Heading1"/>
              <w:jc w:val="left"/>
              <w:rPr/>
            </w:pPr>
            <w:r>
              <w:rPr/>
              <w:t>чание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спользуемое оборудование</w:t>
            </w:r>
          </w:p>
        </w:tc>
      </w:tr>
      <w:tr>
        <w:trPr>
          <w:trHeight w:val="3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rPr/>
            </w:pPr>
            <w:r>
              <w:rPr/>
              <w:t>фак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1. Введение (4 часа)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водный инструктаж.Что изучает физика.</w:t>
            </w:r>
            <w:r>
              <w:rPr/>
              <w:t xml:space="preserve"> Физические явлен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метр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ения, опыты, измерения.</w:t>
            </w:r>
            <w:r>
              <w:rPr/>
              <w:t xml:space="preserve"> Погрешность измер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1 «Измерение физических величин с учетом абсолютной погрешности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изика и техник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2. Первоначальные сведения о строении ве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6 часов) 5 + 1 резерв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лекул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ый набор,тест №1 «Что изучает физика?»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2 «Измерение размеров малых тел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итяжение и отталкивание молеку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иффузия.</w:t>
            </w:r>
            <w:r>
              <w:rPr/>
              <w:t xml:space="preserve"> Движение молекул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</w:tr>
      <w:tr>
        <w:trPr>
          <w:trHeight w:val="4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ные состояния вещества</w:t>
            </w:r>
            <w:r>
              <w:rPr/>
              <w:t xml:space="preserve"> и их объяснение на основе молекулярно-кинетических представл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вторительно-обобщающий урок по теме:</w:t>
            </w:r>
            <w:r>
              <w:rPr/>
              <w:t xml:space="preserve"> «Первоначальные сведения о строении вещества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,</w:t>
            </w:r>
          </w:p>
          <w:p>
            <w:pPr>
              <w:pStyle w:val="Normal"/>
              <w:rPr/>
            </w:pPr>
            <w:r>
              <w:rPr/>
              <w:t>тест № 2 «Первоначальные сведения о строении вещества»</w:t>
            </w:r>
          </w:p>
        </w:tc>
      </w:tr>
      <w:tr>
        <w:trPr>
          <w:trHeight w:val="21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3. Взаимодействие тел (21 час).</w:t>
            </w:r>
          </w:p>
        </w:tc>
      </w:tr>
      <w:tr>
        <w:trPr>
          <w:trHeight w:val="1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1. Взаимодействие тел(5 ч).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ханическое движение.</w:t>
            </w:r>
            <w:r>
              <w:rPr/>
              <w:t xml:space="preserve"> Равномерное движени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корость.</w:t>
            </w:r>
            <w:r>
              <w:rPr>
                <w:i/>
                <w:u w:val="single"/>
              </w:rPr>
              <w:t xml:space="preserve"> Лабораторная работа №3 «Изучение зависимости пути от времени при прямолинейном равномерном движении. Измерение скорости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на расчет пути и времен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задач,</w:t>
            </w:r>
          </w:p>
          <w:p>
            <w:pPr>
              <w:pStyle w:val="Normal"/>
              <w:rPr/>
            </w:pPr>
            <w:r>
              <w:rPr/>
              <w:t>тест № 4 «Взаимодействие тела»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ерция. Решение задач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задач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заимодействие те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5 «Взаимодействие тел»</w:t>
            </w:r>
          </w:p>
        </w:tc>
      </w:tr>
      <w:tr>
        <w:trPr>
          <w:trHeight w:val="1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2. Масса. Плотность(8 ч).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асса тела.</w:t>
            </w:r>
            <w:r>
              <w:rPr/>
              <w:t xml:space="preserve"> Измерение массы тела с помощью весо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,тела разной масс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4 «Измерение массы тела на рычажных весах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u w:val="single"/>
              </w:rPr>
              <w:t>Плотность веществ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на расчет массы и объема тела по его плотности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задач,тест№ 6 «Взаимодействие тел»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5 «Измерение объема тела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i/>
                <w:u w:val="single"/>
              </w:rPr>
              <w:t>Лабораторная работа №6 «Измерение плотности твердого тела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шение задач.</w:t>
            </w:r>
            <w:r>
              <w:rPr/>
              <w:t xml:space="preserve"> Подготовка к контрольной работ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задач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1 по теме «Взаимодействие тел. Масса. Плотность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7 «Взаимодействие тел»</w:t>
            </w:r>
          </w:p>
        </w:tc>
      </w:tr>
      <w:tr>
        <w:trPr>
          <w:trHeight w:val="1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3. Силы в природе(8 ч).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Явление тяготения</w:t>
            </w:r>
            <w:r>
              <w:rPr/>
              <w:t>. Сила тяжест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ила, возникающая при деформации.</w:t>
            </w:r>
            <w:r>
              <w:rPr/>
              <w:t xml:space="preserve"> Вес тел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вязь между силой тяжести и массо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пругая деформация. Закон Гук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</w:tr>
      <w:tr>
        <w:trPr>
          <w:trHeight w:val="4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инамометр. </w:t>
            </w:r>
            <w:r>
              <w:rPr>
                <w:i/>
                <w:u w:val="single"/>
              </w:rPr>
              <w:t>Лабораторная работа  №7  «Исследование зависимости силы упругости от удлинения пружины. Измерение жесткости пружины 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Графическое изображение силы.</w:t>
            </w:r>
            <w:r>
              <w:rPr/>
              <w:t xml:space="preserve"> Сложение сил, действующих по одной прямо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,карандаш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тр тяжести тела.</w:t>
            </w:r>
            <w:r>
              <w:rPr>
                <w:i/>
                <w:u w:val="single"/>
              </w:rPr>
              <w:t xml:space="preserve"> Лабораторная работа  №9 «Определение центра тяжести плоской пластины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u w:val="single"/>
              </w:rPr>
              <w:t>Трение. Сила трения.</w:t>
            </w:r>
            <w:r>
              <w:rPr/>
              <w:t xml:space="preserve"> Трение скольжения, качения, покоя. Подшипник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4. Давление твердых тел, жидкостей и газов (24 часа)        23+1 резерв</w:t>
            </w:r>
          </w:p>
        </w:tc>
      </w:tr>
      <w:tr>
        <w:trPr>
          <w:trHeight w:val="1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8"/>
              </w:rPr>
              <w:t>4.1. Давление твердых тел, жидкостей и газов (8 ч).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вление.</w:t>
            </w:r>
            <w:r>
              <w:rPr/>
              <w:t xml:space="preserve"> Давление твердых тел.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Лабораторная работа №10 «Измерение давления твердого тела на опору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4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Давление газа.</w:t>
            </w:r>
            <w:r>
              <w:rPr/>
              <w:t xml:space="preserve"> Объяснение давления газа на основе молекулярно-кинетических представлени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кон Паскаля</w:t>
            </w:r>
            <w:r>
              <w:rPr/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Давление в жидкости и газе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на расчет давления жидкости на дно и стенки сосуд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задач,</w:t>
            </w:r>
          </w:p>
          <w:p>
            <w:pPr>
              <w:pStyle w:val="Normal"/>
              <w:rPr/>
            </w:pPr>
            <w:r>
              <w:rPr/>
              <w:t>тест № 8 «Давление твердых тел,жидкостей и газов»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кон Ома для участка электрической цепи.</w:t>
            </w:r>
            <w:r>
              <w:rPr/>
              <w:t>Сообщающиеся сосуды. Шлюз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Гидравлический пресс. Гидравлический тормоз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2 по теме «Силы в природе. Давление твердых тел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9 «Давление твердых тел,жидкостей и газов»</w:t>
            </w:r>
          </w:p>
        </w:tc>
      </w:tr>
      <w:tr>
        <w:trPr>
          <w:trHeight w:val="2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2. Атмосферное давление(6 ч).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тмосферное давлени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ыт Торричелл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Барометр-анероид.</w:t>
            </w:r>
            <w:r>
              <w:rPr/>
              <w:t xml:space="preserve"> Изменение атмосферного давления с высото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шение задач на расчет атмосферного давления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  <w:r>
              <w:rPr/>
              <w:t>.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задач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u w:val="single"/>
              </w:rPr>
              <w:t>Маномет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, тест № 10 «Давление твердых тел,жидкостей и газов»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сос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</w:t>
            </w:r>
          </w:p>
        </w:tc>
      </w:tr>
      <w:tr>
        <w:trPr>
          <w:trHeight w:val="2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3. Архимедова сила(10 ч).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рхимедова сил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11 «Измерение выталкивающей силы, действующей на погруженное в жидкость тело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.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шение задач на расчет архимедовой силы.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.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словия плавания те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9</w:t>
            </w:r>
            <w:r>
              <w:rPr/>
              <w:t>.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на определение выталкивающей силы и условия плавания те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задач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Лабораторная работа №12 «Выяснение условий плавания тела  в жидкости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дный транспорт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/>
              <w:t>.0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здухоплавани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.0</w:t>
            </w:r>
            <w:r>
              <w:rPr>
                <w:lang w:val="en-US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вторение темы «Давление твердых тел, жидкостей и газов.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1 «Давление твердых тел,жидкостей и газов»</w:t>
            </w:r>
          </w:p>
        </w:tc>
      </w:tr>
      <w:tr>
        <w:trPr>
          <w:trHeight w:val="2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3 по теме «Давление жидкостей и газов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6</w:t>
            </w:r>
            <w:r>
              <w:rPr/>
              <w:t>.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12«Давление твердых тел,жидкостей и газов»</w:t>
            </w:r>
          </w:p>
        </w:tc>
      </w:tr>
      <w:tr>
        <w:trPr>
          <w:trHeight w:val="22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5. Работа и мощность. Энергия.(13 часов)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8"/>
              </w:rPr>
              <w:t>5.1. Работа и мощность(10 ч).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а силы, действующей по направлению движения тел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9</w:t>
            </w:r>
            <w:r>
              <w:rPr/>
              <w:t>.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. презентация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щность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</w:t>
            </w:r>
            <w:r>
              <w:rPr/>
              <w:t>.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ростые механизмы. </w:t>
            </w:r>
            <w:r>
              <w:rPr/>
              <w:t>Условие равновесия рычаг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3 «Работа и мощность».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омент силы.</w:t>
            </w:r>
            <w:r>
              <w:rPr/>
              <w:t xml:space="preserve"> Равновесие тел с закрепленной осью вращения. Виды равновес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</w:t>
            </w:r>
            <w:r>
              <w:rPr/>
              <w:t>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i/>
                <w:u w:val="single"/>
              </w:rPr>
              <w:t>Лабораторная работа №13«Выяснение условия равновесия рычага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Золотое правило»  механики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на условие равновесия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0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4 «Работа и мощность».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i/>
                <w:u w:val="single"/>
              </w:rPr>
              <w:t>Лабораторная работа №10 «Измерение КПД при подъеме тела по наклонной плоскости»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4</w:t>
            </w:r>
            <w:r>
              <w:rPr/>
              <w:t>.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набор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шение задач на определение КПД механизм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</w:t>
            </w:r>
            <w:r>
              <w:rPr/>
              <w:t>.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5 «Работа и мощность».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Контрольная работа №4 по теме «Работа и мощность .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1 </w:t>
            </w:r>
            <w:r>
              <w:rPr/>
              <w:t>.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6 «Работа и мощность».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2. Энергия(3 ч).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отенциальная энергия поднятого тела, сжатой пружины.</w:t>
            </w:r>
            <w:r>
              <w:rPr/>
              <w:t xml:space="preserve"> Кинетическая энергия движущегося тел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.</w:t>
            </w:r>
            <w:r>
              <w:rPr/>
              <w:t>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,тест № 13 «Энергия»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вращение одного вида механической энергии в другой. </w:t>
            </w:r>
            <w:r>
              <w:rPr>
                <w:u w:val="single"/>
              </w:rPr>
              <w:t>Закон сохранения полной механической энергии.</w:t>
            </w:r>
            <w:r>
              <w:rPr/>
              <w:t xml:space="preserve"> Энергия рек и ветр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14 «Энергия»</w:t>
            </w:r>
          </w:p>
        </w:tc>
      </w:tr>
      <w:tr>
        <w:trPr>
          <w:trHeight w:val="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оговое занятие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5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 17 «Итоговый за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2:00Z</dcterms:created>
  <dc:creator>Teacher</dc:creator>
  <dc:description/>
  <cp:keywords/>
  <dc:language>en-US</dc:language>
  <cp:lastModifiedBy>Докучай В_В</cp:lastModifiedBy>
  <cp:lastPrinted>2011-03-31T11:57:00Z</cp:lastPrinted>
  <dcterms:modified xsi:type="dcterms:W3CDTF">2004-12-31T21:45:00Z</dcterms:modified>
  <cp:revision>13</cp:revision>
  <dc:subject/>
  <dc:title>№</dc:title>
</cp:coreProperties>
</file>