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429"/>
        <w:gridCol w:w="1038"/>
        <w:gridCol w:w="838"/>
        <w:gridCol w:w="851"/>
        <w:gridCol w:w="3538"/>
        <w:gridCol w:w="2382"/>
      </w:tblGrid>
      <w:tr>
        <w:trPr>
          <w:trHeight w:val="77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 часов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проведен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орудо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имечание</w:t>
            </w:r>
          </w:p>
        </w:tc>
      </w:tr>
      <w:tr>
        <w:trPr>
          <w:trHeight w:val="53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Тепловые явле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 Внутренняя энергия. Способы ее изменения 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пловое движение. Термометр</w:t>
            </w:r>
            <w:r>
              <w:rPr/>
              <w:t>. Связь температуры тела со скоростью движения его молеку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,тест № 1 «Повторение изученного в 7 класс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нутренняя энерг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Двигатель внутреннего сгорания» тест № 12«Повторение изученного в 7 класс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ва способа изменения внутренней энерги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и теплопередач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тест № 3 «Повторение изученного в 7 класс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иды теплопередач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Количество теплоты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личество теплоты.</w:t>
            </w:r>
            <w:r>
              <w:rPr/>
              <w:t xml:space="preserve"> Удельная теплоемкость вещест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4 «Повторение изученного в 7 класс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1: «Исследование изменения со временем температуры остывающей воды.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на расчет количества теплоты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5 «Повторение изученного в 7 класс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2: «Сравнение количеств теплоты при смешивании воды разной температуры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  <w:u w:val="single"/>
              </w:rPr>
              <w:t>Лабораторная работа №3: «</w:t>
            </w:r>
            <w:r>
              <w:rPr>
                <w:i/>
                <w:color w:val="0000FF"/>
                <w:spacing w:val="-5"/>
                <w:w w:val="116"/>
                <w:u w:val="single"/>
              </w:rPr>
              <w:t>Измерение удельной теплоемкости твердого тела</w:t>
            </w:r>
            <w:r>
              <w:rPr>
                <w:i/>
                <w:color w:val="0000FF"/>
                <w:spacing w:val="-5"/>
                <w:w w:val="116"/>
              </w:rPr>
              <w:t>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дельная теплота сгорания топли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кон сохранения энергии в механических и тепловых процессах. </w:t>
            </w:r>
            <w:r>
              <w:rPr/>
              <w:t>Решение задач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6 «Повторение изученного в 7 классе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  <w:t>Контрольная работа №1 по теме: «Тепловые явления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8 и 10 «Количество теплоты.Тепловые явления.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Изменение агрегатных состояний вещест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1. Агрегатные состояния веществ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лавление и отвердевание тел.</w:t>
            </w:r>
            <w:r>
              <w:rPr/>
              <w:t xml:space="preserve"> Температура плавления. Удельная теплота плавле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Удельная теплота плавления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,сборники зада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спарение и конденсац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ипение. Температура кипения</w:t>
            </w:r>
            <w:r>
              <w:rPr/>
              <w:t>. Зависимость температуры кипения от давления.  Удельная теплота парообразова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</w:t>
            </w:r>
            <w:r>
              <w:rPr>
                <w:color w:val="000000"/>
                <w:w w:val="116"/>
                <w:u w:val="single"/>
              </w:rPr>
              <w:t>Удельная теплота парообразования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,сборники задач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Относительная влажность воздуха и ее измерение. </w:t>
            </w:r>
            <w:r>
              <w:rPr/>
              <w:t>Психромет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4: «Измерение относительной влажности воздуха.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ъяснение изменений агрегатных состояний вещества на основе молекулярно-кинетических представлений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, тест № 9 «Агрегатное состояние вещества.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. Использование энергии тепловых процесс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я энергии в тепловых машинах. </w:t>
            </w:r>
            <w:r>
              <w:rPr>
                <w:u w:val="single"/>
              </w:rPr>
              <w:t>Двигатель внутреннего сгорания</w:t>
            </w:r>
            <w:r>
              <w:rPr/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аровая турбина. Холодильник.</w:t>
            </w:r>
            <w:r>
              <w:rPr/>
              <w:t xml:space="preserve"> Экологические проблемы использования тепловых маши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Холодильник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  <w:t>Контрольная работа №2 по теме: «Изменение агрегатных состояний вещества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Электрические явле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+2 резевр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 Электрическое пол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лектризация тел.</w:t>
            </w:r>
            <w:r>
              <w:rPr/>
              <w:t xml:space="preserve"> Два рода электрических зарядов. Взаимодействие заряженных те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одники, диэлектрики и полупроводник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лектрическое поле.</w:t>
            </w:r>
            <w:r>
              <w:rPr/>
              <w:t xml:space="preserve"> Закон сохранения электрического заряд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искретность электрического заряда.</w:t>
            </w:r>
            <w:r>
              <w:rPr/>
              <w:t xml:space="preserve"> Электрон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роение атом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«Строение атома», тест № 11 «Электрические явления.Электризац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. Электрический ток. Электрические цеп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лектрический ток.</w:t>
            </w:r>
            <w:r>
              <w:rPr/>
              <w:t xml:space="preserve"> Гальванические элементы. Аккумуляторы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ектрическая цепь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лектрический ток в металлах.</w:t>
            </w:r>
            <w:r>
              <w:rPr/>
              <w:t xml:space="preserve"> Носители электрических зарядов в полупроводниках, газах и растворах электролитов. Полупроводниковые приборы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ла тока. Ампермет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5: «Сборка электрической цепи и измерение силы тока в ее различных участках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ектрическое напряжение. Вольтметр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11 «Электрические явления.Электризац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6: «Измерение напряжения на различных участках электрической цепи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. Электрическое сопротивлени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он Ома для участка электрической цеп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: « Закон Ома для участка цепи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ик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ое сопротивление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Расчет сопротивления проводника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остаты. </w:t>
            </w:r>
            <w:r>
              <w:rPr>
                <w:i/>
                <w:color w:val="0000FF"/>
                <w:u w:val="single"/>
              </w:rPr>
              <w:t>Лабораторная работа №7: «Регулирование  силы тока реостатом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8 « Исследование зависимости силы тока в проводнике от напряжения на его концах при постоянном сопротивлении. Измерение сопротивления проводника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следовательное соединение проводник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араллельное соединение проводников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Виды соединений проводников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.3. Работа и мощность ток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color w:val="000000"/>
                <w:u w:val="single"/>
              </w:rPr>
              <w:t>Работа и мощность ток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ичество теплоты, выделяемое проводником с токо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по теме: «Количество теплоты, выделяемое проводником с током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Счетчик электрической энергии. </w:t>
            </w:r>
            <w:r>
              <w:rPr>
                <w:i/>
                <w:color w:val="0000FF"/>
                <w:u w:val="single"/>
              </w:rPr>
              <w:t>Лабораторная работа №9: «Измерение работы и мощности электрического тока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ампа накаливания. Электронагревательные приборы. </w:t>
            </w:r>
            <w:r>
              <w:rPr/>
              <w:t>Расчет электрической энергии, потребляемой бытовыми приборам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Короткое замыкание.</w:t>
            </w:r>
            <w:r>
              <w:rPr/>
              <w:t xml:space="preserve"> Плавкие предохраните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/>
              <w:t>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  <w:t>Контрольная работа №3 по теме  «Электрические явления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13 «Электрические явления.Работа.Мощность»,тест № 14 «Электрические явлен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4. Электромагнитные явле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агнитное поле ток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Электромагниты и их применение</w:t>
            </w:r>
            <w:r>
              <w:rPr/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10: «Сборка электромагнита и испытание его действия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стоянные магниты.</w:t>
            </w:r>
            <w:r>
              <w:rPr/>
              <w:t xml:space="preserve"> Магнитное поле Земли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йствие магнитного поля  на проводник с токо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Электродвигатель. Динамик и микрофон.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, тест № 15 «Электромагнитные явлен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11: «Изучение  электрического двигателя постоянного тока (на модели)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.</w:t>
            </w: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 5. Световые явлен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Источники света.</w:t>
            </w:r>
            <w:r>
              <w:rPr/>
              <w:t xml:space="preserve"> Прямолинейное распространение свет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блица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тражение света.</w:t>
            </w:r>
            <w:r>
              <w:rPr/>
              <w:t xml:space="preserve"> Законы отражения. Плоское зеркало.</w:t>
            </w:r>
            <w:r>
              <w:rPr>
                <w:i/>
              </w:rPr>
              <w:t xml:space="preserve"> </w:t>
            </w:r>
            <w:r>
              <w:rPr>
                <w:i/>
                <w:color w:val="0000FF"/>
                <w:u w:val="single"/>
              </w:rPr>
              <w:t>Лабораторная работа №12 «Исследование зависимости угла отражения от угла падения свет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ломление света.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color w:val="0000FF"/>
                <w:u w:val="single"/>
              </w:rPr>
              <w:t>Лабораторная работа №13 «Исследование зависимости угла преломления от угла падения света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Линзы. </w:t>
            </w:r>
            <w:r>
              <w:rPr/>
              <w:t>Фокусное расстояние линзы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зображений, даваемых тонкой линзой. </w:t>
            </w:r>
            <w:r>
              <w:rPr>
                <w:u w:val="single"/>
              </w:rPr>
              <w:t>Оптическая сила линзы.</w:t>
            </w:r>
            <w:r>
              <w:rPr/>
              <w:t xml:space="preserve"> Глаз как оптическая система. Оптические приборы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i/>
                <w:color w:val="0000FF"/>
                <w:u w:val="single"/>
              </w:rPr>
              <w:t>Лабораторная работа №14: «Измерение фокусного расстояния собирающей линзы. Получение изображений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набор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u w:val="single"/>
              </w:rPr>
              <w:t>Обобщающее занятие по теме: «Электромагнитные и световые явления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16 «Световые явлен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i/>
                <w:color w:val="FF0000"/>
                <w:u w:val="single"/>
              </w:rPr>
              <w:t>Контрольная работа №4 по теме  «Электромагнитные и световые явления»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17 «Световые явления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u w:val="single"/>
              </w:rPr>
              <w:t>Итоговое занятие</w:t>
            </w:r>
            <w:r>
              <w:rPr/>
              <w:t>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 № 18 «Итоговый за год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1:36:00Z</dcterms:created>
  <dc:creator>user01</dc:creator>
  <dc:description/>
  <cp:keywords/>
  <dc:language>en-US</dc:language>
  <cp:lastModifiedBy>Докучай В_В</cp:lastModifiedBy>
  <cp:lastPrinted>2009-09-04T22:03:00Z</cp:lastPrinted>
  <dcterms:modified xsi:type="dcterms:W3CDTF">2004-12-31T21:54:00Z</dcterms:modified>
  <cp:revision>18</cp:revision>
  <dc:subject/>
  <dc:title>№</dc:title>
</cp:coreProperties>
</file>