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33"/>
        <w:gridCol w:w="1260"/>
        <w:gridCol w:w="900"/>
        <w:gridCol w:w="900"/>
        <w:gridCol w:w="1980"/>
        <w:gridCol w:w="1800"/>
      </w:tblGrid>
      <w:tr>
        <w:trPr>
          <w:trHeight w:val="5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>
          <w:trHeight w:val="53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1. Законы взаимодействия и движения т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 Кинемат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атериальная точка.</w:t>
            </w:r>
            <w:r>
              <w:rPr/>
              <w:t xml:space="preserve"> Система отсч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,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ереме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: «Перемещ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пределение координаты движущегося тела. </w:t>
            </w:r>
            <w:r>
              <w:rPr/>
              <w:t>Решение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тест № 1 «Повторение изученного в 7 класс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орость прямолинейного равномерного дв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ямолинейное равноускоренное движение: скор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тест № 2 «Взаимодействие те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ямолинейное равноускоренное движение: уск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</w:t>
            </w:r>
          </w:p>
          <w:p>
            <w:pPr>
              <w:pStyle w:val="Normal"/>
              <w:rPr/>
            </w:pPr>
            <w:r>
              <w:rPr/>
              <w:t>тест 3 № «Давление твердых тел,жидкостей и газ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ямолинейное равноускоренное движение: переме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Графики зависимости кинематических величин от времени </w:t>
            </w:r>
            <w:r>
              <w:rPr/>
              <w:t>при равномерном и равноускоренном дви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,</w:t>
            </w:r>
          </w:p>
          <w:p>
            <w:pPr>
              <w:pStyle w:val="Normal"/>
              <w:rPr/>
            </w:pPr>
            <w:r>
              <w:rPr/>
              <w:t>тест № 4 «Работа, мощность, энерг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 1 «Исследование равноускоренного движения без начальной скорост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,тест № 5 «Тепловые яв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1 по теме «Кинемат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 Динам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носительность механического дви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8 «Изменение агрегатных состояний ве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нерциальные системы отсчета. </w:t>
            </w:r>
            <w:r>
              <w:rPr/>
              <w:t>Первы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торо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ретий закон Ньют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ободное падение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 всемирного тягот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Законы Ньюто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вижение тела брошенного вертикально ввер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 2 «Измерение ускорения свободного пад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кусственные спутники Зем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 Закон сохранения импуль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мпульс те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 сохранения импульс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активное движени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Реактивные двигате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Закон сохранения импуль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Кинематика» «Динамика»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Контрольная работа № 2 по теме: «Законы взаимодействия и движения тел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2. Механические колебания и волны. Зв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.1. Колеб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Колебательное движение. </w:t>
            </w:r>
            <w:r>
              <w:rPr/>
              <w:t>Колебательная система. Свободные колебания. . Амплитуда, период, частота колеб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Колебания груза на пружине.</w:t>
            </w:r>
            <w:r>
              <w:rPr>
                <w:u w:val="single"/>
              </w:rPr>
              <w:t xml:space="preserve"> Маятник. </w:t>
            </w:r>
            <w:r>
              <w:rPr>
                <w:i/>
                <w:u w:val="single"/>
              </w:rPr>
              <w:t>Лабораторная работа №3 «исследование зависимости периода колебаний пружинного маятника от массы груза и жесткости пружин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абораторная работа № 4«Исследование зависимости периода и частоты свободных колебаний маятника от его дли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евращение энергии при колебательном движении.</w:t>
            </w:r>
            <w:r>
              <w:rPr/>
              <w:t xml:space="preserve"> Затухающие колеб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нужденные колеб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 : «Колебательное движени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2. Вол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спространение колебаний в упругих средах.</w:t>
            </w:r>
            <w:r>
              <w:rPr/>
              <w:t xml:space="preserve"> Поперечные и продольные волны. Длина вол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язь длины волны со скоростью её распространения и периодом (частотой)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вуковые волны.</w:t>
            </w:r>
            <w:r>
              <w:rPr/>
              <w:t xml:space="preserve"> Высота, тембр и громкость звука. Скорость зву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,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3 по теме: «Механические колебания и вол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Электромагнитное п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1. Магнитное п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днородное и неоднородное магнитное п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 и направление линий его магнитного поля. Правило буравч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бнаружение магнитного поля. </w:t>
            </w:r>
            <w:r>
              <w:rPr/>
              <w:t>Правило левой ру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дукция магнитного по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гнитный по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 «Магнитное пол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борники зад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ы Фараде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.2. Электромагнитная индук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омагнитная индук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 4 «Изучение явления электромагнитной индукци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еременный т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Переменный т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енератор переменного тока.</w:t>
            </w:r>
            <w:r>
              <w:rPr/>
              <w:t xml:space="preserve"> Преобразование энергии в электрогенераторах. Экологические проблемы, связанные с тепловыми и гидроэлектростанц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Трансформатор. </w:t>
            </w:r>
            <w:r>
              <w:rPr/>
              <w:t>Передача электрической энергии на расстоя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омагнитное пол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омагнитные волны</w:t>
            </w:r>
            <w:r>
              <w:rPr/>
              <w:t>. Скорость распространения электромагнитных вол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граф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нденсатор.</w:t>
            </w:r>
            <w:r>
              <w:rPr/>
              <w:t xml:space="preserve"> Колебательный контур. Получение электромагнитных колебаний. Принцип радиосвязи и телевид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омагнитная природа с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 4 по теме «Электромагнитные явл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Строение атома и атомного яд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4.1. Атомная и ядерная физ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Радиоактивность как свидетельство сложного строения атома. </w:t>
            </w:r>
            <w:r>
              <w:rPr/>
              <w:t>Альфа-, бета- и гамма-излуч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пыты Резерфорда.</w:t>
            </w:r>
            <w:r>
              <w:rPr/>
              <w:t xml:space="preserve"> Ядерная модель ато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9</w:t>
            </w:r>
            <w:r>
              <w:rPr/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диоактивные превращения атомных ядер.</w:t>
            </w:r>
            <w:r>
              <w:rPr/>
              <w:t xml:space="preserve"> Сохранение зарядового и массового чисел при ядерных реакц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ы наблюдения и регистрации частиц в ядерной физ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яд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отонно-нейтронная модель ядра. </w:t>
            </w:r>
            <w:r>
              <w:rPr/>
              <w:t>Физический смысл зарядового и массового чис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Радиоактивные превращения атомных ядер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4.2. Ядерные реа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нергия связи частиц в ядре.</w:t>
            </w:r>
            <w:r>
              <w:rPr/>
              <w:t xml:space="preserve"> Деление ядер урана . Цепная  реакция. Ядерная энергетика. Экологические проблемы работы атомных электроста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 5 «Изучение деления ядра атома урана по фотографии треков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 6 «Изучение треков заряженных частиц по готовым фотографиям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озиметрия.</w:t>
            </w:r>
            <w:r>
              <w:rPr/>
              <w:t xml:space="preserve"> Период полураспада. Закон радиоактивного распада. Влияние радиоактивных излучений на живые организ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рмоядерная реакция.</w:t>
            </w:r>
            <w:r>
              <w:rPr/>
              <w:t xml:space="preserve"> Источники  энергии Солнца и звез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t>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общающе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торение темы «Кинематика», «Динам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торение темы «Законы сохран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торение темы «Механические колебания и волн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торение темы «Электромагнитные явлени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7:59:00Z</dcterms:created>
  <dc:creator>XTreme</dc:creator>
  <dc:description/>
  <cp:keywords/>
  <dc:language>en-US</dc:language>
  <cp:lastModifiedBy>Докучай В_В</cp:lastModifiedBy>
  <dcterms:modified xsi:type="dcterms:W3CDTF">2004-12-31T22:18:00Z</dcterms:modified>
  <cp:revision>10</cp:revision>
  <dc:subject/>
  <dc:title>№</dc:title>
</cp:coreProperties>
</file>