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ие выпускникам от 1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: </w:t>
      </w:r>
      <w:r>
        <w:rPr>
          <w:rFonts w:cs="Times New Roman" w:ascii="Times New Roman" w:hAnsi="Times New Roman"/>
          <w:sz w:val="24"/>
          <w:szCs w:val="24"/>
        </w:rPr>
        <w:t>Здравствуйте, дорогие выпускники! Голуби – это вы, а я – ваша 11 школьная весна. Ровно 11 лет я провожала вас из класса в класс, а сегодня пришла попрощаться с вами, проводить вас на самостоятельную дорогу. Закончилась лесенка знаний для вас в нашей школе. Скоро зазвенит прощальный звонок, а пока послушайте наказ первоклассник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ь одиннадцатый клас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аем мы сейч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ем вам на прощань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ый наш нак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красно понимае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трудности сейчас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весна в разгар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кзамены у в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ас манить прохлад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леса, гладь ре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дайтесь на соблазн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еперь – выпускн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стенах вы успе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многое узнать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вам ответи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кзамены на «5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тветьте все закон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бытия, год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читель даже ахну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: «Вот это да!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своили удач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ю правил и наук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щё чуть-чуть осталос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титуте – 1000 шту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 всей души желае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ститут вам поступить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вонок последний это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ступенькой первой в жизн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йте обучень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ез душевных м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нчать образовань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– Доктора нау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с собой возьмит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у крепкую свою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руг помож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учебе, и в б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ботились о школ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делали для нас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зяевами школ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не хуже в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ы нас не замеча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ухметровой высот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лчки мы получал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ели мы в кус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вас не обижаю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ейчас я не велик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у и тоже буд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ся «Выпуск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 для нас примером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аже мая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 я гордиться буд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с вами был зна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я наше выступлень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мы вам горы перейт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ыть в облака, проплыть все океа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вых встреч! Счастливого пути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орогие, выпускники! Я присоединяюсь к теплому поздравлению своих учеников. В трудное время вы вступаете на самостоятельную тропу. Постарайтесь выбрать её правильно, не ошибитесь. Наберитесь сил, чтобы преодолеть все трудности жизни и останьтесь Человеком. Хочется надеяться, что за ваши поступки нам никогда не будет стыдно. В добрый путь, ребята! А в дорогу возьмите сладости, которые мы вам приготовил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ром:</w:t>
      </w:r>
      <w:r>
        <w:rPr>
          <w:rFonts w:cs="Times New Roman" w:ascii="Times New Roman" w:hAnsi="Times New Roman"/>
          <w:sz w:val="24"/>
          <w:szCs w:val="24"/>
        </w:rPr>
        <w:t xml:space="preserve"> Мы желаем вам, друзья,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и пуха, ни пуха, ни пуха, ни пера!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ы с желаниями.</w:t>
      </w:r>
    </w:p>
    <w:p>
      <w:pPr>
        <w:pStyle w:val="Style15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3:58:00Z</dcterms:created>
  <dc:creator>SPA</dc:creator>
  <dc:description/>
  <cp:keywords/>
  <dc:language>en-US</dc:language>
  <cp:lastModifiedBy>SPA</cp:lastModifiedBy>
  <cp:lastPrinted>2012-05-01T11:48:00Z</cp:lastPrinted>
  <dcterms:modified xsi:type="dcterms:W3CDTF">2012-06-21T23:58:00Z</dcterms:modified>
  <cp:revision>2</cp:revision>
  <dc:subject/>
  <dc:title/>
</cp:coreProperties>
</file>