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о-ориентированны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родительского собр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семейного воспит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Учителя английского языка</w:t>
      </w:r>
    </w:p>
    <w:p>
      <w:pPr>
        <w:pStyle w:val="Normal"/>
        <w:ind w:firstLine="708"/>
        <w:jc w:val="right"/>
        <w:rPr/>
      </w:pPr>
      <w:r>
        <w:rPr/>
        <w:t>МОУ СОШ №25 с УИОП</w:t>
      </w:r>
    </w:p>
    <w:p>
      <w:pPr>
        <w:pStyle w:val="Normal"/>
        <w:ind w:firstLine="708"/>
        <w:jc w:val="right"/>
        <w:rPr/>
      </w:pPr>
      <w:r>
        <w:rPr/>
        <w:t>Волковой Галины Вячеславовны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рехово-Зуево, 2012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родительского собрания</w:t>
      </w:r>
      <w:r>
        <w:rPr>
          <w:sz w:val="28"/>
          <w:szCs w:val="28"/>
        </w:rPr>
        <w:t xml:space="preserve"> - просвещение родителей, повышение их психолого-педагогической компетентности в формировании личности 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родительского собр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знакомить родителей  с типами воспитания, негативно влияющими на психику ребен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будить родителей к размышлениям об особенностях воспитания в их семь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умения родителей видеть себя со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нания, умения, и навыки, которые приобретут родители в ходе родительского собрания: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актуализируют знания об основных стилях воспитания, которые они применяют при воспитании наших детей. Узнают о том как происходит процесс взаимодействия между родителями и детьми, какой тип воспитания преобладает в их семье и рассмотрят под своим углом хорошо ли ребёнку рядом с нами.  Познакомятся с тем, что  можно изменить в воспитании своего ребёнка, с тем, чтобы исключить применение негативных типов воспитания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оборудование и материалы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утбук, медиапроектор, экран, презентация «Особенности семейного воспитания», ручки и листы бумаги, нарисованная чаша на листе ватмана, сердечки, вырезанные из ярких открыток, скотч, тарелка или поднос для «чаши избавления», свеча, спички, памятки дл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конспект родительского собр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Здравствуйте, дорогие родители! Я рада вас видеть. Сегодня мы с вами собрались на очередное родительское собрание, которое посвящено особенностям семейного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дети по-своему индивидуальны, неповторимы, открыты для общения. Они добрые, отзывчивые, весёлые, инициативные, остроум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–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тема нашего собрания «Особенности семейного воспит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–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росвещение родителей, повышение их психолого-педагогической компетентности в формировании личности 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знакомить родителей  с типами воспитания, негативно влияющими на психику ребен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будить родителей к размышлениям об особенностях воспитания в их семь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умения родителей видеть себя со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– 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графом собрания послужат слова В.А. Сухомлинского «Любя своих детей, учите их любить вас, не научите – будете плакать на старости лет - вот, по-моему, одна из самых мудрых истин материнства и отцов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когда я готовилась к сегодняшнему собранию, то мне вспомнилась притча о Путнике Вечности.  Я хочу вам ее рассказ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ли люди жизнь неразумную, и подошли к пропасти. Дальше – гибел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же нам быть, кто нас спасёт? – забеспокоились люди. Пошли к мудре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восходом Утренней Звезды придет Путник Вечности. Он спасёт вас! – сказал им мудре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ди всю ночь стояли у дороги и ждали восхода Утренней Звезды; надо было встретить Путника Ве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он.… И этот не он.… И тот не он… - говорили люди, видя ранних спешащих. Один не был облачён в белые одежды – значит, не он. У второго не было длинной белоснежной бороды – тоже не он. Третий не держал в руках посох и не выглядел усталым – значит, и тот был не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от взошла Утренняя Звез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уставились на дорогу – где Путни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-то запел жаворо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-то заржал жереб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-то заплакал реб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утника Вечности на дороге люди не уви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шли к мудрецу с жалоб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же обещанный Путник Вечн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- А вы, уважаемые родители, догадались, кто им был?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лач ребенка вы услышали? – спросил мудр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это плачь новорожденного! – ответили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и есть Путник Вечности! Он ваш спасител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люди увидели ребёнка – свою надеж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енок – это и есть Путник Вечности! Именно от него зависит спасение человеческого рода. А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дь именно ему жить в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уша ребенка – это полная чаша (на доске чаша, вырезанная из листа ватма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 вы хотите видеть своего ребенка? (Какими чертами характера он должен обладать? Какими качествами вы бы хотели его наделить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каждого из Вас (и у меня) есть сердечко (сердечки вырезаны из ярких открыток), поместите его в чашу и назовите качество, которым вы хотите наделить вашего ребенка? (При помощи скотча родители, называя качество, “помещают” сердечко в чашу.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брым, умным, щедрым, сильным, справедливым, здоровым, заботливы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ая яркая, красивая душа у ребен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бы эта чаша не расплескалась, не разбилась, а стала еще богаче, семья, в которой живёт Ваш ребёнок, должна быть одним из немногих мест, где ребёнок может почувствовать себя личностью, получить подтверждение своей значимости и уникальности. Семья даёт первые уроки любви, понимания, доверия, в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, тема семьи волновала людей во все времена. Каждая семья сама решает, как воспитывать своего ребенка. Единого мнения в этом вопросе нет. Каждый взрослый может сыграть огромную роль в жизни ребенка – созидательную или разрушитель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тво – самый поддающийся педагогическим воздействиям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тстве закладываются основы, создаются предпосылки гармоничной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функций для родителей является их функция по воспитанию детей. Именно от родителей зависит, каким станет будущий ребёнок: добрый или злой, склочный или терпеливый, любящий или равнодушный. Именно в семье формируются все те качества, которые позволят ему на протяжении всей жизни быть Личностью. Вы, родители, можете дать ребёнку нежность, ласку, любовь, тепло, поддержку, понимание, одобрение, заботу, похвалу, улы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овела анкету с детьми нашего класса «Что мы ждём от своих родителей» Познакомимся с результатами анкет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правильно дать то, чего ждут от нас дети? Как отличить неправильное воспитание от правильного? И может ли вообще быть воспитание не правильным? Раз мы воспитываем, значит, делаем полезное ребёнку. Однако, как бы это ни звучало парадоксально, може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ы – 4-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я напомню вам, какие основные стили воспитания мы применяем при воспитании наших детей: 1) авторитарный 2) демократический, 3) попустительский, 4) хаотический, 5) опекающий. Кроме стилей воспитания, выделено огромное количество типов воспитания, но я хочу обратить ваше внимание, только на те типы, которые негативно влияют на психику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воспитания, которых следует избегать: 1) «Кумир семьи», 2) «Гиперопёка»,  3) «Гипоопёка»,  4) «Ежовые рукавицы», 5) «Повышенная моральная ответственность», 6) «В культе боле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Кумир семь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обожаем, люб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Любая прихоть ребенка – зак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осторгаются им, ежеминутно находят в ребенке «талан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астет капризным, своевольным эгои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Освобожден от всех обязаннос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Гиперопе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лишен самостоятельности, следует советам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одители диктуют каждый шаг ребенку и контролируют во вс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озносят ребенка до небес, «готовят» вундеркин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загружен до предела, хочет оправдать надежды р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астет безвольным, трудности в общ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Гипоопе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предоставлен сам с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Ощущает себя ненужным, лишним, нелюбим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ременами вспоминают, что он есть и уделяют минимум вним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ынужден сам думать о себе, завидуя всем дет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Ежовые рукавиц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ку диктуют, приказывают, на нем срываются и разряжаю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нушают лишь подчи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не знает, ласки и тепла, беспрекословно подчиняя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Вырастает эмоционально неотзывчивым, суровым к близким, с часто с бурными реакциями прот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Воспитание по типу повышенной моральной ответствен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а плечи ребенка возлагается огромная  ответственность, обычно непосильная для е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Свои не оправдавшиеся надежды, мечтают реализовать в дет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ку поручают заботиться о младших в доме или о престаре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Воспитание «в культе болез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Когда ребенок болеет достаточно серьезным  хроническим заболева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Боясь, что ребенок заболеет, трясутся над ним, предупреждая все его жел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Пользуется создавшимся положением и злоупотребляет 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Ребенок хочет, чтобы исполнялись все его желания, заботились о н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Такой ребенок - маленький тиранчик, он притворяется, придумывает новую болезнь, чтобы добиться вс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Ждет сочувствия и сострадания от все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С трудом приспосабливается к действи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вы задумайтесь, какой из этих типов используется Вами. Задумайтесь и постарайтесь скорее внести коррективы в свой стиль общения с ребёнком. Ведь если он сегодня всего лишь на всего росточек, который жаждет влаги и тепла, то завтра он даст Вам уже плоды, в которых могут появиться черви, уничтожающие их (родителям раздаются памятки с этими типами семейного воспит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–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м упражнения на закрепление типов воспитания «Угадай тип семейного воспитания»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листочках…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айд -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важаемые, родители!  Наши дети  написали Вам письмо-пожелание к самым близким и дорогим людям – моим родител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е давайте пустых обещ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е придирайтесь ко мне по пустя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е читайте нот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е выбирайте мне дру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Не ругайте и не обзывайте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Ø  Я прошу Вас просто любить меня!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– 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Таким образом, мы с вами немного приоткрыли двери, чтобы подсмотреть, как происходит процесс взаимодействия между родителями и детьми, рассмотрели под своим углом хорошо ли ребёнку рядом с нами, не хуже ли, чем кенгуренку в сумке кенг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идели, какая яркая, красивая душа у ребёнка! А какими должны быть взрослые люди, среди которых живёт эта душа ребёнка, чтобы эта чаша не расплескалась, не разбилась, а стала ещё богач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брыми, умными, щедрыми, сильными, справедливыми, заботливым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льно приходят на ум слова Л. Н. Толстого: «Главная ошибка родителей в том, что они пытаются воспитывать детей, не воспитывая себя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кто из нас не без греха? У каждого есть отрицательная черта характера, которая мешает нам быть луч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здесь и сейчас попробуем избавиться хотя бы от одного изъяна. Напишем каждый на своем листке эту черту. Теперь сомнём его и бросим на “чашу избавления” (это может быть тарелка, поднос и т.п.). Мы сожжем наши пороки в “огне очищения”! (Здесь нам пригодится горящая свеч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увствуйте, как неприятен запах наших сгорающих пороков, и как легче, и свободнее становится на ду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избавившись от своих пороков, давайте подведем итог нашей встречи. Мы узнали много нового и важного. И надо теперь только точки поставить по местам. Но прежде чем мы их расставим очень хочется, чтобы вы задумались над вопрос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ТИП  ВОСПИТАНИЯ ПРЕОБЛАДАЕТ В ВАШЕЙ СЕМ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ИЗМЕНИТЬ В ВОСПИТАНИИ СВОЕГО  РЕБЕН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чтобы вопросы эти и ответы невольно оживали в ваших мыслях во время воспитания свои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айд – 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лезного почерпнули Вы для себя сегод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ыло самым неожиданн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вопросы, пожелания возникли в ходе сегодняшней встреч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– 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ая вышесказанное, я предлагаю, в постановление родительского собрания вынести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  Родителям принять к сведению информацию, полученную сегодня на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  Исключить применение негативных типов воспитания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  Уделять больше внимания и любви своим детям, как самому дорогому существу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есть дополнения? Кто согласен? Кто не согласен? ... Единоглас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родительское собрание можно считать закрытым. Спасибо за внимание. Здоровья Вам и удачи в воспитании Ваших дет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  Журнал «Классный руководитель» 2008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  Справочник классного руководителя. 200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  Публикации «Семейные отношения» на сайте www.7ya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   Газман О.С. Педагогика свободы и педагогика необходимости. М. 1994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   Козлова О.Н. Введение в теорию воспитания. Пособие для преподавателей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 1994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   Коляда М. Г. Шпаргалка для родителей. Донецк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    Хрестоматия по педагогической психологии.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    Маленкова Л. И. Теория и методика воспитания. М.,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 Петрушин В. И. Психологические аспекты деятельности классного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я. М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4:00Z</dcterms:created>
  <dc:creator>Home</dc:creator>
  <dc:description/>
  <cp:keywords/>
  <dc:language>en-US</dc:language>
  <cp:lastModifiedBy>user</cp:lastModifiedBy>
  <dcterms:modified xsi:type="dcterms:W3CDTF">2012-06-21T16:09:00Z</dcterms:modified>
  <cp:revision>5</cp:revision>
  <dc:subject/>
  <dc:title/>
</cp:coreProperties>
</file>