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ставки     ПРЕ – ПРИ.</w:t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пр…клеить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пр…мудр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р…сквер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р…шко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пр…косну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пр…р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пр…горе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пр…беж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пр…обр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пр…верт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дать фор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бывать в столиц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…дать  дру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…бывал в столиц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пр…вокза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пр…добр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пр…крат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пр…трону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…плы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…задуматься</w:t>
            </w:r>
          </w:p>
        </w:tc>
      </w:tr>
    </w:tbl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ставки     ПРЕ – ПРИ.</w:t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пр…скакат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пр…лет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…тихну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р…вяз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пр…обр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 пр…стро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пр…бреж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пр…се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пр…ш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 пр…земли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зирать сирот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быть на берег мо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…зирать тру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…бывал на берегу мо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пр…зл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пр…се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пр...сеч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 пр…мор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пр…бреж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пр…важны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ставки     ПРЕ – ПРИ.</w:t>
      </w:r>
    </w:p>
    <w:p>
      <w:pPr>
        <w:pStyle w:val="Normal"/>
        <w:tabs>
          <w:tab w:val="clear" w:pos="708"/>
          <w:tab w:val="left" w:pos="37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пр…глуп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пр…важ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р…кры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 пр…мч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пр…озёр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 пр…сеч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пр…ех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пр…двину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пр…р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 пр…откры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дать ускор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 пр…клониться в двер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…дать друз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 пр..  клоняться перед г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пр…дли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пр…вокза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пр…крепи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  пр…стро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пр…обре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пр…клеи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18:00Z</dcterms:created>
  <dc:creator>Александр</dc:creator>
  <dc:description/>
  <cp:keywords/>
  <dc:language>en-US</dc:language>
  <cp:lastModifiedBy>Александр</cp:lastModifiedBy>
  <dcterms:modified xsi:type="dcterms:W3CDTF">2012-06-21T06:22:00Z</dcterms:modified>
  <cp:revision>1</cp:revision>
  <dc:subject/>
  <dc:title>                                         Приставки     ПРЕ – ПРИ</dc:title>
</cp:coreProperties>
</file>