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ЕСПУБЛИКИ БАШКОРТОСТ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СРЕДНЯЯ ОБЩЕОБРАЗОВАТЕЛЬНАЯ ШКОЛА №26 СОВЕТСКОГО РАЙОНА ГОРОДСКОГО ОКРУГА  ГОРОД УФА РЕСПУБЛИКИ БАШКОРТОСТ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работка внеклассного мероприятия в 3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>Путь к здоровью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Автор: </w:t>
      </w:r>
      <w:r>
        <w:rPr>
          <w:b/>
          <w:i/>
          <w:sz w:val="32"/>
          <w:szCs w:val="32"/>
        </w:rPr>
        <w:t>Лиханова  Елена Николаевна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БОУ  СОШ №26 г. Уфы Советского район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ородского округа город Уф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 201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color w:val="0000FF"/>
          <w:sz w:val="14"/>
          <w:szCs w:val="14"/>
        </w:rPr>
        <w:t>  </w:t>
      </w:r>
    </w:p>
    <w:p>
      <w:pPr>
        <w:pStyle w:val="Normal"/>
        <w:ind w:firstLine="708"/>
        <w:jc w:val="both"/>
        <w:rPr/>
      </w:pPr>
      <w:r>
        <w:rPr>
          <w:color w:val="0000FF"/>
          <w:sz w:val="14"/>
          <w:szCs w:val="14"/>
        </w:rPr>
        <w:t xml:space="preserve">* </w:t>
      </w:r>
      <w:r>
        <w:rPr>
          <w:sz w:val="28"/>
          <w:szCs w:val="28"/>
        </w:rPr>
        <w:t>Популяризировать преимущества  здорового образа  на основе  поиска оптимальных путей сохранения и укрепления здоровья учащихся начальной шк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традиционной форме провести пропаганду идей о необходимо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боты о своем здоровь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редставление о мерах и способах планомерного укрепле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здоровья растущего челове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стремление к регулярному употреблению фрукт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щей, как естественного источника витаминов, а так же к занятиям спортом,  как осознанной  потре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писание советов по укреплению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курс плакатов «Будьте здоров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мини- спектакля «Путь к здоров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ини- спектакль «Путь к здоровь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оят ребята, о чем- то возбужденно переговариваются. Заходит доктор Зубкин. Дети умолкают, тревожно глядя на него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тор Зубкин.</w:t>
      </w:r>
    </w:p>
    <w:p>
      <w:pPr>
        <w:pStyle w:val="Normal"/>
        <w:jc w:val="both"/>
        <w:rPr/>
      </w:pPr>
      <w:r>
        <w:rPr>
          <w:sz w:val="28"/>
          <w:szCs w:val="28"/>
        </w:rPr>
        <w:t>Как хорошо, что вы здесь, ребята! Я пришел, чтобы рассказать одну историю и получить от вас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бята, заинтересовавшись, подходят ближе к доктору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тор Зубк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 ужасные зубы, жили вредные зу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не любили е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ли только бол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треть на них было страш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м помочь, бедняжк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йте совет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(Друж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рее в зубной кабинет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леч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люблю зубы лечить. Это совсем не боль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о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знаю, что к зубному врачу надо ходить два раза в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убном кабинете такие инструментики интересны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 Зубкин. </w:t>
      </w:r>
      <w:r>
        <w:rPr>
          <w:sz w:val="28"/>
          <w:szCs w:val="28"/>
        </w:rPr>
        <w:t>Вот молодцы! Ну, кто первый пойдет со м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разбегаются в разные стороны, прячутся, плачут, кричат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Спасите! Только не я! Мамочка, помо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ктор Зубкин и медсестра Иголочкина ловят детей по- одному и уводят их за собой. Слышится гул бормашины. Через некоторое время появляется доктор Зубкин. Он идет хромая, вытирая со лба пот. Палец у него перевязан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ктор Зубкин</w:t>
      </w:r>
      <w:r>
        <w:rPr>
          <w:sz w:val="28"/>
          <w:szCs w:val="28"/>
        </w:rPr>
        <w:t>.  Ну, кажется всем  зубы проверили, а кому надо- полеч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является врач Неболячкина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ач Неболячкина. </w:t>
      </w:r>
      <w:r>
        <w:rPr>
          <w:sz w:val="28"/>
          <w:szCs w:val="28"/>
        </w:rPr>
        <w:t>Ой, доктор Зубкин, что это с Вашим пальце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Зубкин. </w:t>
      </w:r>
      <w:r>
        <w:rPr>
          <w:sz w:val="28"/>
          <w:szCs w:val="28"/>
        </w:rPr>
        <w:t>А, пустяки. Это меня Юрочка Пуговкин из 1а укусил, когда я его осматрива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ач Неболячкина. </w:t>
      </w:r>
      <w:r>
        <w:rPr>
          <w:sz w:val="28"/>
          <w:szCs w:val="28"/>
        </w:rPr>
        <w:t>А хромаете Вы почему? Еще утром все нормально бы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Зубкин. </w:t>
      </w:r>
      <w:r>
        <w:rPr>
          <w:sz w:val="28"/>
          <w:szCs w:val="28"/>
        </w:rPr>
        <w:t>Да не обращайте внимания, это Олечка Морозова из 1б меня ногой оттолкнула, когда я хотел ее  в стоматологическое кресло посад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ач Неболячкина. </w:t>
      </w:r>
      <w:r>
        <w:rPr>
          <w:sz w:val="28"/>
          <w:szCs w:val="28"/>
        </w:rPr>
        <w:t>Да, нелегкая у нас с Вами профессия- детские врач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октор Зубкин. </w:t>
      </w:r>
      <w:r>
        <w:rPr>
          <w:sz w:val="28"/>
          <w:szCs w:val="28"/>
        </w:rPr>
        <w:t>Совершенно с Вами согласен. Ну, удачи Вам, колл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а уходят. Вбегает Игорек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о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беда, беда, бе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уйти мне ник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ятся за мн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сестра с игл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являются медсестра Иголочкина и врач Неболячкина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ор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тор трубочку на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тку пригото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боюсь, боюсь, бою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очень больно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сестра Иголоч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окойся, деточка,</w:t>
      </w:r>
    </w:p>
    <w:p>
      <w:pPr>
        <w:pStyle w:val="Normal"/>
        <w:jc w:val="both"/>
        <w:rPr/>
      </w:pPr>
      <w:r>
        <w:rPr>
          <w:sz w:val="28"/>
          <w:szCs w:val="28"/>
        </w:rPr>
        <w:t>И не плачь напр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ививку сдела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безопас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 Неболячкина.</w:t>
      </w:r>
    </w:p>
    <w:p>
      <w:pPr>
        <w:pStyle w:val="Normal"/>
        <w:jc w:val="both"/>
        <w:rPr/>
      </w:pPr>
      <w:r>
        <w:rPr>
          <w:sz w:val="28"/>
          <w:szCs w:val="28"/>
        </w:rPr>
        <w:t>Сделаем от пароти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 кори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бе не заболе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это помож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горек. </w:t>
      </w:r>
      <w:r>
        <w:rPr>
          <w:sz w:val="28"/>
          <w:szCs w:val="28"/>
        </w:rPr>
        <w:t>Нет, не верю я вам. Больно будет. Не надо привив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едики уходят. С противоположной стороны появляются странные Фигуры с чумазыми лицами, нечищеными зубами, грязными руками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игуры (</w:t>
      </w:r>
      <w:r>
        <w:rPr>
          <w:sz w:val="28"/>
          <w:szCs w:val="28"/>
        </w:rPr>
        <w:t>вместе</w:t>
      </w:r>
      <w:r>
        <w:rPr>
          <w:b/>
          <w:bCs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иди, парни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м иди, дружоче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ем тебя давным- дав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м тебя очен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Фигура 1. </w:t>
      </w:r>
      <w:r>
        <w:rPr>
          <w:sz w:val="28"/>
          <w:szCs w:val="28"/>
        </w:rPr>
        <w:t xml:space="preserve"> (В маске порос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шь ты таким же, будешь ты пригож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ицу ужасно на меня похожим.</w:t>
      </w:r>
    </w:p>
    <w:p>
      <w:pPr>
        <w:pStyle w:val="Normal"/>
        <w:jc w:val="both"/>
        <w:rPr/>
      </w:pPr>
      <w:r>
        <w:rPr>
          <w:sz w:val="28"/>
          <w:szCs w:val="28"/>
        </w:rPr>
        <w:t>Хрю-хрю. Заболел я паротитом и в свинку преврат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орек с ужасом смотрит на эту Фигуру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гур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ихаем вместе, почихаем дружно.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гриппом заболеть, заразиться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чхи, апчхи! Ух, хорошо! А ну, кто меня перечих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ихает на Игорька, тот пытается отвернуться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гур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й воды из крана, пей воды из лу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животик заболел это очень нужно.</w:t>
      </w:r>
    </w:p>
    <w:p>
      <w:pPr>
        <w:pStyle w:val="Normal"/>
        <w:jc w:val="both"/>
        <w:rPr/>
      </w:pPr>
      <w:r>
        <w:rPr>
          <w:sz w:val="28"/>
          <w:szCs w:val="28"/>
        </w:rPr>
        <w:t>(Протягивает Игорьку грязную бутылку с мутной жидкостью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попробуй! Из самой большой лужи набир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горек зажимает рот, отрицательно качает головой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игура 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сиди, согнувшись, ты сиди не пря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веты взрослых отвечай упря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хо- хо. Мне всего 12 лет, а посмотри, как я по- взрослому выгляжу. А все потому, что никогда прививок не делал, всеми болезнями переболел, какие только есть. Идем с нами. Станем вместе болеть, веселее будет.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горек. </w:t>
      </w:r>
      <w:r>
        <w:rPr>
          <w:sz w:val="28"/>
          <w:szCs w:val="28"/>
        </w:rPr>
        <w:t>Что- то у меня горло заболело, голова кружится и в животике колет. Кажется, я заболел. (Садится на пол, закрывает глаз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й, плохо мне совсем. Что делать- не зн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гуры, радостно потирая руки, приближаются к Игорьку. Но появляются медики. Фигуры убегают. Медики подходят к Игорьку, дают ему сироп шиповника, кладут компресс на голову. Игорек открывает глаза, поднимается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орек. </w:t>
      </w:r>
      <w:r>
        <w:rPr>
          <w:sz w:val="28"/>
          <w:szCs w:val="28"/>
        </w:rPr>
        <w:t>Кажется, все прошло. Как плохо болеть. Не хочу болеть! Спасибо, что помогли мне. Теперь я знаю, что врачи плохому не науча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едики.</w:t>
      </w:r>
      <w:r>
        <w:rPr>
          <w:sz w:val="28"/>
          <w:szCs w:val="28"/>
        </w:rPr>
        <w:t xml:space="preserve"> (Все вмест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 друзья твои, пов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открыта в школе двер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кабинет тебя з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ану Здоровья круглый год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ач Неболячки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ы нам не веришь, Игорек, послушай, что скажут ребята, которые верят в нас и выполняют наши советы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(поочеред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йся ты до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постель ты заправля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мыть не забы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 холодный приним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 тело закаля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том плавай, загор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имой в снежки иг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чешь быть здоровым, сме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имайся спортом, 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о утром, встав с пост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й свой день с ган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нужно облив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тираться, умыват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день свой 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ретить бодрым и здоровым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горе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это мне очень нравится. Я с вами, друзь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(Все вместе)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жить нам в мире этом без врач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ют путь к здоровью без ключ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смеются и не плачут наши де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болеют реже, а лучше ник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за них болеют лучшие на с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е медсестры и доктор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13:00Z</dcterms:created>
  <dc:creator>User</dc:creator>
  <dc:description/>
  <dc:language>en-US</dc:language>
  <cp:lastModifiedBy>User</cp:lastModifiedBy>
  <dcterms:modified xsi:type="dcterms:W3CDTF">2012-06-21T14:11:00Z</dcterms:modified>
  <cp:revision>8</cp:revision>
  <dc:subject/>
  <dc:title/>
</cp:coreProperties>
</file>