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общеобразовательная школа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.Бичев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решением 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от 30 августа 2010 года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jc w:val="both"/>
        <w:rPr/>
      </w:pPr>
      <w:r>
        <w:rPr/>
        <w:t xml:space="preserve">                                                                                       </w:t>
      </w:r>
      <w:r>
        <w:rPr/>
        <w:t>протокол  №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/>
        <w:t>Председатель пед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_______________ Л.Ш.Мороз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БОЧАЯ ПРОГРАММА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ви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физик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пень обучения, класс - </w:t>
      </w:r>
      <w:r>
        <w:rPr>
          <w:b/>
          <w:sz w:val="28"/>
          <w:szCs w:val="28"/>
        </w:rPr>
        <w:t>основное общее образование,  7-9 класс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личество часов</w:t>
      </w:r>
      <w:r>
        <w:rPr>
          <w:b/>
          <w:sz w:val="28"/>
          <w:szCs w:val="28"/>
        </w:rPr>
        <w:t xml:space="preserve"> – 204 ч.</w:t>
      </w:r>
      <w:r>
        <w:rPr>
          <w:sz w:val="28"/>
          <w:szCs w:val="28"/>
        </w:rPr>
        <w:t xml:space="preserve">                          Уровень</w:t>
      </w:r>
      <w:r>
        <w:rPr>
          <w:b/>
          <w:sz w:val="28"/>
          <w:szCs w:val="28"/>
        </w:rPr>
        <w:t xml:space="preserve"> - баз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– </w:t>
      </w:r>
      <w:r>
        <w:rPr>
          <w:b/>
          <w:sz w:val="28"/>
          <w:szCs w:val="28"/>
        </w:rPr>
        <w:t>Докучай Валентина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разработана на основе</w:t>
      </w:r>
      <w:r>
        <w:rPr>
          <w:b/>
          <w:sz w:val="28"/>
          <w:szCs w:val="28"/>
        </w:rPr>
        <w:t xml:space="preserve"> программы  для общеобразовательных учреждений  « Физика.Астрономия» 7-11 классы составители :Коровин В.А.,Орлов В.А./Москва.-«Дрофа».-2008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по физике разработана на основе программы для общеобразовательных учреждений  « Физика астрономия» 7-11 классы, авторы: Коровин В.А.,Орлов В.А./Москва.-«Дрофа».-2008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по учебному плану ОУ по физике в 7-9 классе составляет 204 часа, что в полном объеме соответствует программе для общеобразовательных учреждений по физике-астрономии, 7-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аблица тематического распределения часов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345"/>
        <w:gridCol w:w="1559"/>
        <w:gridCol w:w="803"/>
        <w:gridCol w:w="803"/>
        <w:gridCol w:w="804"/>
      </w:tblGrid>
      <w:tr>
        <w:trPr>
          <w:trHeight w:val="346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торская программ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абочая </w:t>
            </w:r>
            <w:r>
              <w:rPr>
                <w:color w:val="000000"/>
                <w:sz w:val="28"/>
                <w:szCs w:val="28"/>
              </w:rPr>
              <w:t xml:space="preserve"> программа по классам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7 кл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 кл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9 кл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sz w:val="28"/>
              </w:rPr>
              <w:t xml:space="preserve">Введе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воначальные сведения о строении ве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заимодействие т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Взаимодействие т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Масса. Плот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Силы в прир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вление твердых тел, жидкостей и га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Cs/>
                <w:i/>
                <w:sz w:val="28"/>
              </w:rPr>
              <w:t>Давление твердых тел, жидкостей и газ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Атмосферное д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Архимедова с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b/>
                <w:bCs/>
                <w:sz w:val="28"/>
              </w:rPr>
              <w:t>Работа и мощность.</w:t>
            </w: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Энерг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Cs/>
                <w:i/>
                <w:sz w:val="28"/>
              </w:rPr>
              <w:t>Работа и мощ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i/>
                <w:sz w:val="28"/>
                <w:szCs w:val="28"/>
              </w:rPr>
              <w:t>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я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нутренняя энергия. Способы ее изменения</w:t>
            </w:r>
            <w:r>
              <w:rPr>
                <w:b/>
                <w:i/>
              </w:rPr>
              <w:t xml:space="preserve"> 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оличество теплот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агрегатных состояний веще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грегатные состояния веществ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Использование энергии тепловых процесс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яв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лектрическое пол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Электрический ток. Электрические цеп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ическое сопротивлени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Работа и мощность то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ые яв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вые явле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аконы взаимодействия и движения т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инемат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нам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кон сохранения импульс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ханические колебания и волны. Зву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ое пол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агнитное пол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Электромагнитная индукц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ение атома и атомного ядр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томная и ядерная физи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hd w:fill="FFFFFF" w:val="clear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Ядерные реак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обучения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 обучения по физике, 7-9 класс, требования к подготовке учащихся по предмету в полном объёме совпадают с программой общеобразовательных учреждений ,7-11 клас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Перечень лабораторных работ и  контрольных рабо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7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8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х работ 9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7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8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х работ 9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рограммы для общеобразовательных учреждений «Физика.Астрономия.7-11классы» сотавители :Коровин В.А.,Орлов В.А./Москва.-«Дрофа».-2008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Методические рекомендации ККИДППО по физике на 2010/2011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Физика» ,7класс/Пёрышкин А.В.-Москва: «Дрофа»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ка» ,8класс/Пёрышкин А.В.-Москва: «Дрофа»,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ка» ,9класс/Громов С.В.-Москва: «Просвещение»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Волков В.А. «Поурочные разработки по физике-7,8,9 класс».-Москва: «ВАКО»,2006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20:00Z</dcterms:created>
  <dc:creator>валентина</dc:creator>
  <dc:description/>
  <cp:keywords/>
  <dc:language>en-US</dc:language>
  <cp:lastModifiedBy>ДОКУЧАЙ В.В.</cp:lastModifiedBy>
  <cp:lastPrinted>2010-10-19T10:23:00Z</cp:lastPrinted>
  <dcterms:modified xsi:type="dcterms:W3CDTF">2010-10-19T06:24:00Z</dcterms:modified>
  <cp:revision>6</cp:revision>
  <dc:subject/>
  <dc:title>1</dc:title>
</cp:coreProperties>
</file>